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754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0" cy="7543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754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59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800" cy="7543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754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43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77355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773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1170" cy="77355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1170" cy="773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60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1170" cy="77355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1170" cy="773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355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3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7696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769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07370" cy="7696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7370" cy="769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60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07370" cy="76962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7370" cy="769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962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9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75069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750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0" cy="75069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0" cy="750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59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0" cy="75069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0" cy="750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069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0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10515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0" cy="105156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0" cy="105156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77724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1170" cy="77724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1170" cy="777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61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1170" cy="77724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1170" cy="777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724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5895" cy="765937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765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54970" cy="765937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54970" cy="765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5pt;height:60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54970" cy="765937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54970" cy="765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67" w:right="23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52:00Z</dcterms:created>
  <dc:creator>a</dc:creator>
  <dc:description/>
  <cp:keywords/>
  <dc:language>en-US</dc:language>
  <cp:lastModifiedBy>a</cp:lastModifiedBy>
  <dcterms:modified xsi:type="dcterms:W3CDTF">2010-09-28T09:52:00Z</dcterms:modified>
  <cp:revision>1</cp:revision>
  <dc:subject/>
  <dc:title> </dc:title>
</cp:coreProperties>
</file>