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Логопедическое занятие».( лексико-грамматическое занятие)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ма «Дикие животные»</w:t>
      </w:r>
    </w:p>
    <w:p>
      <w:pPr>
        <w:pStyle w:val="Style15"/>
        <w:spacing w:lineRule="auto" w:line="276"/>
        <w:ind w:hanging="0"/>
        <w:jc w:val="left"/>
        <w:rPr>
          <w:iCs/>
          <w:color w:val="333333"/>
        </w:rPr>
      </w:pPr>
      <w:r>
        <w:rPr/>
        <w:t>Цель.</w:t>
      </w:r>
      <w:r>
        <w:rPr>
          <w:iCs/>
          <w:color w:val="333333"/>
        </w:rPr>
        <w:t xml:space="preserve"> Учить детей согласовывать притяжательные прилагательные с существительными в роде числе и падеже.</w:t>
      </w:r>
    </w:p>
    <w:p>
      <w:pPr>
        <w:pStyle w:val="Style15"/>
        <w:spacing w:lineRule="auto" w:line="276"/>
        <w:ind w:hanging="0"/>
        <w:jc w:val="left"/>
        <w:rPr>
          <w:iCs/>
          <w:color w:val="333333"/>
        </w:rPr>
      </w:pPr>
      <w:r>
        <w:rPr>
          <w:iCs/>
          <w:color w:val="333333"/>
        </w:rPr>
        <w:t>Практическое закрепление навыка словообразования.</w:t>
      </w:r>
    </w:p>
    <w:p>
      <w:pPr>
        <w:pStyle w:val="Style15"/>
        <w:spacing w:lineRule="auto" w:line="276"/>
        <w:ind w:hanging="0"/>
        <w:jc w:val="left"/>
        <w:rPr>
          <w:iCs/>
          <w:color w:val="333333"/>
        </w:rPr>
      </w:pPr>
      <w:r>
        <w:rPr>
          <w:iCs/>
          <w:color w:val="333333"/>
        </w:rPr>
        <w:t>Обогащение, активизация словаря.</w:t>
      </w:r>
    </w:p>
    <w:p>
      <w:pPr>
        <w:pStyle w:val="Style15"/>
        <w:spacing w:lineRule="auto" w:line="276"/>
        <w:ind w:hanging="0"/>
        <w:jc w:val="left"/>
        <w:rPr>
          <w:iCs/>
          <w:color w:val="333333"/>
        </w:rPr>
      </w:pPr>
      <w:r>
        <w:rPr>
          <w:iCs/>
          <w:color w:val="333333"/>
        </w:rPr>
        <w:t>Практическое употребление предлога в в речи.</w:t>
      </w:r>
    </w:p>
    <w:p>
      <w:pPr>
        <w:pStyle w:val="Style15"/>
        <w:spacing w:lineRule="auto" w:line="276"/>
        <w:ind w:hanging="0"/>
        <w:jc w:val="left"/>
        <w:rPr>
          <w:iCs/>
          <w:color w:val="333333"/>
        </w:rPr>
      </w:pPr>
      <w:r>
        <w:rPr>
          <w:iCs/>
          <w:color w:val="333333"/>
        </w:rPr>
        <w:t>Составление сложноподчиненных предложений с  союзом а. Развитие мелкой моторики и зрительно-пространственного восприятия. Развитие внимания, памяти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атериал: тематический словарь в картинках «Дикие животные», игра « Хвосты» ,игра «Кто что ест?», кубик, логопедическое пособие «Волшебный мостик», тексты пальчиковой гимнастики, физ культурной минутки.</w:t>
      </w:r>
    </w:p>
    <w:p>
      <w:pPr>
        <w:pStyle w:val="Normal"/>
        <w:spacing w:lineRule="auto" w:line="276"/>
        <w:jc w:val="left"/>
        <w:rPr>
          <w:color w:val="636363"/>
          <w:sz w:val="24"/>
          <w:szCs w:val="24"/>
        </w:rPr>
      </w:pPr>
      <w:r>
        <w:rPr>
          <w:sz w:val="24"/>
          <w:szCs w:val="24"/>
        </w:rPr>
        <w:t>Ход занятия :Сегодня ребята мы отправимся в путешествие, а куда вы узнаете отгадав загадку:</w:t>
      </w:r>
      <w:r>
        <w:rPr>
          <w:color w:val="636363"/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 большой, густой, </w:t>
        <w:br/>
        <w:t>Представляет целый дом</w:t>
        <w:br/>
        <w:t>В нём найдут приют и птицы</w:t>
        <w:br/>
        <w:t>Зайки, волки, кабаны( Лес)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отправимся в лес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Мы к лесной полянке вышли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Поднимайте ноги выше,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Через кустики и кочки, через ветви и пенечки очень долго мы шагали 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ши ноженьки устали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Вот мы и пришли в лес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А в нашем волшебном лесу давайте посмотрите кто к нам  прибежал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Последовательно выставляются картинки Кто прибежал? Где живет?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Лиса живет в лесу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Медведь живет в лесу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Волк живет в лесу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яц живет в лесу</w:t>
      </w:r>
      <w:r>
        <w:rPr>
          <w:rFonts w:eastAsia="Times New Roman"/>
          <w:color w:val="50505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jc w:val="left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А мы , знаем интересную игру с пальчиками, про зайчат.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ЗАЙЦ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Руки положить на стол или колени, пальцы расслабить.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В соответствии с текстом приподнимать поочерёдно пару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Десять серых зайцев               одноимённых пальцев, начиная с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Дремали под кустом,               больших.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И двое вдруг сказали:«Вон человек с ружьём»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Двое закричали:«Давайте убежим!»,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Двое прошептали«Давайте помолчим!»,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Двое предложили: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«Мы спрячемся в кустах!»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А двое вдруг спросили: "Он может сделать  «Бах»?"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«Бах» - выстрелил охотник,              Хлопнуть в ладоши.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Нажав ружья курок,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И десять серых зайцев                 Пробежать пальчиками по столу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Пустились наутёк.                       или коленям.</w:t>
      </w:r>
    </w:p>
    <w:p>
      <w:pPr>
        <w:pStyle w:val="Normal"/>
        <w:spacing w:lineRule="auto" w:line="276"/>
        <w:jc w:val="left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Вот и наши зайчики убежали от  охотника теперь они все вместе будут жить в лесу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волшебном лесу живет фея леса. Она очень любит шалить, и когда наступает ночь, все зверям  путает хвосты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ступила ночь все звери заснули, и ребята спят. Посмотрите внимательно у кого какой хвост. Поможем зверям найти свои хвосты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 лисы чей хвост -лисий.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У  медведя -медвежий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 xml:space="preserve">У волка- волчий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У белки  беличий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>У зайца  заячий Выполняется пальчиковая гимнастика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Повтроное проведение игры « День- Ночь»</w:t>
      </w:r>
    </w:p>
    <w:p>
      <w:pPr>
        <w:pStyle w:val="Normal"/>
        <w:spacing w:lineRule="auto" w:line="276"/>
        <w:jc w:val="left"/>
        <w:rPr/>
      </w:pPr>
      <w:r>
        <w:rPr>
          <w:sz w:val="24"/>
          <w:szCs w:val="24"/>
        </w:rPr>
        <w:t xml:space="preserve">Физ минутка 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льно веиер грозно дует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а рябинку молодую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чал ветер утихать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Вышли зайцы погулять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Прыг-скок,прыг скок,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Замерли среди травы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А теперь садимся мы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ка мы с вами гуляли по лесу наши звери Посмотрите ,мостик волшебный им одним не пройти бедным Поможем зверятам пройти по мостику.</w:t>
      </w:r>
    </w:p>
    <w:p>
      <w:pPr>
        <w:pStyle w:val="Normal"/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ети по очереди берут картинку с зверятами и проводят по мостику последовательно называя( ласково, чей у него хвост, лапы. нос, морда, детенышей животных)</w:t>
      </w:r>
    </w:p>
    <w:p>
      <w:pPr>
        <w:pStyle w:val="Normal"/>
        <w:spacing w:lineRule="auto" w:line="240" w:before="280" w:after="28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А мы с вами возвращаемся с нашей лесной прогулки обратно в детский сад.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Теперь ребята давайте вспомним, кого мы сегодня видели в лесу?</w:t>
      </w:r>
    </w:p>
    <w:p>
      <w:pPr>
        <w:pStyle w:val="Normal"/>
        <w:spacing w:lineRule="auto" w:line="240" w:before="280" w:after="280"/>
        <w:ind w:hanging="0"/>
        <w:rPr>
          <w:rFonts w:eastAsia="Times New Roman"/>
          <w:color w:val="505050"/>
          <w:sz w:val="24"/>
          <w:szCs w:val="24"/>
          <w:lang w:eastAsia="ru-RU"/>
        </w:rPr>
      </w:pPr>
      <w:r>
        <w:rPr>
          <w:rFonts w:eastAsia="Times New Roman"/>
          <w:color w:val="505050"/>
          <w:sz w:val="24"/>
          <w:szCs w:val="24"/>
          <w:lang w:eastAsia="ru-RU"/>
        </w:rPr>
        <w:t>Мы видели в лесу зайцев. лису. волка.  медведя.</w:t>
      </w:r>
    </w:p>
    <w:p>
      <w:pPr>
        <w:pStyle w:val="Normal"/>
        <w:spacing w:lineRule="auto" w:line="240" w:before="280" w:after="280"/>
        <w:ind w:hanging="0"/>
        <w:rPr/>
      </w:pPr>
      <w:r>
        <w:rPr>
          <w:rFonts w:eastAsia="Times New Roman"/>
          <w:color w:val="505050"/>
          <w:sz w:val="24"/>
          <w:szCs w:val="24"/>
          <w:lang w:eastAsia="ru-RU"/>
        </w:rPr>
        <w:t>Как мы помогали зверятам?( нашли их хвосты, помогали перейти по мостику, помогали зайчатам убежать от  охотник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144"/>
      <w:vertAlign w:val="subscript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75" w:after="75"/>
      <w:ind w:firstLine="160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2:00Z</dcterms:created>
  <dc:creator>Андрей</dc:creator>
  <dc:description/>
  <cp:keywords/>
  <dc:language>en-US</dc:language>
  <cp:lastModifiedBy>Андрей</cp:lastModifiedBy>
  <cp:lastPrinted>2009-01-19T11:28:00Z</cp:lastPrinted>
  <dcterms:modified xsi:type="dcterms:W3CDTF">2011-07-05T16:12:00Z</dcterms:modified>
  <cp:revision>5</cp:revision>
  <dc:subject/>
  <dc:title/>
</cp:coreProperties>
</file>