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3" w:before="0" w:after="19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  <w:br/>
        <w:t>к тематическому планированию по математике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урса «Математика» разработана на основе авторской программы для 2 класса В. Н. Рудницкой – М.: Вентана-Граф, 2001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36 час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методическим комплектом "Начальная школа XXI века"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дницкая В. Н., Юдачева Т. В. Математика: учебник для 2 кл. в 2 частях – М.: Вента-Граф, 2006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дницкая В. Н. Рабочие тетради «Математика» № 1, 2. 2 кл. – М.: Вентана-Граф, 2006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жим с математикой: коррекционно-развивающие тетради – М.: Вентана-Граф, 2004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Сборник программ к комплекту учебников "Начальная школа XXI века" (руководитель проекта – член-корреспондент РАО проф. Н. Ф. Виноградова). – 2-е изд., дораб. и доп. – М.: Вентана-Граф, 2007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обучающихся – контрольная рабо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3" w:before="120" w:after="120"/>
        <w:jc w:val="center"/>
        <w:rPr/>
      </w:pPr>
      <w:r>
        <w:rPr/>
        <w:t>МАТЕМАТИКА</w:t>
        <w:br/>
        <w:t>Тематическое планирование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8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  <w:br/>
              <w:t xml:space="preserve">подготовленности 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>контрол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4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2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1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0, 20, 30, …, 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цифрами двузначных чисе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предметы десятками. Читать названия чисел и составлять запись каждого числ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 xml:space="preserve">№ 7, 14, тет. </w:t>
              <w:br/>
              <w:t>№ 3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5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 числа и их запис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 последовательность и запись цифрами натуральных чисел в пределах 1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цифрами любые двузначные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графы соотношений «больше», «меньше», «равно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римских цифр. Использование цветных палочек Кюизенера. Определение осей симметр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микрокалькулятор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</w:r>
          </w:p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, 11, 12.</w:t>
            </w:r>
          </w:p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</w:r>
          </w:p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, 15, 16.</w:t>
            </w:r>
          </w:p>
          <w:p>
            <w:pPr>
              <w:pStyle w:val="Normal"/>
              <w:autoSpaceDE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24,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195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6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8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. Числовой луч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 и его обозна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нятием луча как бесконечной фигуры. Показ луча с помощью указки. Изображение луча с помощью линейки и обозначение луча буквам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луч, обозначать начало и бесконечность, называть луч латинскими букв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задание и самостоятельно выполнять е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31, 3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21, 2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25, 27, 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–11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лу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единичном отрезке на числовом луч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а точки на луч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точек с заданными координат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с использованием числового луча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луч, выбирать единичный отрезок, находить точку по заданной координат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ифагоро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43, 4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36, 37, 3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33,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длин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. соотношения между единицами длин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 и расстояний с помощью различных измерительных инструментов: линейкой, метровой линейкой, рулеткой. Соотношения между единицами длины: метром, дециметром, сантиметро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оизводить по памяти соотношения между единицами длины: 1 м = 100 см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дм = 10 см; </w:t>
              <w:br/>
              <w:t>1 м = 10 д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русские меры длины (вершок, аршин, пядь, маховая и косая сажень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44, 4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48, 50, 5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58, 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 и его элемен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 многоугольника, его вершин, сторон и угл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ногоугольника буквам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и изображать многоугольник, называть многоугольник и различать элементы многоугольника: вершину, сторону, уго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ый и невыпуклый многоугольни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54, 55. Тет. № 57, 58. Уч. № 67, 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–19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ложения и вычитания в пределах ст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ида 26 + 2; 26 – 2; 26 + 10; 26 – 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а поразрядного сложения и вычитания чисел при выполнении письменных вычислен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зрядное сложение и вычитание дву-</w:t>
              <w:br/>
              <w:t>значных чисел с применением микрокалькулятора и с помощью цветных палочек Кюизенер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 xml:space="preserve">№ 61, 63, 66. Тет. </w:t>
              <w:br/>
              <w:t>№ 64, 65. Уч. № 77, 81, 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–23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сложения столбик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приемы сложения двузначных чисел. Последующая запись вычислений столбико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выполнять сложение дву-</w:t>
              <w:br/>
              <w:t>значных чисел столбик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71, 72. Тет. № 73, 74. Уч. № 88, 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–26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ычитания столбик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приемы сложения двузначных чисе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выполнять сложен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0, 85. Тет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6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ая запись вычислений столбико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х чисел столбик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1, 82, 84. Уч. </w:t>
              <w:br/>
              <w:t xml:space="preserve">№ 102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 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–29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ву-</w:t>
              <w:br/>
              <w:t>значных чисел (общий случа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емы сложения двузначных чисел и последующая запись столбико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выполнять сложение чисел в пределах 100 с переходом через десяток. Учиться решать задачи с помощью таблиц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90, 91, 9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92, 9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07, 112, 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32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ву-</w:t>
              <w:br/>
              <w:t>значных чисел (общий случа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емы вычитания двузначных чисел и последующая запись столбико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выполнять вычитание чисел в пределах 100, когда в разряде единиц уменьшаемого их меньше, чем в разряде единиц вычитаемо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97, 9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20, 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–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многоугольн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термина «периметр». Вычисление периметров любых многоугольников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нимать термин «периметр» и вычислять периметр любого многоугольник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 вычисление периметра своей комна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тальянским ученым Галилео Галилее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, 10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106, 107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23, 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195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–38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 Ее центр и радиу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нятием «окружность». Распознавание окружности. Введение терминов: центр, радиус окружности. Построение окружности с помощью циркул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окружность при помощи циркуля по заданному радиус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работа: подготовить на альбомном ли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из окруж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внутри» окружности, «вне» окружности, точка принадлежит окружност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112, 11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114, 11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33, 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–40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фигур на плоск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ересекающихся и непересекающихся фигурах. Решение практических задач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щую часть пересекающихся фигу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. № 120, 122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№ 140, 1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–43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одно-</w:t>
              <w:br/>
              <w:t>значных чисе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2. Половина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умножения и деления на 2, 3, 4, 5 и 6. Использование знания таблицы умножения для нахождения результатов д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понятия о площади фигуры (пересчитывание квадратов, на которые разделена фигура, с использованием таблицы умножения)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оизводить по памяти результаты табличного умножения однозначных чисел; результаты табличных случаев де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доли числа действием деления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12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. </w:t>
              <w:br/>
              <w:t>№ 132, 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–46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3. Тре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хождени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и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67, 168, 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–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4. Четвер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хождени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и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>№ 192, 197, 2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–54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5. Пятая час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хождени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и числа величины. Старинна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мера массы (пуд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II ч., П., с., 8. Р. т. с. 3, № 1–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–59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6. Шестая час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хождени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и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4, № 5-8, с. 5, № 9-13, с. 7-1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15, с. 16. П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–6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фигур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фигуры. Единицы площад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термина «площадь фигуры». Ознакомление с единицами площади (квадратным метром, квадратным дециметром, квадратным сантиметром) и их обозначениям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ериметр и площадь, устанавливать связи между площадью прямоугольника и длинами его сторон, вычислять площадь прямоугольника (квадрата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П., с. 22, Р. т. с. 1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12-1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14, № 39,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195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1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по теме «Таблица умножения однозначных чисел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разбирать задание и выполнять в тетради, соблюдая орфографический режи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 и закрепл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работе. Повторение и закрепление пройденного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исправлять ошибки, подбирать аналогичные пример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 xml:space="preserve">с. 25, </w:t>
              <w:br/>
              <w:t xml:space="preserve">№ 14, </w:t>
              <w:br/>
              <w:t>Р. н. 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69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одно-</w:t>
              <w:br/>
              <w:t>значных чисе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7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ьмая час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умножения и деления на 7, 8 и 9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ния таблицы умножения для нахождения результатов деления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оспроизводить по памяти результаты табличного умножения однозначных чисел, результаты табличных случаев де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хождение доли числа действием деления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я, часть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  <w:br/>
              <w:t xml:space="preserve">с. 28, т. Р. т. </w:t>
              <w:br/>
              <w:t xml:space="preserve">с. 14, </w:t>
              <w:br/>
              <w:t xml:space="preserve">с. 15, </w:t>
              <w:br/>
              <w:t xml:space="preserve">с. 16, </w:t>
              <w:br/>
              <w:t>с. 17–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–73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8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ая час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хождение доли числа действием деления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я, часть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5, Т, 8, П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  <w:br/>
              <w:t>с. 20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  <w:br/>
              <w:t>с. 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–7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9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ая часть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Нахождение доли числа действием деления.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доля, часть числа величин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 т.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5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,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по теме «Таблица умножения однозначных чисел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разбирать задание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 тетради, соблюдая орфографический режи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 и закрепл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работе. Повторение и закрепление пройденного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ошибки, подбирать аналогичные зада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е сравнение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колько раз больше? Во сколько раз меньше?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равнение чисе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емы сравнения чисе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число, большее (меньшее) данного в несколько раз. Сравнивать два числа, характеризуя результат сравнения словами «больше в», «меньше в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П. с. 50, № 6, 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2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2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1, № 10-12, 1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3, № 23, 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–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величение и уменьшение в несколько р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, большего или меньшего данного в несколько раз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увеличение и уменьшение в несколько раз, различать понятия  «больше в» и «больше на», «меньше в», «меньше на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 (Р. т. с. 34–35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6, № 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7, № 6, 9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6, № 2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–93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скольких долей чис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исунков при нахождении нескольких долей числа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что деля числа на 3, получаем три трети, и можем взять одну треть, две трети, три трети, т. е. все число; деля на 4 получаем четыре четверти; на 5 – пять пятых долей и т. д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ействий деления и умножения для нахождения нескольких долей данного числа или величины. Обратные задач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59-60, № 2-5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6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8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–97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нескольким его доля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 63, № 15, 1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 63. № 17,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по теме «Решение задач на увеличение и уменьшение в несколько раз»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: читать задание, выполнять задание, записывать, соблюдая орфографический режи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работе. Повторение и закрепление пройденного</w:t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–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чисел в записях действ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азваний компонентов сложения, вычитания, умножения, делени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диктан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, П.; № 6, 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3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40–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–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числовом выражении и его значени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простейшие выражения (сумму, разность, произведение, частное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действий </w:t>
              <w:br/>
              <w:t>в числовом выражении, не содержащем скоб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68, П. № 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69, П., № 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. т. с. 42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–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овых выраж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овых выражений из чисел и знаков действий. Вычисление значений числовых выражений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числовые выражения более сложной структуры, используя скоб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действий </w:t>
              <w:br/>
              <w:t>в числовом выражении, содержащем скоб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73, П., № 6, с. 7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4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го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Прямой уго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нятием угла. Введение терминов «прямой угол», «непрямой угол». Практический способ определения и построения прямого угла с помощью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одел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ертежного угольника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и изображать угол, различать прямые и непрямые угл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острый, тупой, развернуты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6, П., с. 7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 с. 46, с. 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6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198"/>
        <w:gridCol w:w="1857"/>
        <w:gridCol w:w="874"/>
        <w:gridCol w:w="997"/>
        <w:gridCol w:w="2362"/>
        <w:gridCol w:w="2471"/>
        <w:gridCol w:w="921"/>
        <w:gridCol w:w="1366"/>
        <w:gridCol w:w="997"/>
        <w:gridCol w:w="850"/>
      </w:tblGrid>
      <w:tr>
        <w:trPr>
          <w:trHeight w:val="16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по теме «Числовые выражения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работе. Повторение и закрепление пройденного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шибку, указанную учителем, исправлять и приводить аналогичный приме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–</w:t>
            </w:r>
          </w:p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.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о переменной, а также о выражении, содержащем одну переменну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еременных буквами латинского алфавита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числовые выражения от выражений с переменно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–</w:t>
            </w:r>
          </w:p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 переменн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выражений с переменной при заданном наборе значений этой переменной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е выражений с переменной по заданном значении этой переменно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–</w:t>
            </w:r>
          </w:p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содержащих переменну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содержащих переменну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–</w:t>
            </w:r>
          </w:p>
          <w:p>
            <w:pPr>
              <w:pStyle w:val="Normal"/>
              <w:autoSpaceDE w:val="false"/>
              <w:spacing w:lineRule="auto" w:line="266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Квад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определений прямоугольника и квадрата (как прямоуголь-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и изображать прямоугольник (квадрат),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80, П., с. 81, №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66" w:before="6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4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96"/>
        <w:gridCol w:w="1795"/>
        <w:gridCol w:w="844"/>
        <w:gridCol w:w="1014"/>
        <w:gridCol w:w="2379"/>
        <w:gridCol w:w="2485"/>
        <w:gridCol w:w="936"/>
        <w:gridCol w:w="1366"/>
        <w:gridCol w:w="997"/>
        <w:gridCol w:w="866"/>
      </w:tblGrid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ind w:left="-75" w:right="-7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 с равными сторонами)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определение прямоугольника (квадрата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т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9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–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ик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тивоположные стороны прямоугольника, проводить диагонал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войствами противоположных сторон и диагоналей прямоугольник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3, П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–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вычисления площади прямоугольника (квадрата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и знать правило вычисления площади прямоуголь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термины «длина» и «ширина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</w:t>
              <w:br/>
              <w:t>стоятельная рабо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 87, П., № 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. т. с. 53</w:t>
            </w:r>
            <w:r>
              <w:rPr>
                <w:sz w:val="22"/>
                <w:szCs w:val="22"/>
              </w:rPr>
              <w:t>–</w:t>
            </w:r>
            <w:r>
              <w:rPr>
                <w:sz w:val="20"/>
                <w:szCs w:val="20"/>
              </w:rPr>
              <w:t>5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54, 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 и закрепления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, допущенных в работ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–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овторения и закрепления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II ч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– 1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50:00Z</dcterms:created>
  <dc:creator>User</dc:creator>
  <dc:description/>
  <cp:keywords/>
  <dc:language>en-US</dc:language>
  <cp:lastModifiedBy>User</cp:lastModifiedBy>
  <dcterms:modified xsi:type="dcterms:W3CDTF">2009-07-29T03:50:00Z</dcterms:modified>
  <cp:revision>3</cp:revision>
  <dc:subject/>
  <dc:title/>
</cp:coreProperties>
</file>