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</w:t>
      </w:r>
    </w:p>
    <w:p>
      <w:pPr>
        <w:pStyle w:val="Style14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Е УЧРЕЖДЕНИЕ</w:t>
      </w:r>
    </w:p>
    <w:p>
      <w:pPr>
        <w:pStyle w:val="Style14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1</w:t>
      </w:r>
    </w:p>
    <w:p>
      <w:pPr>
        <w:pStyle w:val="Style14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. З.Я. ЛАВРОВСКОГО СТАНИЦЫ ЛЕНИНГРАДСКОЙ МУНИЦИПАЛЬНОГО ОБРАЗОВАНИЯ </w:t>
      </w:r>
    </w:p>
    <w:p>
      <w:pPr>
        <w:pStyle w:val="Style14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914900" cy="1143000"/>
                <wp:effectExtent l="0" t="6350" r="825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ценарий вече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7pt;margin-top:2.4pt;width:386.95pt;height:8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ценарий вечера</w:t>
                      </w:r>
                    </w:p>
                  </w:txbxContent>
                </v:textbox>
                <v:path textpathok="t"/>
                <v:textpath on="t" fitshape="t" string="сценарий вечер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1.5pt;width:431.95pt;height:143.95pt;mso-wrap-style:none;v-text-anchor:middle" type="_x0000_t136">
            <v:path textpathok="t"/>
            <v:textpath on="t" fitshape="t" string="&quot;Кубани славные сыны&quot;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drawing>
          <wp:inline distT="0" distB="0" distL="0" distR="0">
            <wp:extent cx="2628900" cy="1689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ила: кл.руководитель 9 б к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енко Т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вед</w:t>
      </w:r>
      <w:r>
        <w:rPr/>
        <w:t xml:space="preserve">.               </w:t>
      </w:r>
      <w:r>
        <w:rPr>
          <w:sz w:val="28"/>
        </w:rPr>
        <w:t>Война – жесточе нету сло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ойна – печальней нету сло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ойна – святее нету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тоске и славе эти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 на устах у нас и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Ещё не может быть и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Александр Твардовски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</w:rPr>
        <w:t>Звучит мелодия. На танцплощадке танцуют нарядно одетые молодые люди (3 пары), они тихонько беседуют, смеются . на лицах выражение безмятежной радости. Мелодия внезапно обрывается, сменяясь нарастающим воем авиабомб, разрывов снарядов. Девушки в ужасе закрывают головы руками. Все разбег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 сценой голос : 22 июня, в 4 часа утра, без объявления войны гитлеровская Германия вероломно нарушила границы Союза Советских </w:t>
      </w:r>
      <w:r>
        <w:rPr>
          <w:sz w:val="32"/>
        </w:rPr>
        <w:t>Социалистических Республик.  Небольшая группа людей напряжённо слушает сообщ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ноша: Войн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вушка: 22 июня, ровно в 4ут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иев бомбили, нам объяви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Что началась вой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ноша: прервалась мирная жизнь людей. Мечты, любовь, счастье – всё опалил огонь жестокой кровопролитной вой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вушка:        Ах война, что ты сделала подл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тали тихими наши дво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аши мальчики головы подня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овзрослели они до п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а пороге едва помояч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ушли за солдатом солд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о свидания, мальчик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альчи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остарайтесь вернуться наза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ет не прячьтесь вы, будьте высоки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е жалейте ни пуль, ни гра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 себя не щадит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о всё-та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остарайтесь вернуться наза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.  Война! Тяжелейшее испытание для любого народа. Фашистская Германия представляла смертельную угрозу не только для нашего народа, но и для многих народов других стран. Своей жестокой рукой коснулась война каждой семьи. И сегодня мы, оставшиеся на своей земле, политой кровью миллионов, обращаем свою память, слова благодарности к тем, кто отстоял нашу Родин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ою у вечного огня с поникшей гол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десь похоронен ОН, а я – целёхонький, жи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ль так назначено судьбой – ты жив, а друга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перь держи перед собой и за него от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верность памяти храня, годам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лянись у вечного огня – жить так, как жил бы он с н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Беседа с участником Вов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д. У этой войны ещё нет истории. Она не написана. Но у этой войны есть свидетели. Тысячи свиде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беседа с воинами Чеченской войн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. Внимая ужасам вой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каждой новой жертве бо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не жаль не друга, ни жен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не жаль ни самого геро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вы утешется ж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друга лучший друг забуд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о где-то есть душа од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на до гроба помнить буд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редь лицемерных наших де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 всякой пошлости и проз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дни я в мире подсмотре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вятые, искренние слёзы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 слёзы наших матер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м не забыть своих дет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гибших на кровавой нив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не понять плакучей ив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воих поникнувших ветв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исполнение песни «Мама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. Был мальчишка я шустрый и бойки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коридоре с друзьями бузи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лучал и пятёрки, и двойки, но я школу восьмую люб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 спешите, постойте, ребя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беседуйте тихо со м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скажите: «Какой был весёлы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какой он ещё молодой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ождите девчонки смея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мотрите на этот портр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не исполнилось лишь восемнадца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меня уже нет, просто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. Мы хороним любимых, но сколь б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и безмерна утрата бы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м дано отвлекаться от скорб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весёлые наши д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озвращаются радость и гордость, осыпается траур с лиц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Лишь военная тербкая гореч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 спеша покидает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м в ушедших нельзя воплотитьс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озвратить им угаснувший свет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 минута молчания дли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тех, кто вынул счастливый би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со свечами выходят на сце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Как известно, войны не заканчиваются тем долгожданным моментом, когда смолкает оруж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Они продолжаются в душах тех, кто в них участвов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Весь под ногами шар зем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иву. Дышу. П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 в памяти всегда со м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гибшие в 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усть всех имён не назов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т кровнее ро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 потому ли я жив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то умерли он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ройдут годы, многое со временем, конечно, забудется. Затянутся раны, напоминая о себе к  непогоде. Но эти войны останутся в народе ничем неизгладимой трагической меткой. Останутся стихи, песни, рожденные на войне, рассказывая и силе духа и мужества русского солд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Встречайте трепетную весн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юди Зем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бейте войну, прокляните войн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юди Зем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чту пронесите через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 жизнью наполните!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 о те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то уже не придёт никогда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клинаю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мни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24:00Z</dcterms:created>
  <dc:creator>1</dc:creator>
  <dc:description/>
  <cp:keywords/>
  <dc:language>en-US</dc:language>
  <cp:lastModifiedBy>8</cp:lastModifiedBy>
  <dcterms:modified xsi:type="dcterms:W3CDTF">2011-07-06T04:16:00Z</dcterms:modified>
  <cp:revision>3</cp:revision>
  <dc:subject/>
  <dc:title>                </dc:title>
</cp:coreProperties>
</file>