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ать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й статье описан инновационный опыт учителя английского языка в подготовке учащихся к итоговой аттестации и использование ИКТ в реализации программных требований обучения английскому язы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, указание места работы автора,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риевна Андрощук, Гимназия № 56 , г. Санкт-Петербург, учитель английского язык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ья Ариевна Андрощу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зия № 5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ЛЕКТРОННАЯ ТЕТРАДЬ УЧИТЕЛЯ: СОДЕРЖАНИЕ И РЕАЛИЗАЦИЯ ПРОГРАМНЫХ ТРЕБОВАНИЙ ОБУЧЕНИЯ АНГЛИЙСКОМУ ЯЗЫК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нужны электронные тетрад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тексте формирования требуемого уровня коммуникативной компетенции в области «Иностранные языки» все виды речевой деятельности необходимо развивать и совершенствовать для эффективного овладения искусством коммуникации, дальнейшего развития личности. Я считаю, что достижение поставленной цели  в огромной степени зависит от качества учебно-методического обеспечения образовательного процесса. Для реализации программных требований по обучению английскому языку я использую электронную тетрадь учителя (для 8-11классов) как дополнительный элемент к УМК, который является в тоже время необходимой составляющей единицей в системе подготовки и  проведения уроков иностранного языка и организации тестовых занят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лектронная тетрадь  учителя - продукт,  созданный и разработанный мной, поддержанный как инновационный подход к обучению иностранному языку директором Гимназии, народным учителем РФ, лауреатом премии Правительства РФ в области образования  Майей  Борисовной Пильдес и  заместителем директора гимназии, кандидатом педагогических наук, заслуженным учителем РФ Тенютиной Екатериной Дмитриевной. Творческий учитель английского языка Васильева Анастасия Анатольевна  представила интересные материалы в содержание этой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аботы с электронными тетрадями на уроках английского языка является создание современных условий для эффективного обучения языкам. Так же решаются задачи по развитию и совершенствованию устных и письменных навыков учащихся, обучению извлечения необходимой информации, ее анализу и обобщению, развитию самостоятельной работы со справочной литературой и разнообразными поисковыми системами Интернета и обучению выполнений заданий в формате требований ГИА и ЕГЭ.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содержание электронной тетради учителя (8 и 9 классы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977"/>
        <w:gridCol w:w="2835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аем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ые умения, развиваемые у учащихся на основе ее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имущества учителя иметь в использовании данную информацию на носител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рабочая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Полезные ссылки и сайты (8-9 клас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ит информацию о полезных для работы сай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ыть информированным и применять инновационные технологии в преподавании предм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ить скорость подачи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величить скорость обмена информацией с учащими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разнообразить задания уроков с использованием ИКТ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рабочая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2.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 Г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заданий в формате ГИ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ыть информированным и применять инновационные технологии в преподавании предме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рабочая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й материал 8-9 класса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информация по изучаемым темам: грамматические справочные материалы и грамматические тесты, отрывки из художественной литературы, дополнительные тексты требуемые программой для из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лексико-грамматические навыки в различных упражнениях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уровень владения лексико-грамматически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дополнительные материалы для проведения контроля знаний учащихс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дополнительные материалы для индивидуальной работы с учащимися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с темами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класс: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Презент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езентации с заданиями ГИА по тематике вопросов, изучаемых на данном этапе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зентации и сопровождение к ним по изучаемым темам 8 класса; расширение предлагаемых тем для обсу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необходимые языковые средства для представления материала в програм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роводить аналогии, сравнения и сопоставл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умение отделять основную информацию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второстепенной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мение обобщать описываемые факты или явл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мение выступать перед аудитор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разнообразить задания уроков с использованием ИК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наглядно представить изучаемый матери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ить учащихся знаниями формата заданий ГИА и тренировать их ум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условия для обратной связ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сить творческий потенциал всех участников процесса обучения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с темами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адания по теме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перевод с русского языка на английский и обратно, вставь пропущенное слово, разыграй диалог, напиши о себе и др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я использовать лексические единицы в различных упражнениях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еревести предложенный материал с русского языка на английский язык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бсудить с одноклассниками предложенный материал, высказать свое мнение и отношение к данному вопро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ть в наличии разнообразные задания и использовать их в нужное врем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задания по теме на разных этапах ее изуч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материал данной папки с учетом индивидуальных особенностей учащихся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с темами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класс: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Презент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езентации с заданиями ГИА по тематике вопросов, изучаемых на данном этапе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езентации и сопровождение к ним по изучаемым темам 8 класса; расширение предлагаемых тем для обсу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необходимые языковые средства для представления материала в програм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роводить аналогии, сравнения и сопоставл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умение отделять основную информацию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второстепенной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мение обобщать описываемые факты или явл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мение выступать перед аудитор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разнообразить задания уроков с использованием ИК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наглядно представить изучаемый матери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ить учащихся знаниями формата заданий ГИА и тренировать их ум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условия для обратной связ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сить творческий потенциал всех участников процесса обучения;</w:t>
            </w:r>
          </w:p>
        </w:tc>
      </w:tr>
      <w:tr>
        <w:trPr>
          <w:trHeight w:val="37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с темами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адания по теме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перевод с русского языка на английский и обратно, вставь пропущенное слово, разыграй диалог, напиши о себе и др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я использовать лексические единицы в различных упражнениях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перевести предложенный материал с русского языка на английский язык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бсудить с одноклассниками предложенный материал, высказать свое мнение и отношение к данному вопро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ть в наличии разнообразные задания и использовать их в нужное врем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задания по теме на разных этапах ее изучения;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материал данной папки с учетом индивидуальных особенностей учащихся;</w:t>
            </w:r>
          </w:p>
        </w:tc>
      </w:tr>
      <w:tr>
        <w:trPr>
          <w:trHeight w:val="899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значим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ы учащихся с заданиями из электронной тетради определяется реализацией на практике задач обучения, подготовкой учащихся к успешной сдаче экзамена по английскому языку и  повышением конкурентоспособности учащихся.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учительских электронных тетрадей  (</w:t>
      </w:r>
      <w:r>
        <w:rPr>
          <w:rFonts w:cs="Times New Roman" w:ascii="Times New Roman" w:hAnsi="Times New Roman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eb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acher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здаются современные условия для эффективного обучения языкам, так как электронная тетрадь учителя – это продукт со многими положительными факторам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новизн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оптимизации обуче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повышения эффективности уро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поддержки в подготовке к ГИА и ЕГЭ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проблематики задани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вариативности и разнообраз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индивидуальност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 удовольствия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легко доступности в применени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уника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характеристики электронный тетради учителя дают возможность  ему проводить уроки, используя инновационные методы, эффективно и оптимально применять свои знания и опыт, тем самым реализовывать программные требования в обучении английскому языку на практик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лог успеха системный подход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дрение электронных тетрадей в учебный процесс это условие повышения качества обучения, новая подача материала и новое мышление творческого человека; это технологии,  позволяющие современному школьнику соответствовать духу времени, его потребнос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ителя имеется электронная тетрадь с учебным материалом, систематизированным  по всем видам речевой деятельности, создана «живая», постоянно пополняющаяся новыми заданиями и представленная в презентациях обучающая, развивающая и мотивирующая к учебе учащихся, а учителя к труду СИСТЕМА. Электронная тетрадь учителя это продукт, который не оставляет равнодушным учащихся. В нашей Гимназии уже с 2008 года успешно применяются и электронные тетради учащихся на уроках англий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13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397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24:00Z</dcterms:created>
  <dc:creator>www.PHILka.RU</dc:creator>
  <dc:description/>
  <cp:keywords/>
  <dc:language>en-US</dc:language>
  <cp:lastModifiedBy>www.PHILka.RU</cp:lastModifiedBy>
  <dcterms:modified xsi:type="dcterms:W3CDTF">2011-07-07T16:24:00Z</dcterms:modified>
  <cp:revision>2</cp:revision>
  <dc:subject/>
  <dc:title/>
</cp:coreProperties>
</file>