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ый ча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икто не забыт, ничто не забыто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ая  работа: проведение классного часа в библиотеке школы, подготовка выставки книг о Великой Отечественной Войне; приглашение ветерана живущего на микроучаст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ая 2010 года в 65 раз прогремит салют Победы. А в памяти народной и поныне живы безмерные страдания военных лет и безмерное мужеств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 июня 1941 года.</w:t>
      </w:r>
    </w:p>
    <w:p>
      <w:pPr>
        <w:pStyle w:val="Normal"/>
        <w:rPr/>
      </w:pPr>
      <w:r>
        <w:rPr>
          <w:i/>
          <w:sz w:val="28"/>
          <w:szCs w:val="28"/>
        </w:rPr>
        <w:t>(звучит мелодия песни «С чего начинается Родина»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лось, было холодно цв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росы они слегка побле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ю, что шла по травам и ку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шарила немецкие бино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, в росинках весь, к цветку при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граничник протянул к ним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мцы, кончив кофе пить, в тот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зали в танки, закрывали л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ю все дышало тиши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я земля еще спала, каз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л, что между миром и во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каких-то пять минут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, которую по праву назвали Великой Отечественной войной, стала народной. Против фашистских полчищ поднялась вся наша страна. Рядом с отцами встали сыновья и доче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елодия «Вставай страна огромная…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узыкально-театрализованная композиц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и заявлений с требованием немедленно зачислить в ряды Красной Армии легли на столы райвоенкоматов и райкомов комсомола в первый год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шу принять меня добровольцем…» - читаем в од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шу принять меня добровольцем в партизанский отряд для участия в разгроме немецко-фашистских войск. Заверяю, что не пожалею сил в борьбе, а если понадобится, отдам и жизнь…»-читаем в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я… Заявления… Скупые неровные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Омске и Омской области ушли на фронт свыше 80 тыс. добровольц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елодия, музыкально-театрализованная композиц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7</w:t>
      </w:r>
    </w:p>
    <w:p>
      <w:pPr>
        <w:pStyle w:val="Normal"/>
        <w:rPr/>
      </w:pPr>
      <w:r>
        <w:rPr>
          <w:sz w:val="28"/>
          <w:szCs w:val="28"/>
        </w:rPr>
        <w:t>Вышел мальчик из дому,  В летний день, в первый зной.</w:t>
      </w:r>
    </w:p>
    <w:p>
      <w:pPr>
        <w:pStyle w:val="Normal"/>
        <w:rPr/>
      </w:pPr>
      <w:r>
        <w:rPr>
          <w:sz w:val="28"/>
          <w:szCs w:val="28"/>
        </w:rPr>
        <w:t>К миру необжитому  Повернулся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ся разлуке,  На платформу шаг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ыльным поручням руки,  Как слепой, протя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ысокого роста  И в кости неши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ого геройства  Совершить он не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другими, со всеми,  не окрепший е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яжелое Время  он подставил плеч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риклад автомата, расщепленный в 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ревно для наката,  под Отчизн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тихий и слабый,  но страна без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смогла бы,  не смогла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Омская область послала на фронт 287 тысяч человек, закаленных в борьбе с суровой сибирской природой, находчивых и выносливых солдат-сибиря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скало багровое знамя,  горели багровые звез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ая пурга покрывала багровый от крови за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ышалась поступь дивиз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ая поступь дивизий,  точная поступь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раскатам ревущего грома мы в бой поднимались светло и су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их знаменах начертано слово: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тысячи воинов - омичей за мужество и отвагу, проявленные в боях с немецко-фашистскими захватчиками, награждены орденами и мед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6-ти из них присвоено высшее звание воинской доблести – Герой Советского Союза, 35 стали кавалерами ордена Славы 3-х степеней. Многие из них награждены посмертно. За четыре года войны из каждых ста парней осталось в живых только трое. Только 3% - вернулось с фр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итано, что, если бы каждого россиянина, погибшего в Великую Отечественную Войну, почтить минутой молчания, то придется молчать 3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молч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погибнуть ты нам завещала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обещала, любовь обещала, 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для смерти рождаются дети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хотела ты нашей смерти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мя ударило в небо – ты помнишь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казала: «Вставайте на помощь…»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ы никто у тебя не выпрашивал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был выбор у каждого:  Я или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лучшее и дорогое –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 твое – это наше горе,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твоя – это наша правда, 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твоя – это наша слава, Род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ами жизней простых парней нашей Родины решалась судьба и исход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с в гостях сегод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дрей Анисим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02.19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дился Андрей Анисимович  в Колосовском районе города Омска 10 февраля 1920 года. По окончании 7 классов пошел работать. В 1939 году был призван служить в армию на Тихоокеанский флот, где его и застало начало Великой Отечественной Войны.  В 1942 году попал в дальнебойные войска особого назначения на Курскую дугу. Защищал Родину в инженерных саперных войсках стратегического назначения, подчинявшихся непосредственно Сталину.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нал служить в звании старшины, затем был лейтенантом на передовой, потом командиром взвода, старшиной роты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еет легкие ранения, контузию. Лечение проходил в полевых госпиталях, после чего сразу шел в строй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вовал в освобождении Белоруссии, Украины,  Польши, Венгрии, Румынии, Чехословакии…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гражден орденом Красной звезды, орденами Великой Отечественной Войны 1 и 2 степени, множеством медалей.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кая Отечественная Война для Андрея Анисимовича  закончилась в Варшаве в 1945 году, откуда он был отозван в Москву для получения нового назначения и направлен  на войну с Японией. Домой вернулся в 1946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войны работал в колхозе им.Ленина бригадиром, заведующим фермы, председателем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Вставскому Андрею Анисимович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еподносят цвет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лассный час сегодня проходит в стенах школьной библиотеки и мы предоставляем слово  нашему библиотек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32"/>
          <w:szCs w:val="32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  <w:t>Вставский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32"/>
          <w:szCs w:val="32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  <w:t>Андрей Анисимович</w:t>
      </w:r>
    </w:p>
    <w:p>
      <w:pPr>
        <w:pStyle w:val="Normal"/>
        <w:rPr>
          <w:rFonts w:ascii="Arial Black" w:hAnsi="Arial Black" w:cs="Arial Black"/>
          <w:b/>
          <w:b/>
          <w:color w:val="0070C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96520</wp:posOffset>
            </wp:positionV>
            <wp:extent cx="2819400" cy="405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8:04:00Z</dcterms:created>
  <dc:creator>Tatyana</dc:creator>
  <dc:description/>
  <cp:keywords/>
  <dc:language>en-US</dc:language>
  <cp:lastModifiedBy>Admin</cp:lastModifiedBy>
  <dcterms:modified xsi:type="dcterms:W3CDTF">2011-07-08T20:24:00Z</dcterms:modified>
  <cp:revision>7</cp:revision>
  <dc:subject/>
  <dc:title/>
</cp:coreProperties>
</file>