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Каталог наиболее распространенных лекарственных растений, произрастающих на территории города</w:t>
      </w:r>
    </w:p>
    <w:p>
      <w:pPr>
        <w:pStyle w:val="Normal"/>
        <w:spacing w:lineRule="auto" w:line="288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исследований учащихся в каталог было внесено 38 растений.</w:t>
      </w:r>
    </w:p>
    <w:p>
      <w:pPr>
        <w:pStyle w:val="Normal"/>
        <w:spacing w:lineRule="auto" w:line="288"/>
        <w:ind w:left="4680" w:hanging="0"/>
        <w:rPr>
          <w:sz w:val="28"/>
          <w:szCs w:val="28"/>
        </w:rPr>
      </w:pPr>
      <w:r>
        <w:rPr>
          <w:sz w:val="28"/>
          <w:szCs w:val="28"/>
        </w:rPr>
        <w:t>В презентации представлены лишь те, которые широко используются жителями нашего города.</w:t>
      </w:r>
    </w:p>
    <w:p>
      <w:pPr>
        <w:pStyle w:val="Normal"/>
        <w:spacing w:lineRule="auto" w:line="288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993"/>
        <w:gridCol w:w="4200"/>
      </w:tblGrid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ляемые части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онис (горицвет весенний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гал шерстистоцветков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бородавчат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, почки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ярышник кровяно-крас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ягоды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 птич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сил высок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ица с корнем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ик лекарствен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ца обыкно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шник раскидист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бой продырявлен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 обыкно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, ягоды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ула лекарст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а двудом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хлебка лекарст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ища с корнями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ышка желт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вища 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сердцевид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ый цвет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 обыкно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</w:t>
            </w:r>
          </w:p>
        </w:tc>
      </w:tr>
      <w:tr>
        <w:trPr>
          <w:trHeight w:val="2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и мачех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</w:tr>
      <w:tr>
        <w:trPr>
          <w:trHeight w:val="1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ник обыкновен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</w:tr>
      <w:tr>
        <w:trPr>
          <w:trHeight w:val="1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рстянка крупноцветков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</w:tr>
      <w:tr>
        <w:trPr>
          <w:trHeight w:val="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 лекарствен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цветы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ья сум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большо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ма обыкно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ветия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 горьк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13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рник обыкновен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 аптеч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ветия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 чер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псис ланцет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княнка обыкно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ячелистник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ре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а трехраздель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уха обыкновенна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</w:t>
            </w:r>
          </w:p>
        </w:tc>
      </w:tr>
      <w:tr>
        <w:trPr>
          <w:trHeight w:val="6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ел большо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фей лекарственный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 корич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ь конск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ища с корнями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01:00Z</dcterms:created>
  <dc:creator>ганжа</dc:creator>
  <dc:description/>
  <cp:keywords/>
  <dc:language>en-US</dc:language>
  <cp:lastModifiedBy>a</cp:lastModifiedBy>
  <dcterms:modified xsi:type="dcterms:W3CDTF">2009-05-11T10:01:00Z</dcterms:modified>
  <cp:revision>1</cp:revision>
  <dc:subject/>
  <dc:title>Каталог наиболее распространенных лекарственных растений, произрастающих на территории города</dc:title>
</cp:coreProperties>
</file>