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96"/>
          <w:szCs w:val="96"/>
        </w:rPr>
      </w:pPr>
      <w:r>
        <w:rPr>
          <w:sz w:val="96"/>
          <w:szCs w:val="96"/>
        </w:rPr>
        <w:t>Лекарственн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Преимущества лекарственных трав в сравнении с лечебными препаратами приготовленными  химическим путём.</w:t>
      </w:r>
    </w:p>
    <w:p>
      <w:pPr>
        <w:pStyle w:val="TextBody"/>
        <w:jc w:val="left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С момента своего появления на земле человек был неразрывно связан с растительным миром, кормившим его, дававшим уют и защиту от враждебных сил. Из тех же далёких времён пришли к нам способы профилактики и лечения различных заболеваний при помощи растений, поскольку человеческий организм легче усваивает биологические вещества, содержащиеся в растениях, нежели в синтетических медикаментах. </w:t>
      </w:r>
    </w:p>
    <w:p>
      <w:pPr>
        <w:pStyle w:val="TextBody"/>
        <w:jc w:val="both"/>
        <w:rPr/>
      </w:pPr>
      <w:r>
        <w:rPr/>
        <w:t xml:space="preserve">Растения обычно не обладают вредным побочным действием, менее токсичны, не вызывают аллергических явлений, поэтому лекарства из растений с каждым годом преобритают всё большую популярность. И это не дань моде, не сиюминутное увлечение – это возвращение к своим истокам, более здравое осмысление происходящего вокруг себя и в самом себе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Лекарственные растения широко использовались человеком с незапамятных времён. Ими пользовался народ Ариев, передавший свои познания своим потомкам славянам. Не обходились без растительных лекарств в медицине Древнего Китая, Индии, Ассирии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И в наше время целебные растения, при грамотном их применении, пользуются успехом при лечении многих заболеваний. Однако не следует забывать, что пользование лекарственными средствами растительного происхождения без согласования с врачом крайне не жел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Жирорастворимые витамин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тамины – вещества, относящиеся к незаменимым компонентам питания человека и животных. Это органические соединения различной химической природы, необходимые в незначительных количествах для нормального обмена веществ и жизнедеятельности живых организмов. По своей способности растворяться они делятся на водо- и жирораствори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рорастворимые витамины обладают способностью накапливаться в организме, и если их принимать длительное время в дозах, превышающие потребность в десятки и сотни раз, -это может привести к гиперавитомино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жирорастворимым витамина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А (ретинол) обеспечивает нормальное состояние зрения, повышает устойчивость организма к инфекционным заболеваниям. При его недостатке развивается “куриная слепота”, возможны задержки в росте и снижении сопротивляемости к инфекциям. Из растений в организм человека поступает в виде жёлтого пигмента каротина. Особенно богаты этим витамином листья петрушки, крапивы, одуванчика, щавеля, укропа, зелёного лука. Большое количество каротина имеется в листьях зверобоя, борщевика, сушеницы болотной, в хвое сосны, кедра, ели, лиственницы и пихты. Из плодов значительное его количество содержат плоды шиповника, рябины, смородины чёрной, облепихи, крыжовника, корнеплоды – морковь, тыква, арбу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яется при различных заболеваниях глаз, инфекционных болезнях, атеросклерозе, тиреотоксикозе и гиперт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тамин Е (токоферол) содержится, главным образом, в кукурузном, облепиховом и других растительных маслах. Его недостаток вызывает болезненные изменения в скелетных мышцах, мышце сердца и половых железах. Применяется при мышечной дистрофии и других заболе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тамин К (филлохинол) повышает свёртывание крови и принимает участие в образовании протромбина, обладает выраженным болеутоляющим средством. Содержится во многих бобовых, злаковых, ягодах и других растениях. Особенно богаты им листья крапивы, капусты, кукурузные рыль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яется как кровоостанавливающее средство в хирургической и акушерской практике для предупреждения кровоте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кальциферол) влияет на минеральный обмен, образование костей путём регулирования соотношения кальция и фосфора. Кальциферолы содержатся только в продуктах животн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тамин Р (цитрин) по составу относится к флавоноидам. Он укрепляет стенки кровеносных сосудов, назначается при геморрагическом диатезе, язвенной болезни желудка и двенадцатиперстной кишки, гипертонии, ревматизме и других заболеваниях, содержится в облепихе, рябине и других растениях. Близким по действию к витамину Р является рутин, также относящийся к флавонои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та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едставляет собой группу полиненасыщенных жирных кислот (ланолевая, арахидоновая и др.), способствует усвоению жиров, влияет на матку, на процесс лактации, способствует выведению холестерина из организма. Применяется при лечении атеросклероза, кожных заболеваний. Содержится в растительных маслах (подсолнечном, кукурузном, оливковом и др.). Рекомендуется потреблять ежесуточно 20-30 грамм растительного масла, содержащего вита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тамин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ладает противоязвенным действием, влияет на жировой обмен, на мозговое и коронарное кровообращение. Содержится в капусте и других овощ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етоды учёта лекарственного сырья на вырубках, полянах при неравноценном распределении лекарственных трав.</w:t>
      </w:r>
    </w:p>
    <w:p>
      <w:pPr>
        <w:pStyle w:val="2"/>
        <w:rPr/>
      </w:pPr>
      <w:r>
        <w:rPr/>
        <w:t xml:space="preserve">     </w:t>
      </w:r>
      <w:r>
        <w:rPr/>
        <w:t>Учёт производится в каждом типе лесорастительных условий. Перед выходом в угодья учётчик должен предварительно ознакомиться в лесничествах с планом лесонасаждений, их таксационными описаниями и лесоустроительными отчётами. Сделав выкопировку с указанного плана, учётчик отправляется в угодья и непосредственно в натуре устанавливает участки, подлежащие обследованию. Учёт запасов лекарственных трав проводят на учётных площадках или трансектах для видов растений, находящихся в цветущем состоянии (за исключением, когда собираются плоды или подземные части растений). Размер трансект:1)при значительной густоте и равномерном размещении растений-1х1метр2)при небольшой густоте и неравномерном размещении-5х5метров, а чаще 10х10.</w:t>
      </w:r>
    </w:p>
    <w:p>
      <w:pPr>
        <w:pStyle w:val="2"/>
        <w:rPr/>
      </w:pPr>
      <w:r>
        <w:rPr/>
        <w:t xml:space="preserve">     </w:t>
      </w:r>
      <w:r>
        <w:rPr/>
        <w:t>Полученные данные по каждой площадке или трансекту записывают отдельно, затем суммируют и получают общее количество учитываемых растений, произрастающих на всех площадках (трансектах), с последующим его пересчётом на 1 га и на всю площадь обследуемого выдела. Для определения фитомассы заготавливаемых частей (сырья) от учётных растений каждого вида отбирается не менее 15 растений с различной степенью развития (5-слаборазвитых, 5-среднеразвитых и 5-сильноразвитых). От отобранных растений отделяют заготавливаемые части, которые взвешивают и суммируют. Полученную сумму делят на 15 и определяют среднюю величину фитомассы сырья, получаемой с одного растения. Учётные площадки следует закладывать через определённое число шагов или метров. Число учётных площадок должно быть достаточным, чтобы при обработке материала ошибка арифметической (м) составляла не более 15% самого среднего арифметического (М). При неравномерном же распределении лекарственных трав следует закладывать не менее 30 учётных площадок.</w:t>
      </w:r>
    </w:p>
    <w:p>
      <w:pPr>
        <w:pStyle w:val="2"/>
        <w:rPr/>
      </w:pPr>
      <w:r>
        <w:rPr/>
        <w:t xml:space="preserve">     </w:t>
      </w:r>
      <w:r>
        <w:rPr/>
        <w:t xml:space="preserve">Необходимое число площадок для получения результатов с 10% или 15% точностью можно вычислить по данным ВИЛР и ВНИИЛМ по формуле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v</w:t>
      </w:r>
      <w:r>
        <w:rPr/>
        <w:t>^2/</w:t>
      </w:r>
      <w:r>
        <w:rPr>
          <w:lang w:val="en-US"/>
        </w:rPr>
        <w:t>p</w:t>
      </w:r>
      <w:r>
        <w:rPr/>
        <w:t>^2</w:t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-необходимое число площадок;</w:t>
      </w:r>
    </w:p>
    <w:p>
      <w:pPr>
        <w:pStyle w:val="2"/>
        <w:rPr/>
      </w:pPr>
      <w:r>
        <w:rPr/>
        <w:t>р-требуемая точность (10% или 15%);</w:t>
      </w:r>
    </w:p>
    <w:p>
      <w:pPr>
        <w:pStyle w:val="2"/>
        <w:rPr/>
      </w:pPr>
      <w:r>
        <w:rPr>
          <w:lang w:val="en-US"/>
        </w:rPr>
        <w:t>v</w:t>
      </w:r>
      <w:r>
        <w:rPr/>
        <w:t>-коэффициент вариаци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готовка почек и коры лекарственных растений. Время и способы. Признаки окончательной сушки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очки собирают ранней весной в марте – апреле, когда они набухли, но ещё не тронулись в рост. В это время в них накапливается максимальное количество смолистых, бальзамических и других биологически активных веществ. Крупные почки (сосновые) срезают ножом, мелкие (берёзовые) – обмолачивают после сушки ветвей. Сушить почки нужно очень осторожно, длительно, в прохладном, хорошо проветриваемом помещении, так как в тёплом помещении они начинают распускаться. В качестве лекарственного сырья используются почки берёзы, тополя, сосны, чёрной смородины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Кору с деревьев и кустарников собирают с молодых веток ранней весной в период усиленного сокодвижения, или осенью, после листопада, снимая её в виде продольных желобов 30-50 см длины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После дождя кора снимается легче, чем в сухую погоду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ожица, луб и смола лечат кожу, сухожилия и конечности. Их лучше собирать весной, в период движения сока и распускания почек, но до распускания листьев (апрель-май). Кору пригодную для лекарств, собирают с молодых стволов и веток не старше трёх лет. Кору дуба можно собирать с молодого (до 20 лет) дерев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Кору сушат на открытом воздухе, защищая от солнечных лучей, или в хорошо проветриваемых помещениях. Высушенное сырьё хрустит, легко ломается, пересушенное – рассыпается, недосушенное сгиб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Лекарственные растения свежие судубравы В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ежих судубравах произрастают лекарственные растения такие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Адонис весенний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Берёза бородавчат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Берёза повисл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Брус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Буквица лекарстве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Василистник мал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Вероника-дубра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Вероника лекарстве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Вероника сед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евясил высо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рок красиль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ушица обыкнове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аячья капу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веробой продырявлен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емляника лес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олотая роз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опник клубненос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убровка душист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ипрей узколист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олосок душист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оровяк-медвежъе ух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ошачья лап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упена лекарстве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Ландыш май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Лапчатка серебрист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Ластовень обыкновен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Льнянка обыкнове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Орляк обыкновен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Ослинник двулет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Очиток ед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одмаренник настоящ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одорожник больш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одорожник сред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стрел поникш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Рябина обыкнове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инеголовник плосколист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молёвка поникш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осна обыкнове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Хвощ полев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Хвощ зимующ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Чябрец обыккновен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Ястребинка волосист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Ястребинка зонт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рфологическая и биологическая характеристика лекарственных растений:</w:t>
      </w:r>
      <w:r>
        <w:rPr/>
        <w:t xml:space="preserve"> мочегонных и спазмолитических.</w:t>
      </w:r>
    </w:p>
    <w:tbl>
      <w:tblPr>
        <w:tblW w:w="9731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1108"/>
        <w:gridCol w:w="1109"/>
        <w:gridCol w:w="1109"/>
      </w:tblGrid>
      <w:tr>
        <w:trPr>
          <w:trHeight w:val="435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екарст. растения и их действие на орг.челове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ото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от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.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пар.</w:t>
            </w:r>
          </w:p>
        </w:tc>
      </w:tr>
      <w:tr>
        <w:trPr>
          <w:trHeight w:val="330" w:hRule="atLeast"/>
          <w:cantSplit w:val="true"/>
        </w:trPr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чегонные</w:t>
            </w:r>
          </w:p>
        </w:tc>
      </w:tr>
      <w:tr>
        <w:trPr>
          <w:trHeight w:val="165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рёза повисл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берёзовых. Однодомное дерево с белой корой. Листья ромбические. Серёжки мужские и женские. В насаждениях встречается повсеместно во всех условиях произрастания (кроме А0, А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чки Лист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 мес</w:t>
            </w:r>
          </w:p>
          <w:p>
            <w:pPr>
              <w:pStyle w:val="TextBody"/>
              <w:rPr/>
            </w:pPr>
            <w:r>
              <w:rPr/>
              <w:t>4-5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5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русника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вересковых. Вечнозелёный ветвистый кустарник Корневище ползучее. Стебель прямостоячий. Листья очерёдные кожистые. Цветки белые или розоватые в кистях. Плод-округлая ягода. Растёт в сосновых суборях (В2, В3). Листья и ягоды содержат гликозид, флавоноиды, дубильные вещества, органические кислоты, микроэлементы, каротин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стья Я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6 мес</w:t>
            </w:r>
          </w:p>
          <w:p>
            <w:pPr>
              <w:pStyle w:val="TextBody"/>
              <w:rPr/>
            </w:pPr>
            <w:r>
              <w:rPr/>
              <w:t>7-8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Сок</w:t>
            </w:r>
          </w:p>
        </w:tc>
      </w:tr>
      <w:tr>
        <w:trPr>
          <w:trHeight w:val="33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зина чёр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жимолостных. Листья сложные. Отдельные листочки яйцевидные, по краю неравномерно пильчатые. Цветы душистые, мелкие с желтовато-белым венчиком. Соцветие щитковидное. Плод-сочная костянка. Растёт в подлеске широколиственных лесов, на зарастающих вырубках. В цветках содержатся, флавоноиды, аминокислоты,гликозиды, витамин С, органические кислоты, карот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ветки Пл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7 мес</w:t>
            </w:r>
          </w:p>
          <w:p>
            <w:pPr>
              <w:pStyle w:val="TextBody"/>
              <w:rPr/>
            </w:pPr>
            <w:r>
              <w:rPr/>
              <w:t>7-8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Сок</w:t>
            </w:r>
          </w:p>
        </w:tc>
      </w:tr>
      <w:tr>
        <w:trPr>
          <w:trHeight w:val="33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ероника сед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норичниковых. Многолетнее травянистое растение. Листья супротивные, яйцевидно-продолговатые и ланцетные. Стебель и листья опушённые. Цветки мелкие, ярко-синие. Растёт в сухих и свежих борах и суборях (А1-А2, В1-В2). Трава содержит флавоноиды, гликозиды, сапонины. В листьях содержится витамин С, карот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7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Настойка</w:t>
            </w:r>
          </w:p>
        </w:tc>
      </w:tr>
      <w:tr>
        <w:trPr>
          <w:trHeight w:val="15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орец птичий (спорыш)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гречишных. Однолетнее растение. Листья мелкие, округло-эллиптические. Цветки мелкие, зеленовато-белые. Растёт повсеместно у дорог и жилья, в разреженных лесах, по берегам водоёмов. Растение содержит гликозиды, каротин и филлохинон, железо, ванадий, кальций, много магния и серебр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9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65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улявник лекарствен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капустных. Однолетнее коротко волосистое растение. Верхние листья ланцетовидные, сидячие. Цветки мелкие, жёлтые. Плод-стручок. Сорное растение, произрастающее вблизи жилых застроек, дорог. Содержит гликозид типа синигрин, витамин 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8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8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ляника лес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розоцветных. Многолетнее растение с коротким корневищем. Листья сложные, тройчатые, крупнозубчатые. Цветки белые. Растёт в разреженных хвойных и лиственных насаждениях, по их опушкам и вырубкам, полянам (В2-В3, С2-С3, Д2-Д3). Плоды содержат органические кислоты: лимонную, яблочную и др., эфирные масла, каротин, аскорбиновую кислоту, железо, медь, алюмини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стья Я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6 мес</w:t>
            </w:r>
          </w:p>
          <w:p>
            <w:pPr>
              <w:pStyle w:val="TextBody"/>
              <w:rPr/>
            </w:pPr>
            <w:r>
              <w:rPr/>
              <w:t>6-7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Сок</w:t>
            </w:r>
          </w:p>
        </w:tc>
      </w:tr>
      <w:tr>
        <w:trPr>
          <w:trHeight w:val="12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олотая розга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астровых. Многолетник с прямостоячим стеблем. Листья очерёдные, продолговатые эллиптической формы. Цветы ярко-жёлтые. Плод-семянка с летучкой. Встречаются в разреженных сосновых, берёзовых и смешанным лесам по опушкам и прогалинам (А2, В2, С2). Трава содержит алкалоиды, сапонины, флавоноиды, в корнях инул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9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2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опух большой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астровых. Двухлетние растения с ребристым стеблем и очерёдными крупными широкояйцевидными листьями. Цветки пурпурно-фиолетовые, собранные в шаровидные корзинки. У лопуха войлочного стебель и корзинки паутинисто-пушистые. Растут на пустырях, около дорог и жилья, по окраинам садов и огородов, а также во влажных местах в пойменных лесах и по балкам (С3,Д3). Содержат большое количество инулина (до 45%), эфирные масла, дубильные и горькие вещества, много витамина С. В корнях алкалоид, оказывающий противоопухолевое действие, флавоноиды, каротин и другие соеди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10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18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Лопух войлоч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астровых. Двухлетние растения с ребристым стеблем и очерёдными крупными широкояйцевидными листьями. Цветки пурпурно-фиолетовые, собранные в шаровидные корзинки. У лопуха войлочного стебель и корзинки паутинисто-пушистые. Растут на пустырях, около дорог и жилья, по окраинам садов и огородов, а также во влажных местах в пойменных лесах и по балкам (С3,Д3). Содержат большое количество инулина (до 45%), эфирные масла, дубильные и горькие вещества, много витамина С. В корнях алкалоид, оказывающий противоопухолевое действие, флавоноиды, каротин и другие соеди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10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15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ьнянка обыкновенная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норичниковых. Многолетнее растение с прямым стеблем. Листья узкие, очерёдные,линейно-ланцетные. Цветки жёлтые, собранные в длинные верхушечные кисти. Встречается в разреженных сосновых и берёзовых насаждениях (В2-С2), а также на пустырях, по окраинах полей и в посевах. Растение содержит алкалоид обладающий желчегонным действием, сапонины, флавоноиды, органические кислоты, витамин С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8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Настойка</w:t>
            </w:r>
          </w:p>
        </w:tc>
      </w:tr>
      <w:tr>
        <w:trPr>
          <w:trHeight w:val="15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дуница неяс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бурачниковых. Многолетнее травянистое растение. Листья широко ланцетные. Листья в начале розовые, затем фиолетово-синие, собранные в соцветия завивки. Трава содержит слизи и дубильные вещества, каротин, аскорбиновую кислоту, микроэлементы. Растёт на супесчаных и суглинистых почвах в хвойных и лиственных лесах в условиях С2-3, Д2-3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5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жжевельник обыкновен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кипарисовых. Двудомный вечнозелёный кустарник. Листья в виде колючей хвои. Мужские цветы в серёжках, женские в виде шишечек. Растёт в подлеске в боровых и суборевых условиях (А2-А3, В2-В3). На лесосеках и опушках иногда образует заросли. Шишкоягоды содержат флавоноиды, эфирные масла, смолы, пектиновые вещества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Шиш-кояго-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10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5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ыльнянка лекарствен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гвоздичных. Многолетнее травянистое растение. Листья супротивные, овально-ланцетовидные, по краям шероховатые. Стебли прямые. Цветы розовые или белые, пряно пахнущие. Плод-коробочка. Растёт по опушкам леса, на пустырях, по краям дорог и пашен. Растение содержит сапонины, витамин 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10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2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ырей ползучи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злаковых. Многолетнее  растение. Стебли прямые и гладкие. Листья очерёдные, узколинейные. Цветки с зелёными чешуйками собраны в прямые и длинные колосья. Корневище содержит полисахарид тритицин, спирт, каротин, гликозиды, аскорбиновая кислота, эфирные масла. Растёт как сорняк на полях, лесных прогалинах, в разреженных насаждениях на песчаных, супесчаных и суглинистых почвах в условиях В2-3, С2-3, Д2-3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не-вищ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8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33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сна обыкновен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сосновых. Вечнозелёное хвойное дерево. Хвоя в пучках, заострённая. Шишки удлинённо-яйцевидные. Почки содержат эфирное масло, свободные спирты, аскорбиновая кислота. В хвое находится токоферрол, аскорбиновая кислота, каротин и филлохинон, эфирные масла, дубильные и горькие веществ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ч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-5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Настойка</w:t>
            </w:r>
          </w:p>
        </w:tc>
      </w:tr>
      <w:tr>
        <w:trPr>
          <w:trHeight w:val="21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сак зонтич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сусаковых. Водное растение с длинным ползучим корнем. Стебель цилиндрический. Прикорневые листья линейные. Цветки бледно-розовые, собранные в зонтики на верхушке стебля. Корневище содержит большое количество крахмала, сахара и камеди, жира и белка, по составу близких к ржаной муке. Растёт по берегам озер, болот и стариц в условиях С4-5, Д4-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не-вищ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10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21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олокнянка обыкновен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вересковых. Многолетний вечнозелёный кустарник. Листья очерёдные, кожистые. Цветки бледно-розовые, собранные в верхушечные кистевидные соцветия. Листья содержат гидрохинол, галловую кислоту, флавоноиды, дубильные вещества. Растёт в изреженных насаждениях на вырубках (А1-2, В1-2)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ст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6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65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ростник обыкновенный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мятликовых. Травянистый многолетник. Листья плоские ланцетные, заострённые и жёсткие. Метёлка крупная, многоколосковая, раскидистая. Колоски сжатые с боков ланцетные и острые. Корневище содержит белок, жир, сахар, безазотистые экстрактивные веществ. Растет по берегам водоёмов по вырубкам и прогалинам ольховых насаждений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не-вищ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-9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2290" w:hRule="atLeast"/>
          <w:cantSplit w:val="true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Хвощ зимующий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хвощовых. Травянистый многолетник. Стебли зимующие, жёсткие и шершавые. Влагалища цилиндрические, плотно прижатые к стеблю. Химический состав не изучен. Растёт в сосновых насаждениях в условиях В2-3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Хвощ полевой </w:t>
            </w:r>
            <w:r>
              <w:rPr>
                <w:sz w:val="24"/>
                <w:szCs w:val="24"/>
              </w:rPr>
              <w:t>обладает подобными лечебными свойствами, который в отличие от хвоща зимующего несёт в мутовках в вегетативных стеблях по 16-18 побегов, направленных косо ввер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8 мес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азмолитические</w:t>
            </w:r>
          </w:p>
        </w:tc>
      </w:tr>
      <w:tr>
        <w:trPr>
          <w:trHeight w:val="135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лена чёр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паслёновых. Двулетнее травянистое растение. Стебель вырастает на второй год и несёт сидячие яйцевидные крупнозубчатые листья. Всё растение покрыто клейкими железистыми волосками. Соцветие-завиток. Цветки крупные, венчик коронковидный, грязновато-лиловый. Как сорное растение растёт около дорог, по огородам, дворам, улицам, на залежах. Содержит ядовитые алкалоиды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ст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8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ошок, экстракт,</w:t>
            </w:r>
          </w:p>
          <w:p>
            <w:pPr>
              <w:pStyle w:val="TextBody"/>
              <w:jc w:val="left"/>
              <w:rPr/>
            </w:pPr>
            <w:r>
              <w:rPr/>
              <w:t>масло</w:t>
            </w:r>
          </w:p>
        </w:tc>
      </w:tr>
      <w:tr>
        <w:trPr>
          <w:trHeight w:val="9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одяк обыкновен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астровых. Двулетнее травянистое растение. Листья жёсткие, перисто-раздельные, снизу паутинистые. Цветочные корзинки на вершинах стеблей пурпурные. Растёт по сорным местам, у доро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10 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345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урман обыкновен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паслёновых. Однолетнее растение. Корень стержневой. Листья крупные, очерёдные, выямчато-зубчатые. Цветки крупные, одиночные, на коротких цветоножках. Венчик белый. Плод-крупная яйцевидная коробочка с колючими шипами. Растёт по обочинам дорог, на пустырях, вблизи жилья. Содержит ядовитые алкалоид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ст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-8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ошок</w:t>
            </w:r>
          </w:p>
        </w:tc>
      </w:tr>
      <w:tr>
        <w:trPr>
          <w:trHeight w:val="315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вездчатка средня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ство гвоздичных. Однолетнее ядовитое растение. Стебель стелющийся, узловатый. Листья заострённые, супротивные. Цветки белые, мелкие, в виде звёздочек. Растёт в судубравах, в пойменных лесах, по берегам лесных водоёмов (С2-4, Д2-4)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8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65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ята полев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яснотковых. Многолетнее травянистое растение. Стебли прямые, четырёхгранные, листья супротивные, яйцевидно-ланцетные. Цветы розовые, мелкие, собраны в ложные мутовки. Растение пахучее, содержит ментол и эфиры ментола. Растёт по опушкам насаждений, по болотистым местам, берегам водоёмов (С3-4, Д3-4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9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Настойка</w:t>
            </w:r>
          </w:p>
        </w:tc>
      </w:tr>
      <w:tr>
        <w:trPr>
          <w:trHeight w:val="18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машка аптечная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Семейство астровых. Однолетнее травянистое растение. Стебли одиночные, ребристо-бороздчатые. Листья очерёдные, сидячие. Цветки многочисленные, собраны в корзинки: белые и жёлтые. Цветки содержат эфирные масла, производные сесквитерпенов, флавоноиды, органические кислоты, витамины. Растёт на лугах, залежах, пустырях, в садах и вблизи жилья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вет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7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2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Хмель обыкновенный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Семейство коноплевых. Многолетнее вьющееся двудомное растение с длинным ползучим корневищем. Листья супротивные, длинночерешковые, сверху тёмно-зелёные. Цветки мелкие двудомные: зелёные и беловато-зелёные. Женские соцветия (шишки) содержат хмеле дубильную кислоту, триметиламин, алкалоид лупулин. Растёт на влажных и сырых богатых почвах  в пойменных лесах в условиях С3-4, Д3-4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Шиш-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-9 ме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Эфир- </w:t>
            </w:r>
          </w:p>
          <w:p>
            <w:pPr>
              <w:pStyle w:val="TextBody"/>
              <w:jc w:val="left"/>
              <w:rPr/>
            </w:pPr>
            <w:r>
              <w:rPr/>
              <w:t>ное мас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отогонные и жаропонижающие, возбуждающие аппетит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108"/>
        <w:gridCol w:w="1109"/>
        <w:gridCol w:w="1109"/>
      </w:tblGrid>
      <w:tr>
        <w:trPr>
          <w:trHeight w:val="435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екарст. растения и их действие на орг.челове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ото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от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.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пар.</w:t>
            </w:r>
          </w:p>
        </w:tc>
      </w:tr>
      <w:tr>
        <w:trPr>
          <w:trHeight w:val="33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/>
              <w:t>Потогонные и жаропонижающие</w:t>
            </w:r>
          </w:p>
        </w:tc>
      </w:tr>
      <w:tr>
        <w:trPr>
          <w:trHeight w:val="33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узина чёрная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жимолостных. Кустарник или небольшое деревце. Листья сложные, по краю неравномерно-пильчатые. Цветки душистые, мелкие с желтовато-белым венчиком. Соцветие щитковидное. Плод-сочная костянка. Растёт в подлеске широколиственных лесов, на зарастающих вырубках. В цветках содержатся флавоноиды, органические кислоты, аминокислоты, гликозиды, каротин, витамин 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вет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-7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33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жевика обыкновен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розоцветных. Полукустарник с ползучими побегами. Листья тройчатые. Цветки крупные, белые, собранные в щитковидные кисти. Плод-сложная костянка. Растёт в сыроватых лесах (С3-С4;Д3-Д4). В плодах имеются органические кислоты, эфирные масла, каротин, много витаминов группы В и С, соли калия, марганца, мед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Я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-8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свежей ягоды</w:t>
            </w:r>
          </w:p>
        </w:tc>
      </w:tr>
      <w:tr>
        <w:trPr>
          <w:trHeight w:val="33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па мелколист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липовых. Дерево. Кора у молодых деревьев гладкая, оливковая или красновато-бурая. Листья очерёдные, черешковые, неравнобокие, по краям мелкопильчатые. Цветки желтовато-белые, душистые, собранные в поникающие полузонтики. Растёт и обильно цветёт по опушкам и прогалинам преимущественно водораздельных лесов (С2,Д2), реже в пойменных лесах (С3,Д3).Цветки липы содержат слизи, эфирные масла, флавоноиды, сапонины, специфический гликозид, каротин, полисахариды и другие соеди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вет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7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Отвар</w:t>
            </w:r>
          </w:p>
        </w:tc>
      </w:tr>
      <w:tr>
        <w:trPr>
          <w:trHeight w:val="33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опух большо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астровых. Двухлетние растения с ребристым стеблем и очерёдными крупными широкояйцевидными листьями. Цветки пурпурно-фиолетовые, собранные в шаровидные корзинки. У лопуха войлочного стебель и корзинки паутинисто-пушистые. Растут на пустырях, около дорог и жилья, по окраинам садов и огородов, а также во влажных местах в пойменных лесах и по балкам (С3,Д3). Содержат большое количество инулина (до 45%), эфирные масла, дубильные и горькие вещества, много витамина С. В корнях-алкалоид, оказывающий противоопухолевое действие, флавоноиды, каротин и другие соеди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10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33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опух войлоч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астровых. Двухлетние растения с ребристым стеблем и очерёдными крупными широкояйцевидными листьями. Цветки пурпурно-фиолетовые, собранные в шаровидные корзинки. У лопуха войлочного стебель и корзинки паутинисто-пушистые. Растут на пустырях, около дорог и жилья, по окраинам садов и огородов, а также во влажных местах в пойменных лесах и по балкам (С3,Д3). Содержат большое количество инулина (до 45%), эфирные масла, дубильные и горькие вещества, много витамина С. В корнях-алкалоид, оказывающий противоопухолевое действие, флавоноиды, каротин и другие соеди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10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33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лина обыкновен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. розоцветных. Полукустарник. Листья непарноперистые, с тремя-семью яйцевидными листочками. Цветки белые, сидят на длинных цветоножках, собранны в кисти и конечное щетковидно-метельчатое соцветие. Плод-сложная костянка красного цвета. Растёт на влажных и сырых почвах в хвойных и смешанных лесах, образуя заросли. В плодах содержатся органические кислоты, витамин С, сахара, флавоны, дубильные вещества, ацитилсолициновая кислота.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-8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675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ть-и-мачеха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астровых. Многолетнее растение с длинным ползучим корневищем. Весной появляются цветочные стебли, покрытые чешуйчатыми буроватыми листьями. Цветочные корзинки жёлтые, одиночные. Прикорневые листья округло-сердцевидные, сверху зелёные, снизу бело-войлочные. Листья содержат гликозиды (рутин и гиперин), полисахариды (инулин и декстрин), эфирные масла, дубильные вещества и сапонины; в цветках содержится фитостерин и другие соединения. Растёт по берегам рек и ручьёв, по опушкам хвойных и лиственных лесов в условиях С2-С3,Д2-Д3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стья</w:t>
            </w:r>
          </w:p>
          <w:p>
            <w:pPr>
              <w:pStyle w:val="TextBody"/>
              <w:jc w:val="left"/>
              <w:rPr/>
            </w:pPr>
            <w:r>
              <w:rPr/>
              <w:t>Цвет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-5мес.</w:t>
            </w:r>
          </w:p>
          <w:p>
            <w:pPr>
              <w:pStyle w:val="TextBody"/>
              <w:rPr/>
            </w:pPr>
            <w:r>
              <w:rPr/>
              <w:t>4-5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астой </w:t>
            </w:r>
          </w:p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197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ервоцвет весенни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 первоцветных. Многолетнее травянистое растение. Листья в прикорневой розетке яйцевидно-овальные, морщинистые, при основании суженные в черешок. Цветочный стебель без листьев. Цветки яично-жёлтые. Корни содержат сапонины, гликозиды, эфирные масла, витамин С. Растёт обычно в свежей судубраве и дубраве (С2,Д2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 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буждающие аппетит</w:t>
            </w:r>
          </w:p>
        </w:tc>
      </w:tr>
      <w:tr>
        <w:trPr>
          <w:trHeight w:val="255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орщевик себирски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сельдерейных. Многолетнее травянистое растение с развитым желтовато-белым корнем и ребристым полым стеблем, покрытым жёсткими волосками. Прикорневые листья крупные тройчато-или перистосложные. Цветы белые, собраны в крупный зонтик. Растёт по опушкам негустых пойменных лесов (С3-С4,Д3-Д4), по берегам рек и озёр, на сыроватых лугах. Содержит кумарины, алкалоиды, эфирные масла, каротин, аскорбиновую кислоту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7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27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ахта трёхлист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вахтовых. Многолетнее травянистое растение с ползучим корневищем. Листья длинночерешковые, тройчатые. Цветочный стебель безлиственный несёт на верхушке густую кисть цветов. Венчик бело-розовый. Плод-коробочка. Растёт по берегам заболоченных озёр, рек. Листья содержат гликозиды, трава-жирное масло, кислоты, йо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ст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7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30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убровка душист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мятликовых. Растение с длинным шнуровидным корневищем. Листья очерёдные, широколинейные. Цветки в золотисто-бурых полосках. Соцветие-раскидистая метёлка. Трава содержит алкалоиды, кумарин, придающий растению специфический арома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-6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Настойка</w:t>
            </w:r>
          </w:p>
        </w:tc>
      </w:tr>
      <w:tr>
        <w:trPr>
          <w:trHeight w:val="33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дуванчик лекарствен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астровых. Многолетнее травянистое растение. Листья продолговато-ланцетовидные. Цветочная стрелка голая, полая, цилиндрическая. Соцветие одиночная верхушечная корзинка. Корни содержат монотерпеновые гликозиды, тритерпеновые соединения, полисахариды, жирные масла. Растёт по опушкам насаждений, обочинам дорог, в огородах, парках, вблизи жиль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  <w:p>
            <w:pPr>
              <w:pStyle w:val="TextBody"/>
              <w:jc w:val="left"/>
              <w:rPr/>
            </w:pPr>
            <w:r>
              <w:rPr/>
              <w:t>Лист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мес.</w:t>
            </w:r>
          </w:p>
          <w:p>
            <w:pPr>
              <w:pStyle w:val="TextBody"/>
              <w:rPr/>
            </w:pPr>
            <w:r>
              <w:rPr/>
              <w:t>4-5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  <w:tr>
        <w:trPr>
          <w:trHeight w:val="315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лынь горьк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астровых. Многолетнее травянистое растение. Все надземные части серовато-серебристые с сильным полынным запахом. Соцветия мелкие, шаровидные, поникающие корзинки, собранные в раскидистую сложную метёлку. Содержит гликозиды, янтарную, яблочную и аскорбиновую кислоты, эфирное масло, витамины, каротин, дубильные вещества. Растёт как сорное растение на обочинах дорог, прогалинах, вблизи жилой застройк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-8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Настойка</w:t>
            </w:r>
          </w:p>
        </w:tc>
      </w:tr>
      <w:tr>
        <w:trPr>
          <w:trHeight w:val="345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лынь обыкновенна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астровых. Многолетнее травянистое растение. Стебли прямостоячие, шершавовойлочные. Листья сверху тёмно-зелёные, снизу серовато-белые. Цветки мелкие, красноватые, собранные в удленённо-яйцевидные корзинки, образующие метельчатое соцветие. Трава содержит каротин, инулин, сахар, эфирное масло, витамины, аскорбиновую кислоту. Растёт как сорное растение на пустырях по краям дорог, вблизи жиль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-8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Настойка</w:t>
            </w:r>
          </w:p>
        </w:tc>
      </w:tr>
      <w:tr>
        <w:trPr>
          <w:trHeight w:val="375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мин обыкновен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сельдерейных. Двулетнее травянистое растение. Листья очерёдные продолговатые. Соцветие сложный зонтик. Цветки мелкие, белые. Плоды содержат до 5% эфирного масла, жирные масла, флавоноиды. Растёт на лесных полянах, опушках, в разреженных насаждениях в условиях С2, Д2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оды</w:t>
            </w:r>
          </w:p>
          <w:p>
            <w:pPr>
              <w:pStyle w:val="TextBody"/>
              <w:jc w:val="left"/>
              <w:rPr/>
            </w:pPr>
            <w:r>
              <w:rPr/>
              <w:t>Семе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-8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95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ысячелистник обыкновенны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астровых. Многолетнее травянистое растение. Листья очерёдные, ланцетные. Соцветия мелкие корзинки. Трава содержит филлохинон, каротин, аскорбиновую кислоту, эфирные масла. Растёт на лесных вырубках и полянах, вдоль дорог и просек, вблизи жилья, на пустыря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9ме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</w:tc>
      </w:tr>
      <w:tr>
        <w:trPr>
          <w:trHeight w:val="165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икорий обыкновенны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ство астровых. Многолетник с утолщённым многоглавым корнем и млечным соком во всех органах. Прикорневые листья собраны в розетку. Цветки язычковые, голубые, расположены на верхушке стебля и ветвей. Содержит полисахариды, горькие гликозиды, дубильные вещества, органические кислоты, витамины группы В и С. Растёт вдоль дорог, на пустырях, вблизи селени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ва</w:t>
            </w:r>
          </w:p>
          <w:p>
            <w:pPr>
              <w:pStyle w:val="TextBody"/>
              <w:jc w:val="left"/>
              <w:rPr/>
            </w:pPr>
            <w:r>
              <w:rPr/>
              <w:t>Кор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-8мес.</w:t>
            </w:r>
          </w:p>
          <w:p>
            <w:pPr>
              <w:pStyle w:val="TextBody"/>
              <w:rPr/>
            </w:pPr>
            <w:r>
              <w:rPr/>
              <w:t>9-10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стой</w:t>
            </w:r>
          </w:p>
          <w:p>
            <w:pPr>
              <w:pStyle w:val="TextBody"/>
              <w:jc w:val="left"/>
              <w:rPr/>
            </w:pPr>
            <w:r>
              <w:rPr/>
              <w:t>Отвар</w:t>
            </w:r>
          </w:p>
        </w:tc>
      </w:tr>
    </w:tbl>
    <w:p>
      <w:pPr>
        <w:pStyle w:val="TextBody"/>
        <w:ind w:left="435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пособ приготовления настоя из лекарственного сырь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left"/>
        <w:rPr/>
      </w:pPr>
      <w:r>
        <w:rPr/>
        <w:t xml:space="preserve">       </w:t>
      </w:r>
      <w:r>
        <w:rPr/>
        <w:t>Настои – жидкая лекарственная форма, получаемая путём настаивания измельчённого лекарственного сырья. При этом из сырья извлекаются различные действующие вещества, оказывающие влияние на организм человека. Для приготовления настоев используют цветки, листья и стебли. Настои готовят двумя способами – горячим и холо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случае взвешенное или отмеренное по объёму измельчённое растительное сырьё кладут в эмалированную или стеклянную посуду и заливают кипятком, чаще в соотношении 1:10, то есть на одну весовую часть сырья берут десять частей воды. Полученную смесь закрывают крышкой, ставят в водяную баню на 15-20 минут и следят, чтобы лекарственная смесь не кипела. После этого настой охлаждают при комнатной температуре, пропускают через несколько слоёв марли, и лекарство готово к употреб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риготовлении холодным способом взвешенное измельчённое сырьё помещают в посуду, заливают необходимым количеством остуженной кипячёной воды, закрывают крышкой, настаивают от 6 до 12 часов (в зависимости от состава и объёма сырья). После смесь, как и первом случае процеживают через мар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ртюховский А.К., Козлов А.Т. Лекарственные растения: Учеб.пособие. – Воронеж : Воронеж. гос. лесотехн. акад. ,1999. 175с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азнев Н.И. Лекарственные растения. Справочник. –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“Мартин”, 1999. 47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01:00Z</dcterms:created>
  <dc:creator>a</dc:creator>
  <dc:description/>
  <cp:keywords/>
  <dc:language>en-US</dc:language>
  <cp:lastModifiedBy>a</cp:lastModifiedBy>
  <dcterms:modified xsi:type="dcterms:W3CDTF">2011-07-06T05:01:00Z</dcterms:modified>
  <cp:revision>1</cp:revision>
  <dc:subject/>
  <dc:title>Лекарственные растения</dc:title>
</cp:coreProperties>
</file>