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media/image12.wmf" ContentType="image/x-wmf"/>
  <Override PartName="/word/media/image10.jpeg" ContentType="image/jpeg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«МОУ Сош №2»</w:t>
      </w:r>
    </w:p>
    <w:p>
      <w:pPr>
        <w:pStyle w:val="Normal"/>
        <w:tabs>
          <w:tab w:val="clear" w:pos="708"/>
          <w:tab w:val="left" w:pos="2865" w:leader="none"/>
        </w:tabs>
        <w:rPr>
          <w:color w:val="339966"/>
        </w:rPr>
      </w:pPr>
      <w:r>
        <w:rPr>
          <w:color w:val="339966"/>
        </w:rPr>
        <w:tab/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  <w:t>Валеологический проект- исследование</w:t>
      </w:r>
    </w:p>
    <w:p>
      <w:pPr>
        <w:pStyle w:val="Normal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</w:r>
    </w:p>
    <w:p>
      <w:pPr>
        <w:pStyle w:val="Normal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color w:val="339966"/>
          <w:sz w:val="52"/>
          <w:szCs w:val="52"/>
        </w:rPr>
      </w:pPr>
      <w:r>
        <w:rPr>
          <w:b/>
          <w:color w:val="339966"/>
          <w:sz w:val="52"/>
          <w:szCs w:val="52"/>
        </w:rPr>
        <w:t>Зелёная аптека</w:t>
      </w:r>
    </w:p>
    <w:p>
      <w:pPr>
        <w:pStyle w:val="Normal"/>
        <w:rPr>
          <w:b/>
          <w:b/>
          <w:color w:val="339966"/>
          <w:sz w:val="52"/>
          <w:szCs w:val="52"/>
        </w:rPr>
      </w:pPr>
      <w:r>
        <w:rPr>
          <w:b/>
          <w:color w:val="339966"/>
          <w:sz w:val="52"/>
          <w:szCs w:val="52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339966"/>
          <w:sz w:val="32"/>
          <w:szCs w:val="32"/>
        </w:rPr>
        <w:t xml:space="preserve">                                                                                </w:t>
      </w:r>
      <w:r>
        <w:rPr>
          <w:color w:val="339966"/>
          <w:sz w:val="28"/>
          <w:szCs w:val="28"/>
          <w:u w:val="single"/>
        </w:rPr>
        <w:t>Авторы: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339966"/>
          <w:sz w:val="28"/>
          <w:szCs w:val="28"/>
        </w:rPr>
        <w:t xml:space="preserve">Учащиеся 1 «б» класса   </w:t>
      </w:r>
    </w:p>
    <w:p>
      <w:pPr>
        <w:pStyle w:val="Normal"/>
        <w:jc w:val="center"/>
        <w:rPr/>
      </w:pPr>
      <w:r>
        <w:rPr>
          <w:color w:val="339966"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color w:val="339966"/>
          <w:sz w:val="28"/>
          <w:szCs w:val="28"/>
        </w:rPr>
        <w:t xml:space="preserve">                                                                             </w:t>
      </w:r>
      <w:r>
        <w:rPr>
          <w:color w:val="339966"/>
          <w:sz w:val="28"/>
          <w:szCs w:val="28"/>
          <w:u w:val="single"/>
        </w:rPr>
        <w:t xml:space="preserve">Руководитель: </w:t>
      </w:r>
    </w:p>
    <w:p>
      <w:pPr>
        <w:pStyle w:val="Normal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 xml:space="preserve">                                                                         </w:t>
      </w:r>
      <w:r>
        <w:rPr>
          <w:color w:val="339966"/>
          <w:sz w:val="28"/>
          <w:szCs w:val="28"/>
        </w:rPr>
        <w:t>ГАНЖА С.Д.</w:t>
      </w:r>
    </w:p>
    <w:p>
      <w:pPr>
        <w:pStyle w:val="Normal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г. Назарово</w:t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center"/>
        <w:rPr>
          <w:color w:val="339966"/>
        </w:rPr>
      </w:pPr>
      <w:r>
        <w:rPr>
          <w:color w:val="33996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«…Фитотерапия всегда входила в</w:t>
      </w:r>
    </w:p>
    <w:p>
      <w:pPr>
        <w:pStyle w:val="Normal"/>
        <w:jc w:val="righ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комплекс лечебного воздействия…очень</w:t>
      </w:r>
    </w:p>
    <w:p>
      <w:pPr>
        <w:pStyle w:val="Normal"/>
        <w:jc w:val="righ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часто фитотерапия полезней</w:t>
      </w:r>
    </w:p>
    <w:p>
      <w:pPr>
        <w:pStyle w:val="Normal"/>
        <w:jc w:val="righ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химиотерапии, а в наши дни, когда</w:t>
      </w:r>
    </w:p>
    <w:p>
      <w:pPr>
        <w:pStyle w:val="Normal"/>
        <w:jc w:val="righ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загрязнение окружающей среды</w:t>
      </w:r>
    </w:p>
    <w:p>
      <w:pPr>
        <w:pStyle w:val="Normal"/>
        <w:jc w:val="righ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стало общепланетарным бедствием,</w:t>
      </w:r>
    </w:p>
    <w:p>
      <w:pPr>
        <w:pStyle w:val="Normal"/>
        <w:jc w:val="righ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нужно вновь обратиться к лечебным</w:t>
      </w:r>
    </w:p>
    <w:p>
      <w:pPr>
        <w:pStyle w:val="Normal"/>
        <w:jc w:val="righ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травам, не думая, конечно, что они</w:t>
      </w:r>
    </w:p>
    <w:p>
      <w:pPr>
        <w:pStyle w:val="Normal"/>
        <w:jc w:val="righ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и есть единственное средство лечения…»</w:t>
      </w:r>
    </w:p>
    <w:p>
      <w:pPr>
        <w:pStyle w:val="Normal"/>
        <w:jc w:val="righ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righ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М.Буянов</w:t>
      </w:r>
    </w:p>
    <w:p>
      <w:pPr>
        <w:pStyle w:val="Normal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ый творческий проект предназначен для осуществления учащимися средней                       общеобразовательной школы учебной деятельности   на уроках ознакомления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ружающего  мира,  здоровья,   на  внеклассных занятиях  по краеведению и решения вопроса:</w:t>
      </w:r>
      <w:r>
        <w:rPr>
          <w:color w:val="FF5050"/>
          <w:sz w:val="96"/>
          <w:szCs w:val="96"/>
        </w:rPr>
        <w:t xml:space="preserve"> </w:t>
      </w:r>
      <w:r>
        <w:rPr>
          <w:sz w:val="28"/>
          <w:szCs w:val="28"/>
        </w:rPr>
        <w:t>Насколько природа родного края может помочь тебе сохранить и укрепить здоровь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color w:val="00FF00"/>
          <w:sz w:val="32"/>
          <w:szCs w:val="32"/>
        </w:rPr>
        <w:t>Тема</w:t>
      </w:r>
      <w:r>
        <w:rPr>
          <w:b/>
          <w:color w:val="00FF00"/>
          <w:sz w:val="32"/>
          <w:szCs w:val="32"/>
        </w:rPr>
        <w:t xml:space="preserve"> учебного проекта: «Зелёная аптека»</w:t>
      </w:r>
    </w:p>
    <w:p>
      <w:pPr>
        <w:pStyle w:val="Normal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и : к концу проекта продемонстрируются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изученные   лекарственные  растения  своей  местност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формируется  культура  здоровья  младших школьников,  как части  общ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ьтуры;</w:t>
      </w:r>
    </w:p>
    <w:p>
      <w:pPr>
        <w:pStyle w:val="Normal"/>
        <w:jc w:val="center"/>
        <w:rPr/>
      </w:pPr>
      <w:r>
        <w:rPr>
          <w:sz w:val="28"/>
          <w:szCs w:val="28"/>
        </w:rPr>
        <w:t>-вовлекутся  участники  в активный познавательный процесс  по                                  исследовательской деятельност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умение презентовать полученный результат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составится каталог лекарственных растени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организовать  учащихся  на исследование  лекарственных растений  своей  местност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формировать навыки  исследовательской деятельност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развить эмоционально-чувственную сферу личности младшего школь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процессе взаимодействия с объектами природной и социальной среды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организовать  публичное выступление по результатам соей исследовательской деятельност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привлечь родителей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озраст учащихся:</w:t>
      </w:r>
      <w:r>
        <w:rPr>
          <w:sz w:val="28"/>
          <w:szCs w:val="28"/>
        </w:rPr>
        <w:t xml:space="preserve"> 1 класс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ремя работы над проектом</w:t>
      </w:r>
      <w:r>
        <w:rPr>
          <w:sz w:val="28"/>
          <w:szCs w:val="28"/>
        </w:rPr>
        <w:t>: март-ма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жим работы</w:t>
      </w:r>
      <w:r>
        <w:rPr>
          <w:sz w:val="28"/>
          <w:szCs w:val="28"/>
        </w:rPr>
        <w:t>: индивидуалбны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атериально-техническое и учебно-методическое оснащение</w:t>
      </w:r>
      <w:r>
        <w:rPr>
          <w:sz w:val="28"/>
          <w:szCs w:val="28"/>
        </w:rPr>
        <w:t xml:space="preserve">: фотосним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нижный  фонд  школьной  и городской библиотек;  слайды  «Лекарственные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тения»,презентации результатов работы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Дополнительно привлекаемые участники</w:t>
      </w:r>
      <w:r>
        <w:rPr>
          <w:sz w:val="28"/>
          <w:szCs w:val="28"/>
        </w:rPr>
        <w:t xml:space="preserve"> (специалист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дители  учащихс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ЗУН и общеучебные навы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умение работать с информационным текстом, дополнительной литературой,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делять главную мысль, вести поиск нужной информации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мение  строить  диалог,  высказывание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Мотивация к познанию, работе</w:t>
      </w:r>
      <w:r>
        <w:rPr>
          <w:sz w:val="28"/>
          <w:szCs w:val="28"/>
        </w:rPr>
        <w:t xml:space="preserve">: самомотивация от удовлетворения собственным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рудом,  личный интерес учащихся, самореализация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Развитие навы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мыслительной деятельности при работе с источниками информации, анализе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интезе, структурировании информации;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ммуникативности в ролевом взаимодействии, обмене информ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амоанализа и рефлек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УЧЕБНОГО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Работа построена по типу творческого исследова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Работа над проектом была разбита на этапы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  <w:t>I. этап: подумаем</w:t>
      </w:r>
    </w:p>
    <w:p>
      <w:pPr>
        <w:pStyle w:val="Normal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 наступлением осени мы стали чащ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еть: появился кашель, насморк, боли в гор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Лекарства  пить не  любим. </w:t>
      </w:r>
      <w:r>
        <w:rPr>
          <w:sz w:val="28"/>
          <w:szCs w:val="28"/>
        </w:rPr>
        <w:drawing>
          <wp:inline distT="0" distB="0" distL="0" distR="0">
            <wp:extent cx="1566545" cy="113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у нас  возникла идея: выздороветь нам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могут лекарственные  растения.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все поняли, что нам необход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полнительные теоретические свед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решили заняться поиском нуж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формации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927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FF00"/>
          <w:sz w:val="96"/>
          <w:szCs w:val="96"/>
        </w:rPr>
      </w:pPr>
      <w:r>
        <w:rPr>
          <w:color w:val="00FF00"/>
          <w:sz w:val="96"/>
          <w:szCs w:val="96"/>
        </w:rPr>
      </w:r>
    </w:p>
    <w:p>
      <w:pPr>
        <w:pStyle w:val="Normal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II  этап:</w:t>
      </w:r>
    </w:p>
    <w:p>
      <w:pPr>
        <w:pStyle w:val="Normal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определяем круг вопросов</w:t>
      </w:r>
    </w:p>
    <w:p>
      <w:pPr>
        <w:pStyle w:val="Normal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то такое </w:t>
      </w:r>
      <w:r>
        <w:rPr>
          <w:sz w:val="28"/>
          <w:szCs w:val="28"/>
        </w:rPr>
        <w:drawing>
          <wp:inline distT="0" distB="0" distL="0" distR="0">
            <wp:extent cx="971550" cy="1133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32" r="-5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екарственные растени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ие правила сбора и обработки лекарственных растений вы знает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вут  ли в нашем городе люди, которые увлекаются лекарственными травами?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24075" cy="2056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FF00"/>
          <w:sz w:val="28"/>
          <w:szCs w:val="28"/>
        </w:rPr>
        <w:t xml:space="preserve"> </w:t>
      </w:r>
      <w:r>
        <w:rPr>
          <w:b/>
          <w:color w:val="00FF00"/>
          <w:sz w:val="28"/>
          <w:szCs w:val="28"/>
        </w:rPr>
        <w:t>III этап:</w:t>
      </w:r>
    </w:p>
    <w:p>
      <w:pPr>
        <w:pStyle w:val="Normal"/>
        <w:jc w:val="center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  <w:t>спросим у взрослых</w:t>
      </w:r>
    </w:p>
    <w:p>
      <w:pPr>
        <w:pStyle w:val="Normal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Что такое лекарственные растени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арственные растения - это, пожалу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ый старый метод лечения. Не толь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и   прабабушки  заваривали чаи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лали настои, </w:t>
      </w:r>
      <w:r>
        <w:rPr>
          <w:sz w:val="28"/>
          <w:szCs w:val="28"/>
        </w:rPr>
        <w:drawing>
          <wp:inline distT="0" distB="0" distL="0" distR="0">
            <wp:extent cx="1675130" cy="781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и самые первые знахари использов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в своих насто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же хотим заметить, что травы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ом эффективны  проти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ерьезных заболеваний: просту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ков в животе, головной боли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обных. Но для более серьез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а болезни и вы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можных скрытых заболе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жно ВСЕГДА обращаться к вр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Какие правила сбора и обрабо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арственных  растений вы знаете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ragraph">
                  <wp:posOffset>2797810</wp:posOffset>
                </wp:positionV>
                <wp:extent cx="4406265" cy="139001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26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05630" cy="133096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27" r="-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5630" cy="133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95pt;height:109.45pt;mso-wrap-distance-left:504pt;mso-wrap-distance-right:504pt;mso-wrap-distance-top:0pt;mso-wrap-distance-bottom:0pt;margin-top:220.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05630" cy="1330960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27" r="-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5630" cy="133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343535</wp:posOffset>
                </wp:positionH>
                <wp:positionV relativeFrom="paragraph">
                  <wp:posOffset>2112010</wp:posOffset>
                </wp:positionV>
                <wp:extent cx="4410710" cy="67945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0075" cy="67945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53" r="-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007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53.5pt;mso-wrap-distance-left:504pt;mso-wrap-distance-right:504pt;mso-wrap-distance-top:0pt;mso-wrap-distance-bottom:0pt;margin-top:166.3pt;mso-position-vertical-relative:text;margin-left:2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10075" cy="67945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53" r="-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0075" cy="67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457835</wp:posOffset>
                </wp:positionH>
                <wp:positionV relativeFrom="paragraph">
                  <wp:posOffset>283210</wp:posOffset>
                </wp:positionV>
                <wp:extent cx="4243070" cy="856615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2435" cy="85598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42" r="-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2435" cy="85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67.45pt;mso-wrap-distance-left:504pt;mso-wrap-distance-right:504pt;mso-wrap-distance-top:0pt;mso-wrap-distance-bottom:0pt;margin-top:22.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2435" cy="85598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42" r="-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2435" cy="85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457835</wp:posOffset>
                </wp:positionH>
                <wp:positionV relativeFrom="paragraph">
                  <wp:posOffset>1197610</wp:posOffset>
                </wp:positionV>
                <wp:extent cx="4246245" cy="856615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24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5610" cy="855980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42" r="-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5610" cy="85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5pt;height:67.45pt;mso-wrap-distance-left:504pt;mso-wrap-distance-right:504pt;mso-wrap-distance-top:0pt;mso-wrap-distance-bottom:0pt;margin-top:94.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5610" cy="855980"/>
                            <wp:effectExtent l="0" t="0" r="0" b="0"/>
                            <wp:docPr id="1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42" r="-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5610" cy="85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ушите </w:t>
      </w:r>
      <w:r>
        <w:rPr>
          <w:sz w:val="28"/>
          <w:szCs w:val="28"/>
        </w:rPr>
        <w:t xml:space="preserve">лекарственные растения на воздухе в тени. Особенно хорошие места для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457835</wp:posOffset>
                </wp:positionH>
                <wp:positionV relativeFrom="paragraph">
                  <wp:posOffset>635</wp:posOffset>
                </wp:positionV>
                <wp:extent cx="4238625" cy="97853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7990" cy="939165"/>
                                  <wp:effectExtent l="0" t="0" r="0" b="0"/>
                                  <wp:docPr id="1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39" r="-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7990" cy="93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77.05pt;mso-wrap-distance-left:504pt;mso-wrap-distance-right:504pt;mso-wrap-distance-top:0pt;mso-wrap-distance-bottom:0pt;margin-top:0.0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7990" cy="939165"/>
                            <wp:effectExtent l="0" t="0" r="0" b="0"/>
                            <wp:docPr id="2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39" r="-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7990" cy="939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сушивания – дачные черд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сушке кладите растения по отдельности, между собой растения не долж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ыть перепутаны. Следите, чтобы на растения не попали ни земля, ни песок, 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язь. Тогда всё пойдёт в дело, ничто не пропа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Живут  ли в нашем городе люди, котор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лекаются  лекарственными трав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ашем городе есть семьи, которые увлекаются   лекарственными  растениями. Они на  своём участке выращивают  некоторые виды лекарственных трав. Нас это очень заинтересовало, и мы решили  организовать встречу с родителями. Они рассказали и показали растения, которые выручают при недугах. Оказывается, лекарственные растения не только  целители здоровья, но и являются шедевром кулинарного искусств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ильно приготовленная еда приумножает силу и бодрость, позво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ономить энергию, необходимую для творческ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IV. этап:</w:t>
      </w:r>
    </w:p>
    <w:p>
      <w:pPr>
        <w:pStyle w:val="Normal"/>
        <w:jc w:val="center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посмотрим справоч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7035" cy="117157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незапамятных времён человек использовал растения для  лечения самых различных заболеваний. Лекарственные  растения  неоднократно прославлялись даже в стихотворной  форме. Например, поэма X века «Ода из Мена» описыв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ечебные свойства более 100 лекарственных растений. Также известно изречение средневекового учёного,философа и врача Авиценны: «Три оружия есть у врача: слово, растение, нож»Интересные сведения об использовании целебных свойств растений можно найти в памятниках древнейшей культуры – санскритской, древнееврейской, китайской, греческой, римской.Обширный материал о применении лекарственных растений  был обнаружен при исследовании папируса, найденного в XIX веке немецким египтологом Георгом Эберсом, - «Книги  приготовления лекарств для всех частей тела». В ней содержится целый ряд рецептов, которые применяли древние египтяне для лечения многих заболеваний. Они использовали различные  мази, примочки, микстуры, которые имели сложный состав.заболеваниях человека.  В медицине Древнего Китая можно найти упоминания о     многих происходит от порчи «соков организма», поэтому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ечения рекомендовались кровопускания, рвотные  и другие средства, в том числе использовалась большая группа лекарств растительного происхождения. «Если посмотреть  вокруг взглядом врача, ищущего лекарственные средства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но сказать, что мы живём в мире лекарств…», - гласит одна    из заповедей древнебуддийской медицины. Научная медицина начинает своё развитие со врем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менитого врача Древней Греции Гиппократа (460-377 г.г. до н.э.). В своей врачебной деятельности он широко использовал  многочисленные растительные препараты. Гиппократом  описано36 видов растений, признанных древнегреческой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дициной в качестве лечебных средств. В Древней Руси применение растений для лечебных целей    нашло своё отражение в замечательном памятнике древнерусской культуры «Изборнике Святослава» (1073 г.). В этой рукописи много места уделяется описанию растений которыми в то время пользовались для получения лекарственных средств.Для лечения внутренних и наружных заболеваний на Руси охотно использовали прикладывание растений и приём их внутрь (например, прикладывали капусту, лён, горчицу, орешник или    пили их соки). Наряду с растительными лекарственными  препаратами, русский народ сдавних времён применял в   лечебной практике мёд. Назначался он в чистом вид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меся    отваром трав, с маслом, уксусом, салом, пивом, печёным луком и с  многими другими веществами.Изучению многовекового опыта народов в использовании  растений с лечебной целью в нашей стране придаётся большое значение. Успешное изучение лекарственных растений как  источника биологически активных веществ позволило получить  и широко внедрить в медицинскую практику целый ряд новых  высокоэффективных лечебных препа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работка данного проекта – это путь    к саморазвитию личности   чере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знание собственных потребностей,через самореализацию в творческо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ятельности.  В процессе творческой работы дети получают полное и глубо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овлетворение от сделанного,  развивается  их творческая актив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ется социальная позиция  ребёнка. При этом познаётся культ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ая, воспитывается бережное  отношение к растениям.</w:t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                    </w:t>
      </w:r>
      <w:r>
        <w:rPr>
          <w:b/>
          <w:color w:val="00FF00"/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елёная аптека. Красноярск, Красноярское  кн. изд-во, 198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н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линария здоровья. От принципов – к рецептам. – М.:Физкультура и спорт, 19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Справочник по лекарственным растениям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.М.Задорожный, А.Г.Кошкин, С.Я.Соколов и др. – М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Лесн.пром-сть, 1988. </w:t>
      </w:r>
    </w:p>
    <w:p>
      <w:pPr>
        <w:pStyle w:val="Normal"/>
        <w:rPr/>
      </w:pPr>
      <w:r>
        <w:rPr>
          <w:sz w:val="28"/>
          <w:szCs w:val="28"/>
        </w:rPr>
        <w:t>5.Травник: лекарственные растения и их применение</w:t>
      </w:r>
      <w:r>
        <w:rPr>
          <w:sz w:val="56"/>
          <w:szCs w:val="56"/>
        </w:rPr>
        <w:t xml:space="preserve">       </w:t>
      </w:r>
      <w:r>
        <w:rPr>
          <w:sz w:val="56"/>
          <w:szCs w:val="56"/>
        </w:rPr>
        <w:drawing>
          <wp:inline distT="0" distB="0" distL="0" distR="0">
            <wp:extent cx="2742565" cy="140843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  <w:szCs w:val="56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4:35:00Z</dcterms:created>
  <dc:creator>a</dc:creator>
  <dc:description/>
  <cp:keywords/>
  <dc:language>en-US</dc:language>
  <cp:lastModifiedBy>a</cp:lastModifiedBy>
  <dcterms:modified xsi:type="dcterms:W3CDTF">2011-07-06T04:40:00Z</dcterms:modified>
  <cp:revision>1</cp:revision>
  <dc:subject/>
  <dc:title>Муниципальное общеобразовательное учреждение</dc:title>
</cp:coreProperties>
</file>