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2.05pt;width:439.45pt;height:131.95pt;mso-wrap-style:none;v-text-anchor:middle;mso-position-vertical:top" type="_x0000_t136">
            <v:path textpathok="t"/>
            <v:textpath on="t" fitshape="t" string="&quot;Тихая моя Родина...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Мой любимый уголок Ирбита"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писала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рамонова Мар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 ле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У «Ирбитская основная общеобразовательная школа № 3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7640</wp:posOffset>
            </wp:positionH>
            <wp:positionV relativeFrom="paragraph">
              <wp:posOffset>-129540</wp:posOffset>
            </wp:positionV>
            <wp:extent cx="6376035" cy="41719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404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4171950"/>
                    </a:xfrm>
                    <a:prstGeom prst="rect">
                      <a:avLst/>
                    </a:prstGeom>
                    <a:ln w="57150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8260</wp:posOffset>
            </wp:positionH>
            <wp:positionV relativeFrom="paragraph">
              <wp:posOffset>241300</wp:posOffset>
            </wp:positionV>
            <wp:extent cx="3581400" cy="528256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56" t="0" r="13702" b="27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82565"/>
                    </a:xfrm>
                    <a:prstGeom prst="rect">
                      <a:avLst/>
                    </a:prstGeom>
                    <a:ln w="38100">
                      <a:solidFill>
                        <a:srgbClr val="17375E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76.55pt;width:478.45pt;height:76.45pt;mso-wrap-style:none;v-text-anchor:middle;mso-position-vertical:top" type="_x0000_t136">
            <v:path textpathok="t"/>
            <v:textpath on="t" fitshape="t" string="Мой любимый уголок Ирбита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62626"/>
          <w:sz w:val="28"/>
          <w:szCs w:val="28"/>
        </w:rPr>
        <w:t>Город Ирбит мой любимый город. Здесь я родилась и здесь живу. Мне нравятся его улицы, дома, музеи, площади.   Но больше всего я люблю бывать в храме «Веры, Надежды, Любви и их матери Софии». Он очень красивый и похож на сказочный терем. Стоя у Храма можно любоваться просторами и красотой нашей матушки Земли. Затаив дыхания слушать колокольный звон. Каждую неделю я прихожу сюда в воскресную школу. Там меня встречают добрые люди. Они учет меня Законам Божьим, художественному труду, культуре русского народа. В храме я молюсь за свое выздоровление. Надеюсь и верю, что Бог мне поможе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4:02:00Z</dcterms:created>
  <dc:creator>xxx</dc:creator>
  <dc:description/>
  <cp:keywords/>
  <dc:language>en-US</dc:language>
  <cp:lastModifiedBy>xxx</cp:lastModifiedBy>
  <cp:lastPrinted>2011-04-10T14:40:00Z</cp:lastPrinted>
  <dcterms:modified xsi:type="dcterms:W3CDTF">2011-07-10T14:02:00Z</dcterms:modified>
  <cp:revision>2</cp:revision>
  <dc:subject/>
  <dc:title/>
</cp:coreProperties>
</file>