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рамме дополнительного образования детей «Музыкальная гостина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правленность программы:</w:t>
      </w:r>
      <w:r>
        <w:rPr/>
        <w:t xml:space="preserve"> художественно-эстетическая;</w:t>
      </w:r>
    </w:p>
    <w:p>
      <w:pPr>
        <w:pStyle w:val="Normal"/>
        <w:jc w:val="both"/>
        <w:rPr/>
      </w:pPr>
      <w:r>
        <w:rPr>
          <w:b/>
        </w:rPr>
        <w:t xml:space="preserve">Срок реализации программы: </w:t>
      </w:r>
      <w:r>
        <w:rPr/>
        <w:t>3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ассификация программы:</w:t>
      </w:r>
      <w:r>
        <w:rPr/>
        <w:t xml:space="preserve"> модифицированная (адаптированная). В основу положена авторская программа учителя-педагога дополнительного образования – Довбенко О.И. </w:t>
      </w:r>
    </w:p>
    <w:p>
      <w:pPr>
        <w:pStyle w:val="Normal"/>
        <w:jc w:val="both"/>
        <w:rPr/>
      </w:pPr>
      <w:r>
        <w:rPr/>
        <w:t>Модифицированной её делают мои изменения, которые я вношу в исходную программу с учётом особенностей образовательного учреждения МОУ ССОШ, возраста и уровня подготовки детей, режима и временных параметров осуществления деятельности, нестандартности индивидуальных результатов обучения и восп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овизна, актуальность и педагогическая целесообразность программы </w:t>
      </w:r>
      <w:r>
        <w:rPr/>
        <w:t xml:space="preserve">заключается в том, что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нятия в «Музыкальной гостиной» тесно переплетаются и базируются на теоретических и практических знаниях и навыках, получаемых детьми на уроках музы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рограмме «Музыкальная гостиная» ведётся поиск нового содержания дополнительного образования и принципиально новых педагогических технологий, способных решить проблему воспитания и образования гармонично развитой личности, формирофания духовно-нравственного содержания жизни, приобщение школьников младших классов к музыкально-теоретическому искусству, развитие творческой активности средствами традиционной народной культуры и современной и зарубежной музык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программы: </w:t>
      </w:r>
      <w:r>
        <w:rPr/>
        <w:t>выявление и развитие способностей каждого ребёнка, формирование духовно богатой, свободной, физически здоровой, творчески мыслящей, социально активной личности, обладающей прочными знаниями, ориентированной на высокие нравственные ценности, способной впоследствии на участие в социальном и духовном развитии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Обучающие задачи: </w:t>
      </w:r>
      <w:r>
        <w:rPr/>
        <w:t>развитие познавательного интереса</w:t>
      </w:r>
      <w:r>
        <w:rPr>
          <w:i/>
        </w:rPr>
        <w:t xml:space="preserve"> </w:t>
      </w:r>
      <w:r>
        <w:rPr/>
        <w:t>к традиционной народной культуре, современной русской и зарубежной музыке;  включение учащихся в познавательную деятельность;  приобретение музыкально-теоретических знаний по вокалу, фольклору, классической музыке, организация содержательного обучающего досуг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Воспитательные задачи:</w:t>
      </w:r>
      <w:r>
        <w:rPr/>
        <w:t xml:space="preserve"> формирование общественной активности личности, гражданской позиции, духовно-нравственного потенциала личности, общей культу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Развивающие задачи:</w:t>
      </w:r>
      <w:r>
        <w:rPr/>
        <w:t xml:space="preserve"> формирование потребности в самопознании и самореализации личности, в развитии творческой а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обенности программы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программе ведётся поиск нового содержания дополнительного образования и принципиально новых педагогических технологий, способных решить проблему воспитания и образования гармонично развитой лич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дётся приобщение школьников младших классов к музыкально-теоретическому искусств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усматривается художественно-эстетическое развитие школьников средствами традиционной народной культуры и современной русской и зарубежной музы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духовно-нравственного потенциала личности происходит через освоение следующего содержания данной программы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раз России, её исторические судьбы в творчестве русских композиторов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узыкальный фольклор как отражение жизни народа, его истории, отношений к человеку, природе, родному краю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есня как память народа, хранительница традиций, обрядов, обычаев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Традиции музыкальной классики в современном искусств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культурно-исторической компетентности происходит через освоение следующего содержания программы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Художественные направления, стили, жанры русской и зарубежной музы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родное музыкальное творчество в сопоставлении с народным искусством других стран и народностей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узыкальные особенности русской музы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художественно-практической компетенции происходит через освоение следующих творческих задач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осприятие и эмоционально-образная оценка музыкального произведе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сполнение и разыгрывание народных песе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атрализация музыкальных спектаклей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ализация современных творческих идей в проектной деятельности, фестивалях, праздниках, конкур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ы программы: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Музыкально-теоретические знания.</w:t>
      </w:r>
    </w:p>
    <w:p>
      <w:pPr>
        <w:pStyle w:val="Normal"/>
        <w:jc w:val="both"/>
        <w:rPr/>
      </w:pPr>
      <w:r>
        <w:rPr/>
        <w:t>Задача: формирование элементарных основ музыкальной грамот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зыкальные инсценировки и спектакли.</w:t>
      </w:r>
    </w:p>
    <w:p>
      <w:pPr>
        <w:pStyle w:val="Normal"/>
        <w:jc w:val="both"/>
        <w:rPr/>
      </w:pPr>
      <w:r>
        <w:rPr/>
        <w:t>Задача: пробудить эстетическое чувство, творческое начало, дать необходимые умения и навыки вокальной и актёрской техники, умение держаться на сцене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окал и хоровое пение.</w:t>
      </w:r>
    </w:p>
    <w:p>
      <w:pPr>
        <w:pStyle w:val="Normal"/>
        <w:jc w:val="both"/>
        <w:rPr/>
      </w:pPr>
      <w:r>
        <w:rPr/>
        <w:t>Задача: освоение школьниками знаний, умений и навыков вокального и хорового пения. Добиваться светлого, возвышенного состояния при исполнении, почувствовать радость от исполнения музыки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Фольклор</w:t>
      </w:r>
    </w:p>
    <w:p>
      <w:pPr>
        <w:pStyle w:val="Normal"/>
        <w:jc w:val="both"/>
        <w:rPr/>
      </w:pPr>
      <w:r>
        <w:rPr/>
        <w:t>Задача: привить бережное отношение к культурным традициям как своего так и других народов на фольклорной основе, формировать и развивать исполнительско-творческие навыки и умения каждого ученика, сферу эстетических чувств и мыслей каждого ребёнка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Классическая музыка: </w:t>
      </w:r>
      <w:r>
        <w:rPr/>
        <w:t>продолжить формирование сознательной слушательской установки при прослушивании классической музыки, развивать эмоционально-образное мышление школьников в процессе восприятия классической музы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Особенности возрастной группы детей: </w:t>
      </w:r>
      <w:r>
        <w:rPr/>
        <w:t>программа «Музыкальная гостиная» рассчитана на детей младшего школьного возраста (7-10 лет). В группе – 15 человек.  Все они являются учащимися начальных классов МОУ ССОШ. Из них: 14 человек- ученики 20-А класса и 1 ученик 1-го класса. Учащиеся творчески активны, дружны, с интересом и желанием участвуют во внешкольных и внеклассных мероприятиях художественно-эстетической направленности. Трое из них учатся игре на музыкальных инструментах в Талдомской школе-искусств, пять человек занимаются танцами и пением в кружках Дома культуры посёлка Север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ическое обеспечение программ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и игр, бесед, походов,</w:t>
      </w:r>
      <w:r>
        <w:rPr>
          <w:b/>
        </w:rPr>
        <w:t xml:space="preserve"> </w:t>
      </w:r>
      <w:r>
        <w:rPr/>
        <w:t>экскурсий, конкур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ации по проведению занятий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жим занятий (количество занятий и часов в неделю, в год, периодичность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орма занятий ( групповая, практическая, теоретическая, игра. Беседа, экскурсия, конкурс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идактические и лекционные материал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ормы подведения итогов по каждому разделу и те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ическое обеспечение программ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обуч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гнитофон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раоки-центр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зыкальные диски с музыкальным сопровождением по всем разделам программ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идео-проектор, слайд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зыкальные инструменты ( бубны -5шт, дудочки -5 шт, 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народные костю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Литература, используемая педагогом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Е.Д.Критская, Г.П.Сергеева, Т.С.Шмагина. Музыка / Методическое пособие. – М: Просвещение, 2006. – 154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.Лидина. Я умею петь. –ИЗД.: СФЕРА, 200. – 256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.И.Бугаева Весёлые уроки музыки в школе и дома. – М.: Просвещение, 2000. – 312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рестоматия муз.материала к учебнику «Музыка. Нач.классы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.Радынова Беседы о музыкальных инструментах. – М.: Просвещение, 2003. – 314с.-и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.Л.Куприянова Русский фольклор. – М.:Вента, 2001. – 111с. –ил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Литература, рекомендованная родителям и детям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Журналы «В мире музыки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пулярные детские песни \ Сборник песен для детей и их родителей. – Изд.: Современная музыка, 2000. – 456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зыкальная копилка \ пособие по развитию навыков игры по слуху. Детский песенник. – 2001. – 299с. –и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Ю.А.Ивановская. Азбука юного музыканта. – М.: Просвещение. -215с. –ил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26:00Z</dcterms:created>
  <dc:creator>Мама</dc:creator>
  <dc:description/>
  <cp:keywords/>
  <dc:language>en-US</dc:language>
  <cp:lastModifiedBy>Мама</cp:lastModifiedBy>
  <dcterms:modified xsi:type="dcterms:W3CDTF">2010-09-04T17:42:00Z</dcterms:modified>
  <cp:revision>1</cp:revision>
  <dc:subject/>
  <dc:title>Пояснительная записка</dc:title>
</cp:coreProperties>
</file>