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48"/>
          <w:szCs w:val="48"/>
        </w:rPr>
        <w:t>Праздник последнего зво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48"/>
          <w:szCs w:val="48"/>
        </w:rPr>
        <w:t xml:space="preserve">              </w:t>
      </w:r>
      <w:r>
        <w:rPr>
          <w:sz w:val="48"/>
          <w:szCs w:val="48"/>
        </w:rPr>
        <w:t>11клас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Мы собрались сегодня в зал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эти яркие огн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се вас сегодня поздравляют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ь вы теперь учени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Сегодня прозвенит для вас звонок последн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щальный звонок прозвенит навсег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нашу 341 школу вы не забудете никог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Вот и пришла пора с вами расстать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верим, что вам хочется остать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 здесь научились упорству в труд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о вам пригодится везд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 Последний звонок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ледний урок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быстро года пролете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ь, кажется, только вчера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чера лишь за парту вы се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5.Вы помните звонок веселый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прозвенел вам в первый раз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вы вошли с цветами в школ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свой самый лучший первый клас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Как встретил у дверей учител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аш верный друг на много дне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 шумная семья больша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ружек новых и друз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7.Школьные годы чудесны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книгою, с дружбою, с песне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они быстро летя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х не воротишь наза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Разве они пролетят без след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ет не забудете вы никогд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Школьные год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.Диктанты, задач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дачи, неудач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араграфы, глагол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древние ве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.То слово не склоняет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 Волга потеряется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 это началось у ва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 школьного звон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1.Но как-то грустно и печальн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покидаете вы на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давно маленькими бы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ие взрослые сейча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2.Пройдут года, вы станете други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часто будете вспомина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было хорошо и прост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 школе вместе вам шаг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3.Сегодня день у вас так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грустный и веселы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ь вы прощаетесь с родн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воей любимой школ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4.Менялись вы все на глаза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мнели и взросле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го чего добились в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ез школы б не суме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5.Скорпо прозвенит звонок веселы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молкнут детские голос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 у вас скоро начнетс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жизни новая полос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6.На последний ваш уро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звенит сейчас звоно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ам желает первый клас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добрый путь! И в добрый час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льчик и девочка дают звон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Звенит над прошедши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над настоящи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д тем, что сберег и, что не сбере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венит он над детством твоим уходящи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селый прощальный последний звон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Не каждая тропка покажется гладк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все испытания будут лег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жизнь перед вами лежит как тетрад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которой пока еще нет и стро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3:36:00Z</dcterms:created>
  <dc:creator>Yulia</dc:creator>
  <dc:description/>
  <cp:keywords/>
  <dc:language>en-US</dc:language>
  <cp:lastModifiedBy>Yulia</cp:lastModifiedBy>
  <dcterms:modified xsi:type="dcterms:W3CDTF">2009-06-26T17:34:00Z</dcterms:modified>
  <cp:revision>2</cp:revision>
  <dc:subject/>
  <dc:title>Праздник последнего звонка</dc:title>
</cp:coreProperties>
</file>