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РЕКОМЕНДАЦИИ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</w:rPr>
        <w:t>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</w:rPr>
        <w:t>«ДЕТСКИЙ ФОЛЬКЛОР.</w:t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ЛОВЕСНЫЕ ИГРЫ В ЛАДОШИ»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в ладошки с речевым сопровождением стали сегодня характерным явлением детского быта и фольклора и обратили на себя внимание некоторых исследователей. Эти игры следует отнести к промежуточному типу, сочетающему собственно словесную игру и игру спортивно-манипуляторную, где есть элемент соревнования, физический и умственный тренаж. Данный тип появился и развивается предположительно с начала 1930-х гг.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Как правило, это парные упражнения, которые выполняют двумя руками одновременно и попеременно. Игровые упражнения усваиваются с учетом возрастных особенностей. Так, малыши выполняют простые движения с малым стихотворным сопровождением, старшие – с большим стихотворным сопровождением и фигурным движением рук. Видимо, освоив свободное выполнение простых упражнений, ребенок ставит перед собой более сложные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анного типа игр есть ряд приёмов исполнения движений руками и способов применения стихотворных текстов. Различаются три разновидности игры: </w:t>
      </w:r>
      <w:r>
        <w:rPr>
          <w:b/>
          <w:i/>
          <w:sz w:val="28"/>
          <w:szCs w:val="28"/>
        </w:rPr>
        <w:t>игра-разминка, игра-забава, и игра-«загадка»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– РАЗМИН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гры-разминки – в удовлетворении потребности развлечься и немного размяться. В основе её – тактильный контакт ладонями в произвольно выбранном темпе. Задача детей – не ошибиться и не отстать.  «Асы» делают это в быстром темпе. В 1960-х гг. дети играли в ладошки без слов – современные дети играют с речевым сопровождением. Исполнение текстов происходит в декламационном стиле хорового скандирования. Ценится равномерность, непрерывность в произношении и отбивке ладошками стихотворного ритма. Безостановочное, мерное движение рук направляется ритмом стихотворения. В хорошем исполнении игра даёт детям эстетическое наслаждение, близкое к торжеству. Круг таких произведений обширен, среди них есть тексты книжного произ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И, КОНИ, КОН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ДЕЛИ НА БАЛКОН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Й ПИЛИ, ЧАШКИ БИЛ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-ТУРЕЦКИ ГОВОРИ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ЧАБИ-ЧАЛЯБ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ЛЯБИ-ЧАБИ-ЧАБИ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НАБРАЛИ В РОТ В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СКАЗАЛИ ВСЕМ «ЗАМРИ!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– ЗАБАВ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ледующая разновидность игры – игра-забава – имеет задачу выявить, кто из игроков расторопнее. Её построение простое, трёхчастное: </w:t>
      </w:r>
      <w:r>
        <w:rPr>
          <w:i/>
          <w:sz w:val="28"/>
          <w:szCs w:val="28"/>
        </w:rPr>
        <w:t xml:space="preserve">зачин </w:t>
      </w:r>
      <w:r>
        <w:rPr>
          <w:sz w:val="28"/>
          <w:szCs w:val="28"/>
        </w:rPr>
        <w:t xml:space="preserve">не всегда отлит в форму стихотворного произведения, вторая часть – </w:t>
      </w:r>
      <w:r>
        <w:rPr>
          <w:i/>
          <w:sz w:val="28"/>
          <w:szCs w:val="28"/>
        </w:rPr>
        <w:t xml:space="preserve">вопрос-ответ, </w:t>
      </w:r>
      <w:r>
        <w:rPr>
          <w:sz w:val="28"/>
          <w:szCs w:val="28"/>
        </w:rPr>
        <w:t xml:space="preserve">третья часть – </w:t>
      </w:r>
      <w:r>
        <w:rPr>
          <w:i/>
          <w:sz w:val="28"/>
          <w:szCs w:val="28"/>
        </w:rPr>
        <w:t xml:space="preserve">счёт </w:t>
      </w:r>
      <w:r>
        <w:rPr>
          <w:sz w:val="28"/>
          <w:szCs w:val="28"/>
        </w:rPr>
        <w:t>либо произнесение слова по буквам с ловлей-хлопком на последнем счётном слове либо последней букве слова. Объем текста небольшой, в завершающей стадии происходит смена приёма исполнения: выделенное слово разделяется по буквам, смысл и значение произведения – в «выходе» из иг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ТЕЛА ВОР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ЛУБЫХ ПАНТАЛОНАХ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ТАЛА ГАЗЕТ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НОМЕРОМ ПЯ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ЛЕТЕЛИ ГУСИ]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ИНЕМУ НЕБ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ЗАГАДАЛИ ЧИС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О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ЮБ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ИМЕ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НАДЦА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…- ПЯТНАДЦАТ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(Ловля хлопком руки партнёра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– « ЗАГАДАЛКИ»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28"/>
          <w:szCs w:val="28"/>
        </w:rPr>
        <w:t>Игра-«загадалка» используется детьми как способ загадать желание. Исполняемые стишки приспособлены для выражения быстро сменяющихся настроений и желаний детей. Стишок заканчивается нарочитой «обнажённостью» текстового задания. У этой игры есть правила и нормы исполнения: в завершающей фазе отвернуться, закрыть ладонью какой-либо глаз, загадать желание и вновь повернуться. Если ваши действия совпали с действиями партнёра по игре, то желание сбудется. По-своему волнующая концовка способна вызвать восторг или чувство досады. Смысл и значение произведения – в «выходе» из иг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УБЫ, ЗУБЫ, ЗУБЫ, ЗУБ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УБЫ НАДО ПОЛЕ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Я БОЮСЬ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 ТЫ НЕ БОЙСЯ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БА ПО ПОЛЮ СКАКАЛ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ЖЕЛАНЬЕ ЗАГАД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АЙ ЖЕЛАНЬЕ ТЫ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ворачиваются со скрещёнными впереди руками соединяют их с руками партнёра. Если руки можно развести, желание исполни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видно, в ходе своего развития ребёнок испытывает потребность в совершенствовании речевых реакций, стоящих в прямой зависимости от степени тренировки движений, этим-то и привлекают его словесные игры в ладошки. Чем выше двигательная активность ребенка, тем интенсивней развивается его речь. С помощью стихотворного ритма вырабатываются правильный темп речи, ритм дыхания, развивается речевой слух, речевая память. Стихотворная форма всегда привлекает детей своей живостью, эмоциональностью, настраивая на игру. Не случайно логопеды стали использовать в практике подобные упражнения, помогающие на фоне игровых движений, скорректировать дефекты речи и, наоборот, основываясь на ритмике стихов, развить подвижность пальцев, координацию движений, эмоциональность, мышление. Хотелось бы, чтобы такие полезные и интересные игры в ладошки использовались не только педагогами и воспитателями на занятиях, на прогулках, в индивидуальной работе с детьми, но и с родителями вошли в повседневную жизнь детей,  забавляя, развлекая и развивая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5:51:00Z</dcterms:created>
  <dc:creator>Елена</dc:creator>
  <dc:description/>
  <cp:keywords/>
  <dc:language>en-US</dc:language>
  <cp:lastModifiedBy>Елена</cp:lastModifiedBy>
  <dcterms:modified xsi:type="dcterms:W3CDTF">2011-07-10T15:55:00Z</dcterms:modified>
  <cp:revision>2</cp:revision>
  <dc:subject/>
  <dc:title/>
</cp:coreProperties>
</file>