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 xml:space="preserve">Урок по теме: «Логические задачи  в курсе информатики в 4 классе.    </w:t>
      </w:r>
    </w:p>
    <w:p>
      <w:pPr>
        <w:pStyle w:val="Heading1"/>
        <w:jc w:val="center"/>
        <w:rPr/>
      </w:pPr>
      <w:r>
        <w:rPr/>
        <w:t xml:space="preserve">Элементы графики в </w:t>
      </w:r>
      <w:r>
        <w:rPr>
          <w:lang w:val="en-US"/>
        </w:rPr>
        <w:t>WORD</w:t>
      </w:r>
      <w:r>
        <w:rPr/>
        <w:t>»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чи урока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обобщение и систематизирование знания о компонентах компьютера;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воспитание дисциплинированности, ответственности перед коллективом;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развитие интеллекта;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развитие умение анализировать и сравнивать;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расширение кругозор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 Разминка           (Приложение – презентация)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В начале урока детям предлагается устно заполнить пропуски в стихах Агафонова</w:t>
      </w:r>
      <w:r>
        <w:fldChar w:fldCharType="begin"/>
      </w:r>
      <w:r>
        <w:rPr>
          <w:rStyle w:val="InternetLink"/>
          <w:vertAlign w:val="superscript"/>
          <w:sz w:val="20"/>
          <w:szCs w:val="20"/>
          <w:rFonts w:cs="Arial" w:ascii="Arial" w:hAnsi="Arial"/>
        </w:rPr>
        <w:instrText xml:space="preserve"> HYPERLINK "http://festival.1september.ru/2003_2004/index.php?member=100393" \l "1%231"</w:instrText>
      </w:r>
      <w:r>
        <w:rPr>
          <w:rStyle w:val="InternetLink"/>
          <w:vertAlign w:val="superscript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  <w:vertAlign w:val="superscript"/>
        </w:rPr>
        <w:t>1</w:t>
      </w:r>
      <w:r>
        <w:rPr>
          <w:rStyle w:val="InternetLink"/>
          <w:vertAlign w:val="superscript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в случае затруднений учитель дает необходимые пояснения):</w:t>
      </w:r>
    </w:p>
    <w:tbl>
      <w:tblPr>
        <w:tblW w:w="819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97"/>
        <w:gridCol w:w="4097"/>
      </w:tblGrid>
      <w:tr>
        <w:trPr>
          <w:trHeight w:val="9844" w:hRule="atLeast"/>
        </w:trPr>
        <w:tc>
          <w:tcPr>
            <w:tcW w:w="40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глянись, дружок, вокруг!</w:t>
              <w:br/>
              <w:t xml:space="preserve">Вот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??</w:t>
            </w:r>
            <w:r>
              <w:rPr>
                <w:rFonts w:cs="Arial" w:ascii="Arial" w:hAnsi="Arial"/>
                <w:sz w:val="20"/>
                <w:szCs w:val="20"/>
              </w:rPr>
              <w:t> — верный друг.</w:t>
              <w:br/>
              <w:t>Он всегда тебе поможет:</w:t>
              <w:br/>
              <w:t xml:space="preserve">Сложит, вычтет и умножит! 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верху машины всей</w:t>
              <w:br/>
              <w:t xml:space="preserve">Размещается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??</w:t>
            </w:r>
            <w:r>
              <w:rPr>
                <w:rFonts w:cs="Arial" w:ascii="Arial" w:hAnsi="Arial"/>
                <w:sz w:val="20"/>
                <w:szCs w:val="20"/>
              </w:rPr>
              <w:t> —</w:t>
              <w:br/>
              <w:t>Словно смелый капитан!</w:t>
              <w:br/>
              <w:t>А на нем — горит экран.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0"/>
                <w:szCs w:val="20"/>
              </w:rPr>
              <w:t>Ну, а рядом — главный блок:</w:t>
              <w:br/>
              <w:t>Там бежит электроток</w:t>
              <w:br/>
              <w:t>К самым важным микросхемам.</w:t>
              <w:br/>
              <w:t xml:space="preserve">Этот блок зовут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??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н читает, он считает,</w:t>
              <w:br/>
              <w:t>Сотни слов запоминает!</w:t>
              <w:br/>
              <w:t>Он мыслитель — хоть куда!</w:t>
              <w:br/>
              <w:t>Только знаешь, в чем беда?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ешь — все забудет,</w:t>
              <w:br/>
              <w:t>Ничего он знать не будет —</w:t>
              <w:br/>
              <w:t>Прямо как Рассеянный</w:t>
              <w:br/>
              <w:t>С улицы Бассейной!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0"/>
                <w:szCs w:val="20"/>
              </w:rPr>
              <w:t>Кто ж ему поможет? Вот,</w:t>
              <w:br/>
              <w:t xml:space="preserve">Познакомьтесь —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??</w:t>
            </w:r>
            <w:r>
              <w:rPr>
                <w:rFonts w:cs="Arial" w:ascii="Arial" w:hAnsi="Arial"/>
                <w:sz w:val="20"/>
                <w:szCs w:val="20"/>
              </w:rPr>
              <w:t>!</w:t>
              <w:br/>
              <w:t>Коль с компьютером ты дружен —</w:t>
              <w:br/>
              <w:t>То и справочник не нужен: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0"/>
                <w:szCs w:val="20"/>
              </w:rPr>
              <w:t>В упаковке, как конфета,</w:t>
              <w:br/>
              <w:t xml:space="preserve">Быстро вертится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??</w:t>
            </w:r>
            <w:r>
              <w:rPr>
                <w:rFonts w:cs="Arial" w:ascii="Arial" w:hAnsi="Arial"/>
                <w:sz w:val="20"/>
                <w:szCs w:val="20"/>
              </w:rPr>
              <w:t> —</w:t>
              <w:br/>
              <w:t>Там записаны программы</w:t>
              <w:br/>
              <w:t>И для папы, и для мамы!</w:t>
            </w:r>
          </w:p>
          <w:p>
            <w:pPr>
              <w:pStyle w:val="Style13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Это вот —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??</w:t>
            </w:r>
            <w:r>
              <w:rPr>
                <w:rFonts w:cs="Arial" w:ascii="Arial" w:hAnsi="Arial"/>
                <w:sz w:val="20"/>
                <w:szCs w:val="20"/>
              </w:rPr>
              <w:t>.</w:t>
              <w:br/>
              <w:t>Вот где пальцам физкультура</w:t>
              <w:br/>
              <w:t>И гимнастика нужны!</w:t>
              <w:br/>
              <w:t>Пальцы прыгать тут должны!</w:t>
            </w:r>
          </w:p>
        </w:tc>
        <w:tc>
          <w:tcPr>
            <w:tcW w:w="40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 вот это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??</w:t>
            </w:r>
            <w:r>
              <w:rPr>
                <w:rFonts w:cs="Arial" w:ascii="Arial" w:hAnsi="Arial"/>
                <w:sz w:val="20"/>
                <w:szCs w:val="20"/>
              </w:rPr>
              <w:t>, братцы.</w:t>
              <w:br/>
              <w:t>Тут нам надо разобраться,</w:t>
              <w:br/>
              <w:t>Для чего же этот ящик?</w:t>
              <w:br/>
              <w:t xml:space="preserve">Он в себя бумагу втащит, 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сейчас же буквы, точки,</w:t>
              <w:br/>
              <w:t>Запятые — строчка к строчке —</w:t>
              <w:br/>
              <w:t>Напечатает в момент!</w:t>
              <w:br/>
              <w:t>Очень нужный инструмент.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0"/>
                <w:szCs w:val="20"/>
              </w:rPr>
              <w:t>В зоопарке есть зайчишка.</w:t>
              <w:br/>
              <w:t xml:space="preserve">У компьютера есть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??</w:t>
            </w:r>
            <w:r>
              <w:rPr>
                <w:rFonts w:cs="Arial" w:ascii="Arial" w:hAnsi="Arial"/>
                <w:sz w:val="20"/>
                <w:szCs w:val="20"/>
              </w:rPr>
              <w:t>!</w:t>
              <w:br/>
              <w:t>Эта мышка не простая,</w:t>
              <w:br/>
              <w:t>Эта мышка вот какая:</w:t>
            </w:r>
          </w:p>
          <w:p>
            <w:pPr>
              <w:pStyle w:val="Style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омный серый коробок,</w:t>
              <w:br/>
              <w:t>Длинный тонкий проводок,</w:t>
              <w:br/>
              <w:t>Ну а на коробке —</w:t>
              <w:br/>
              <w:t>Две или три кнопки.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0"/>
                <w:szCs w:val="20"/>
              </w:rPr>
              <w:t>Есть компьютер? Скажем прямо:</w:t>
              <w:br/>
              <w:t xml:space="preserve">Нам теперь нужн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??</w:t>
            </w:r>
            <w:r>
              <w:rPr>
                <w:rFonts w:cs="Arial" w:ascii="Arial" w:hAnsi="Arial"/>
                <w:sz w:val="20"/>
                <w:szCs w:val="20"/>
              </w:rPr>
              <w:t>!</w:t>
              <w:br/>
              <w:t>Где живет она? В дискете!</w:t>
              <w:br/>
              <w:t>А порою — на кассете.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0"/>
                <w:szCs w:val="20"/>
              </w:rPr>
              <w:t>С ней компьютер очень дружен</w:t>
              <w:br/>
              <w:t>И всегда он ей послушен.</w:t>
              <w:br/>
              <w:t>И на нем ты скоро сможешь</w:t>
              <w:br/>
              <w:t xml:space="preserve">Составлять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???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же!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т теперь, дружок, немного</w:t>
              <w:br/>
              <w:t>Ты с компьютером знаком.</w:t>
              <w:br/>
              <w:t>Если дальняя дорога</w:t>
              <w:br/>
              <w:t>Приведет его в твой дом,</w:t>
              <w:br/>
              <w:t>То скажи ты всем вокруг:</w:t>
              <w:br/>
              <w:t>“Вот компьютер — верный друг!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rFonts w:ascii="Arial" w:hAnsi="Arial" w:cs="Arial"/>
          <w:i/>
          <w:i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II </w:t>
      </w:r>
      <w:r>
        <w:rPr>
          <w:rFonts w:cs="Arial" w:ascii="Arial" w:hAnsi="Arial"/>
          <w:b/>
          <w:i/>
          <w:sz w:val="20"/>
          <w:szCs w:val="20"/>
        </w:rPr>
        <w:t xml:space="preserve">Практическая работа “Линии”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Запустите </w:t>
      </w:r>
      <w:r>
        <w:rPr>
          <w:rFonts w:cs="Arial" w:ascii="Arial" w:hAnsi="Arial"/>
          <w:sz w:val="20"/>
          <w:szCs w:val="20"/>
          <w:lang w:val="en-US"/>
        </w:rPr>
        <w:t>WOR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рисуйте четыре точки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057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33800</wp:posOffset>
            </wp:positionH>
            <wp:positionV relativeFrom="paragraph">
              <wp:posOffset>169545</wp:posOffset>
            </wp:positionV>
            <wp:extent cx="790575" cy="752475"/>
            <wp:effectExtent l="0" t="0" r="0" b="0"/>
            <wp:wrapTight wrapText="bothSides">
              <wp:wrapPolygon edited="0">
                <wp:start x="-260" y="0"/>
                <wp:lineTo x="-260" y="21069"/>
                <wp:lineTo x="21600" y="21069"/>
                <wp:lineTo x="21600" y="0"/>
                <wp:lineTo x="-260" y="0"/>
              </wp:wrapPolygon>
            </wp:wrapTight>
            <wp:docPr id="2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Используя инструмент </w:t>
      </w:r>
      <w:r>
        <w:rPr>
          <w:rFonts w:cs="Arial" w:ascii="Arial" w:hAnsi="Arial"/>
          <w:b/>
          <w:bCs/>
          <w:sz w:val="20"/>
          <w:szCs w:val="20"/>
        </w:rPr>
        <w:t xml:space="preserve">полилиния </w:t>
      </w:r>
      <w:r>
        <w:rPr>
          <w:rFonts w:cs="Arial" w:ascii="Arial" w:hAnsi="Arial"/>
          <w:sz w:val="20"/>
          <w:szCs w:val="20"/>
        </w:rPr>
        <w:t xml:space="preserve">(автофигуры), соедините все точки тремя прямыми линиями и вернитесь в исходную точку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Нарисуйте девять точек: Используя инструмент </w:t>
      </w:r>
      <w:r>
        <w:rPr>
          <w:rFonts w:cs="Arial" w:ascii="Arial" w:hAnsi="Arial"/>
          <w:b/>
          <w:sz w:val="20"/>
          <w:szCs w:val="20"/>
        </w:rPr>
        <w:t>поли</w:t>
      </w:r>
      <w:r>
        <w:rPr>
          <w:rFonts w:cs="Arial" w:ascii="Arial" w:hAnsi="Arial"/>
          <w:b/>
          <w:bCs/>
          <w:sz w:val="20"/>
          <w:szCs w:val="20"/>
        </w:rPr>
        <w:t>линия</w:t>
      </w:r>
      <w:r>
        <w:rPr>
          <w:rFonts w:cs="Arial" w:ascii="Arial" w:hAnsi="Arial"/>
          <w:sz w:val="20"/>
          <w:szCs w:val="20"/>
        </w:rPr>
        <w:t xml:space="preserve">, соедините все точки четырьмя прямыми линиями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храните свою работу и покажите ее учителю. </w:t>
      </w:r>
    </w:p>
    <w:p>
      <w:pPr>
        <w:pStyle w:val="Style1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дания на мышление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минимальное число команд построить изображения (данные изображения строятся по способу не отрывая карандаш от бумаги и проводя каждое ребро ровно один раз). </w:t>
      </w:r>
    </w:p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Задание 1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0575" cy="876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Задание 2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52600" cy="1419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Задание 3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57725" cy="1362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Задание 4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71600</wp:posOffset>
            </wp:positionH>
            <wp:positionV relativeFrom="paragraph">
              <wp:posOffset>1318895</wp:posOffset>
            </wp:positionV>
            <wp:extent cx="2362200" cy="1346200"/>
            <wp:effectExtent l="0" t="0" r="0" b="0"/>
            <wp:wrapNone/>
            <wp:docPr id="6" name="img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04365" cy="13417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41830</wp:posOffset>
            </wp:positionH>
            <wp:positionV relativeFrom="paragraph">
              <wp:posOffset>304165</wp:posOffset>
            </wp:positionV>
            <wp:extent cx="1905000" cy="1358900"/>
            <wp:effectExtent l="0" t="0" r="0" b="0"/>
            <wp:wrapNone/>
            <wp:docPr id="8" name="img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0"/>
          <w:szCs w:val="20"/>
        </w:rPr>
        <w:t>Задание 5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44320" cy="1397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дание 6</w:t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3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0"/>
        </w:numPr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3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Матрёшка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нашем языке есть слова похожие на матрёшку. Внутри слова спрятаны другие слов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ример: в слове черёмуха – муха. Найди в данных словах затаившиеся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ьзуйся командой копировать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беда –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сы –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почки –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дочка –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шина –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ыбак – </w:t>
      </w:r>
    </w:p>
    <w:p>
      <w:pPr>
        <w:pStyle w:val="Style1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i/>
          <w:iCs/>
          <w:sz w:val="20"/>
          <w:szCs w:val="20"/>
        </w:rPr>
        <w:t>Фокус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ись делать фокусы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ставь слоги местами и слово превратится в другое. Пример: ка–мыш – мыш–ка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ьзуйся командой вырезать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бан – кабан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но – рано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ыжи – лыжи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сна – сосна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вес – навес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околь – цоколь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21660" cy="15932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355" t="26657" r="14417" b="25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22575" cy="17221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355" t="19613" r="5628" b="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05355" cy="18376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688" t="9442" r="26045" b="10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91155" cy="17716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881" t="12657" r="14342" b="19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5080</wp:posOffset>
            </wp:positionV>
            <wp:extent cx="1828800" cy="1739900"/>
            <wp:effectExtent l="0" t="0" r="0" b="0"/>
            <wp:wrapNone/>
            <wp:docPr id="14" name="img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  <w:szCs w:val="20"/>
        </w:rPr>
        <w:t>Практическая работа “Колодцы”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Запустите </w:t>
      </w:r>
      <w:r>
        <w:rPr>
          <w:b/>
          <w:bCs/>
          <w:i/>
          <w:iCs/>
          <w:sz w:val="20"/>
          <w:szCs w:val="20"/>
          <w:lang w:val="en-US"/>
        </w:rPr>
        <w:t>WOR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Используя функцию </w:t>
      </w:r>
      <w:r>
        <w:rPr>
          <w:rFonts w:cs="Arial" w:ascii="Arial" w:hAnsi="Arial"/>
          <w:b/>
          <w:bCs/>
          <w:sz w:val="20"/>
          <w:szCs w:val="20"/>
        </w:rPr>
        <w:t>Копирование</w:t>
      </w:r>
      <w:r>
        <w:rPr>
          <w:rFonts w:cs="Arial" w:ascii="Arial" w:hAnsi="Arial"/>
          <w:sz w:val="20"/>
          <w:szCs w:val="20"/>
        </w:rPr>
        <w:t xml:space="preserve">, нарисуйте три дома и три колодца. </w:t>
      </w:r>
    </w:p>
    <w:p>
      <w:pPr>
        <w:pStyle w:val="Style13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Используя инструмент </w:t>
      </w:r>
      <w:r>
        <w:rPr>
          <w:rFonts w:cs="Arial" w:ascii="Arial" w:hAnsi="Arial"/>
          <w:b/>
          <w:bCs/>
          <w:sz w:val="20"/>
          <w:szCs w:val="20"/>
        </w:rPr>
        <w:t>полилиния</w:t>
      </w:r>
      <w:r>
        <w:rPr>
          <w:rFonts w:cs="Arial" w:ascii="Arial" w:hAnsi="Arial"/>
          <w:sz w:val="20"/>
          <w:szCs w:val="20"/>
        </w:rPr>
        <w:t xml:space="preserve">, соедините каждый дом с каждым колодцем цветными дорогами так, чтобы дороги не пересекались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Style13"/>
        <w:rPr/>
      </w:pPr>
      <w:r>
        <w:rPr>
          <w:b/>
          <w:bCs/>
          <w:i/>
          <w:iCs/>
          <w:sz w:val="20"/>
          <w:szCs w:val="20"/>
        </w:rPr>
        <w:t>Практическая работа “Конструирование”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Запустите </w:t>
      </w:r>
      <w:r>
        <w:rPr>
          <w:b/>
          <w:bCs/>
          <w:i/>
          <w:iCs/>
          <w:sz w:val="20"/>
          <w:szCs w:val="20"/>
        </w:rPr>
        <w:t>PAINT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делить рабочее поле на четыре част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аждой части сконструировать чайник из геометрических фигур. Чайник должен иметь крышку, ручку, носик, быть устойчивым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3400</wp:posOffset>
            </wp:positionH>
            <wp:positionV relativeFrom="paragraph">
              <wp:posOffset>253365</wp:posOffset>
            </wp:positionV>
            <wp:extent cx="4495800" cy="1342390"/>
            <wp:effectExtent l="0" t="0" r="0" b="0"/>
            <wp:wrapNone/>
            <wp:docPr id="15" name="img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Детали для конструирования: </w:t>
      </w:r>
    </w:p>
    <w:p>
      <w:pPr>
        <w:pStyle w:val="Style13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храните свою работу и покажите ее учителю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осталось время, то можно разрисовать чайники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ерминологический лабиринт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ифровка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ЮЬПМРОКЕ, НИМОРОТ, ТЕРРИНП, КОСДИВОД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бусы: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96990" cy="140716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0"/>
          <w:szCs w:val="20"/>
        </w:rPr>
      </w:pPr>
      <w:r>
        <w:rPr/>
        <w:t>Ответы: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уквенный лабиринт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ифровка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ЗКДИКГАНЕГОРМСИОТИОЯГЛБЕТКАКЖЬ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ние:</w:t>
      </w:r>
    </w:p>
    <w:p>
      <w:pPr>
        <w:pStyle w:val="Style13"/>
        <w:numPr>
          <w:ilvl w:val="0"/>
          <w:numId w:val="6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лает, не кусает, </w:t>
        <w:br/>
        <w:t>А в дом не пускает.</w:t>
        <w:br/>
        <w:t>(ЗАМОК)</w:t>
      </w:r>
    </w:p>
    <w:p>
      <w:pPr>
        <w:pStyle w:val="Style13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дерево, а с листочками,</w:t>
        <w:br/>
        <w:t>Не рубашка, а сшита,</w:t>
        <w:br/>
        <w:t>Не человек, а рассказывает.</w:t>
        <w:br/>
        <w:t>(КНИГА)</w:t>
      </w:r>
    </w:p>
    <w:p>
      <w:pPr>
        <w:pStyle w:val="Style13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ыряла, ныряла,</w:t>
        <w:br/>
        <w:t>Да хвост потеряла,</w:t>
        <w:br/>
        <w:t xml:space="preserve">Одежду всем дала, </w:t>
        <w:br/>
        <w:t>А сама гола.</w:t>
        <w:br/>
        <w:t>(ИГОЛКА)</w:t>
      </w:r>
    </w:p>
    <w:p>
      <w:pPr>
        <w:pStyle w:val="Style13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зище, усище, хвостище,</w:t>
        <w:br/>
        <w:t>А моется всех чище.</w:t>
        <w:br/>
        <w:t>(КОТ)</w:t>
      </w:r>
    </w:p>
    <w:p>
      <w:pPr>
        <w:pStyle w:val="Style13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т Антошка на одной ножке,</w:t>
        <w:br/>
        <w:t>Шапка набекрень, спрятался за пень.</w:t>
        <w:br/>
        <w:t xml:space="preserve">Кто проходит близко, </w:t>
        <w:br/>
        <w:t>Кланяется низко.</w:t>
        <w:br/>
        <w:t>(ГРИБ)</w:t>
      </w:r>
    </w:p>
    <w:p>
      <w:pPr>
        <w:pStyle w:val="Style13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елка, а колка,</w:t>
        <w:br/>
        <w:t>Не кот, а мыши боятся,</w:t>
        <w:br/>
        <w:t xml:space="preserve">Не портной, </w:t>
        <w:br/>
        <w:t>А ходит с иголками.</w:t>
        <w:br/>
        <w:t>(ЕЖ)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тавшееся слово: ДЕСЯТЬ</w:t>
      </w:r>
    </w:p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ерминологический лабиринт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ифровка: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ЮЬПМРОКЕ, НИМОРОТ, ТЕРРИНП, КОСДИВОД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ы ребусов: МОНИТОР, КОМПЬЮТЕР, ПРИНТЕР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тавшееся слово-термин: ДИСКОВОД – 8 букв – 8баллов</w:t>
      </w:r>
    </w:p>
    <w:p>
      <w:pPr>
        <w:sectPr>
          <w:type w:val="continuous"/>
          <w:pgSz w:w="11906" w:h="16838"/>
          <w:pgMar w:left="45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7:37:00Z</dcterms:created>
  <dc:creator>123</dc:creator>
  <dc:description/>
  <dc:language>en-US</dc:language>
  <cp:lastModifiedBy>Коломиец </cp:lastModifiedBy>
  <cp:lastPrinted>2007-11-27T20:38:00Z</cp:lastPrinted>
  <dcterms:modified xsi:type="dcterms:W3CDTF">2011-07-10T07:37:00Z</dcterms:modified>
  <cp:revision>2</cp:revision>
  <dc:subject/>
  <dc:title>Урок по теме: "Компоненты компьютера, логические задачи"</dc:title>
</cp:coreProperties>
</file>