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Гимназии №56 Петроградского района г. Санкт-Петербур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 xml:space="preserve">Конспект доминантного музыкального занятия </w:t>
      </w:r>
    </w:p>
    <w:p>
      <w:pPr>
        <w:pStyle w:val="Normal"/>
        <w:spacing w:before="0" w:after="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с элементами театрализации</w:t>
        <w:br/>
        <w:t>«Урок пения в Цветочном город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Д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анская И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1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Цель:</w:t>
      </w:r>
      <w:r>
        <w:rPr>
          <w:color w:val="0F243E"/>
          <w:sz w:val="28"/>
          <w:szCs w:val="28"/>
        </w:rPr>
        <w:t xml:space="preserve">  Формировать у детей певческие умения, навыки, способствующие выразительному исполнению.</w:t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Задачи:</w:t>
      </w:r>
    </w:p>
    <w:p>
      <w:pPr>
        <w:pStyle w:val="Normal"/>
        <w:jc w:val="center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Обучать дошкольников простейшим элементам музыкального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color w:val="0F243E"/>
          <w:sz w:val="28"/>
          <w:szCs w:val="28"/>
        </w:rPr>
        <w:t>Обучать элементам певческих навыков, используя артикуляционные, фонопедические, логоритмические и дыхательные упражнения</w:t>
        <w:br/>
      </w:r>
    </w:p>
    <w:p>
      <w:pPr>
        <w:pStyle w:val="Normal"/>
        <w:ind w:left="720" w:hanging="0"/>
        <w:jc w:val="center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вивать музыкальный слух, приучая различать правильное и неправильное пение, высоту звуков, их длительность, направленность движения мелодии, слышать себя во время пения, замечать и исправлять ошибки (слуховой самоконтроль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вивать голос, формируя естественное детское звучание, укрепляя и расширяя певческий диапазон, преодолевая монотонное «гудение» у низко и неточно поющих де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могать проявлять творческую способность самостоятельно исполнять знакомые песни в играх, самостоятельной деятельности</w:t>
      </w:r>
    </w:p>
    <w:p>
      <w:pPr>
        <w:pStyle w:val="Normal"/>
        <w:spacing w:lineRule="auto" w:line="240" w:before="0" w:after="0"/>
        <w:ind w:left="720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>Воспитательные</w:t>
      </w:r>
      <w:r>
        <w:rPr>
          <w:color w:val="0F243E"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240" w:before="0" w:after="0"/>
        <w:ind w:left="720" w:hanging="0"/>
        <w:jc w:val="center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спитывать у детей интерес к пе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спитывать умение работать в коллективе</w:t>
      </w:r>
    </w:p>
    <w:p>
      <w:pPr>
        <w:pStyle w:val="Normal"/>
        <w:spacing w:lineRule="auto" w:line="240" w:before="0" w:after="0"/>
        <w:ind w:left="720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>Предварительная работа с детьми</w:t>
      </w:r>
      <w:r>
        <w:rPr>
          <w:color w:val="0F243E"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240" w:before="0" w:after="0"/>
        <w:ind w:left="720" w:hanging="0"/>
        <w:jc w:val="center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учивание песен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накомство с музыкально-дидактической игрой «Лесенка-чудесенка»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накомство с музыкально-дидактической игрой «Музыкальные цветы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учивание ролей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дбор театральных костюмов</w:t>
      </w:r>
    </w:p>
    <w:p>
      <w:pPr>
        <w:pStyle w:val="Style15"/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  <w:t>Дидактический материал</w:t>
      </w:r>
      <w:r>
        <w:rPr>
          <w:color w:val="0F243E"/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240" w:before="0" w:after="0"/>
        <w:jc w:val="center"/>
        <w:rPr>
          <w:color w:val="0F243E"/>
          <w:sz w:val="28"/>
          <w:szCs w:val="28"/>
          <w:u w:val="single"/>
        </w:rPr>
      </w:pPr>
      <w:r>
        <w:rPr>
          <w:color w:val="0F243E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Демонстрацио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Раздато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Презентация к занятию «Цветные нотк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Музыкальные лесенк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Магнитофон с  диска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Игрушка бибабо «Незнайк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Театральные костюмы, атрибут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Детские музыкальные инструменты – бубны,  треугольники, колокольчики, маракасы, ксилофон;</w:t>
            </w:r>
          </w:p>
          <w:p>
            <w:pPr>
              <w:pStyle w:val="Style15"/>
              <w:spacing w:lineRule="auto" w:line="240" w:before="0" w:after="0"/>
              <w:ind w:left="1440" w:hanging="0"/>
              <w:contextualSpacing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Цветы определенной окраски, обозначающие конкретную ноту</w:t>
            </w:r>
          </w:p>
          <w:p>
            <w:pPr>
              <w:pStyle w:val="Normal"/>
              <w:spacing w:lineRule="auto" w:line="240" w:before="0" w:after="0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Описание дидактической игры «Цветные нотки»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различать направление движения мелодии вверх, вниз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слышать 1 и  5 ступени лад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звуковысотный слух детей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ый этап игр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 показывает на ступени лесенки: от 1-ой д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-ой (все ступени  имеют разные цвета, соответственно цвету нот), дети поют мелодию, называя ноты. Все дети поют попевку «Я шагаю вверх»</w:t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ой этап игр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 играет на ксилофоне поочередно отдельные фразы попевки «Я шагаю вверх, я шагаю вниз», но усложняя задание  - исполняя первую фразу без последней 5-ой  ступени.  Исполняя вторую фразу, останавливается  на 2-ой ступени и не доигрывает 1-ую ступень лад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определяют, куда движется мелодия, и допевают недостающий звук.</w:t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ий этап игр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место музыкального руководителя, задание задает ребен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жно использовать лесенки разного размера (с тремя, пятью ступенькам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 тоже принимает участие в игре, у него получае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зыкальный руководитель предлагает детям и Незнайке поиграть еще в одну игру, которая называется «Музыкальные цветы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дидактической игры «Музыкальные цветы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u w:val="single"/>
        </w:rPr>
      </w:pPr>
      <w:r>
        <w:rPr>
          <w:color w:val="0F243E"/>
          <w:sz w:val="28"/>
          <w:szCs w:val="28"/>
        </w:rPr>
        <w:t xml:space="preserve">развивать музыкальный слух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u w:val="single"/>
        </w:rPr>
      </w:pPr>
      <w:r>
        <w:rPr>
          <w:color w:val="0F243E"/>
          <w:sz w:val="28"/>
          <w:szCs w:val="28"/>
        </w:rPr>
        <w:t xml:space="preserve">учить различать правильное и неправильное пение, высоту звуков,  направленность движения мелодии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  <w:u w:val="single"/>
        </w:rPr>
      </w:pPr>
      <w:r>
        <w:rPr>
          <w:color w:val="0F243E"/>
          <w:sz w:val="28"/>
          <w:szCs w:val="28"/>
        </w:rPr>
        <w:t>учить слышать себя во время пения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зыкальный руководитель раздает детям цветы на резиночке разного цвета (цвет цветка соответствует цвету ноты). Дети надевают резиночку с цветком на руку и присаживаются на корточки врассыпную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дагог играет на ксилофоне ноту «до», дети, у которых на руке зеленый цветок медленно встают, поднимают руку вверх (цветок вырастает) и поют ноту «до».  Затем педагог играет ноту «ре», встают дети с коричневым цветком и поют ноту «ре» и т. д. 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ле того,  как все семь нот пропеты в восходящем движении (все цветочки распустились), педагог играет веселую музыку, а дети танцуют произвольный танец. Когда музыка останавливается, дети замирают стоя, подняв руку с цветком вверх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алее игра продолжается в обратном движении. Педагог играет звуки гаммы До мажор в нисходящем движении, а дети поют свою ноту и присаживают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рок пения в Цветочном городе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 веселую музыку дети входят в зал и выстраиваются в полукруг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ый руководитель: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Есть город цветочный, в нем много цветов!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Ромашек, фиалок, гвоздик, васильков.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И в городе этом живут коротышки,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Вот эти девчонки (девочки садятся на стулья),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Вот эти мальчишки (мальчики садятся на стулья)!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ое приветстви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.р.:    Здравствуйте, ребят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:  Здравствуйте, учитель!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ыкальный руководитель управляет куклой бибабо Незнайкой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Незнайка</w:t>
      </w:r>
      <w:r>
        <w:rPr>
          <w:sz w:val="28"/>
          <w:szCs w:val="28"/>
          <w:u w:val="single"/>
          <w:lang w:val="smn-FI"/>
        </w:rPr>
        <w:t xml:space="preserve"> </w:t>
      </w:r>
      <w:r>
        <w:rPr>
          <w:sz w:val="28"/>
          <w:szCs w:val="28"/>
          <w:u w:val="single"/>
        </w:rPr>
        <w:t xml:space="preserve">«поет», кривляясь: 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Здравствуйте, учител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.Р.:  Здравствуй, Незнайка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очень рады тебя видеть, а вот пение твое нам не понравилос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А почему это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.Р.:  Потому, что ты спел неправильно, не точно повторил мелодию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А как петь правильно, я хочу научитьс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.Р.: Незнайка, тебе повезло, ты попал на урок музыки, и если будешь внимательно слушать и повторять, то научишься чисто петь. Сейчас мы с ребятами назовем основные правила, которые надо знать и выполнять в пении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проговаривают правила пения: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ть светлым полетным звуком,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е кричать,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время брать дыхание,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ть с хорошей артикуляцией,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широко открывать ро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 Ой, я не умею широко открывать рот, ведь я же кукл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.Р.: А я сейчас попрошу Арфочку выйти к нам и  с помощью волшебных звуков превратить тебя в коротыш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фочка: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Братцы, вы меня узнали?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Арфочкой меня назвали.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Сама пою, сама играю,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Хором детским управляю!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ет на ксилофоне звуки, выходит Незнайка-мальчи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 Ой, я  настоящий коротышка, я умею широко открывать рот,  и теперь научусь петь, как все малыши и малышки звонко и красиво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езнайка открывает широко рот и громко поет. Все коротышки закрывают уши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.Р.:  Подожди, Незнайка, чтобы красиво петь, мало открывать широко рот.  Прежде всего,  тебе нужно научиться пользоваться певческим дыхани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А у меня его не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фочка:  Повторяй за нами, и оно у тебя появ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тап  – дыхательная гимнастика: «Насос», «Мягкие ладошки», «Лошадка» (каждое упражнение выполняется 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этап  – артикуляционное  упр. «ма, мэ, ми, мо, му» (далее звук «м» заменяется другими соглас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 – фонопедическое  упр. «Лягушки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. Р.: Правильно дышать ты уже научился, а теперь тебе нужно познакомиться с нот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 Это очень интересно!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зентация «Цветные нотки»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1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М. Р.: Мелодия состоит из звуков, которые записываются нотами, сейчас мы с вами их вспомним и научим Незнайку.</w:t>
      </w:r>
    </w:p>
    <w:p>
      <w:pPr>
        <w:pStyle w:val="Normal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ихи про ноты читают дети: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2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«До» зеленый часовой,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Носит стульчик приставной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3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«Ре» коричневая кепка,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цепилась за прищепку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4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Нота «Ми на первой снизу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Синей бусинкой нанизана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5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Между первой и второй 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«Фа» одета в голубой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6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линеечке второй</w:t>
      </w:r>
    </w:p>
    <w:p>
      <w:pPr>
        <w:pStyle w:val="Normal"/>
        <w:spacing w:before="0" w:after="0"/>
        <w:ind w:left="708" w:hanging="0"/>
        <w:rPr/>
      </w:pPr>
      <w:r>
        <w:rPr>
          <w:sz w:val="28"/>
          <w:szCs w:val="28"/>
        </w:rPr>
        <w:t>Веселится нота  «Соль»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7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«Ля» в окошке зажелтела,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Стать как солнышко хотела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8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А оранжевая «Си», 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Словно спелый апельсин,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 самом центре нотоносца 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линейке номер три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9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«До» зеленый часовой,</w:t>
      </w:r>
    </w:p>
    <w:p>
      <w:pPr>
        <w:pStyle w:val="Normal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От него считать изволь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лайд №10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Коротышки поют гамму  до мажор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игра «Лесенка-чудесенка»</w:t>
      </w:r>
    </w:p>
    <w:p>
      <w:pPr>
        <w:pStyle w:val="Normal"/>
        <w:spacing w:before="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дактическая музыкальная игра «Музыкальные цветы»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Ура! Я научился петь: дыханием владею, ноты знаю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фочка: Чтоб выучиться пению, иметь надо  терпение!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отышки исполняют песню «До, ре, ми, фа, соль…»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з. А. Островского, сл. З. Петровой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знайка хлопает в ладош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. Р.: Ребята, мы с вами научили Незнайку пользоваться певческим дыханием, чисто петь звуки, называя ноты, теперь нам надо научить его петь с хорошей артикуляцией и с отличным настроение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А как это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фочка: Сейчас покажем. 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Звуки музыки» муз. И Костала из фильма «Звуки музыки»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исполняют песню, сопровождая ее логоритмическими движениями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фочка поет каждую фразу, активно артикулируя и показывая движения, первый раз за ней повторяют дети, второй раз – Незнайк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«До» - вот дом прекрасный дом,          - поднимают руки вверх и соединяю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альцы рук, показывают крышу дом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«Ре» - река внизу течет.                           - опускают руки, перед соб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ыполняют волнообразные движен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«Ми» - мимоза  в доме том,                  -  соединяют руки перед собой, кис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ук раскрыть, изображая цветок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sz w:val="28"/>
          <w:szCs w:val="28"/>
        </w:rPr>
        <w:t xml:space="preserve">«Фа» - фазан в лесу идет.                       -  опускают руки вдоль туловища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шагая на месте, хлопают руками по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бокам, изображая птицу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Соль» - я ею суп солю,                           -  собирают пальцы в щепотку 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ыпят перед собой воображаемую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л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Ля» - ля-ля я вам спою.                          – ставят руки на пояс и выполняю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ужинку с поворотами туловища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право, влево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«Си» - сирень цветет в саду,                    - поднимают руки вверх и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зображают куст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и вот опять я «До» пою.                            - поднимают руки вверх и соединяю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альцы рук, показывают крышу дом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Ура! Я научился петь! Теперь я хочу играть на инструментах!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ходит берет музыкальные инструменты, гремит, комментиру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знайка: (берет барабан) слишком громко, (погремушку) слишком тих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берет свистульку, дует) А вот эта музыка мне нравится! (сильно дует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коротышки:  Прекрати, уши боля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.Р.: Незнайка, петь ты немного научился, а вот владеть музыкальными инструментами мы научим тебя на следующем занятии. Ведь музыка – это огромная  волшебная страна, которую нельзя познать сразу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езнайка:  Да, но мне хочется побыстрее понять, что такое музыка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хочу услышать музыку!  Я хочу увидеть музыку!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Я хочу услышать музыку» муз. Г. Струве, сл. И. Исако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хочу увидеть музыку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 хочу услышать музы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такое эта музык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сскажите мне скорей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тичьи трели - это музы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капели - это музы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сть особенная музы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тихом шелесте ветв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дишь - лист кленовый кружит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ихо кружится под музы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идишь - тучка в небе хмуритс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удет музыка дожд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у ветра, и у солныш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 тучки, и у дождик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у маленького зерныш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же музыка сво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: Ребята, мы сегодня вместе с Незнайкой совершили путешествие в музыкальную страну. Вам понравилось это путешествие? (ответы детей) А тебе, Незнайка,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оказали, как  владеете своими голосами! Они звучали так красиво и легко! Вы сегодня так старались!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руководитель раздает воздушные шарики детям. Под веселую музыку дети уходят из зала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49:00Z</dcterms:created>
  <dc:creator>Папа и Мама</dc:creator>
  <dc:description/>
  <cp:keywords/>
  <dc:language>en-US</dc:language>
  <cp:lastModifiedBy>Папа и Мама</cp:lastModifiedBy>
  <dcterms:modified xsi:type="dcterms:W3CDTF">2011-07-14T12:37:00Z</dcterms:modified>
  <cp:revision>3</cp:revision>
  <dc:subject/>
  <dc:title/>
</cp:coreProperties>
</file>