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40"/>
          <w:szCs w:val="40"/>
        </w:rPr>
        <w:t>КВН</w:t>
      </w:r>
      <w:r>
        <w:rPr>
          <w:b/>
          <w:sz w:val="32"/>
          <w:szCs w:val="32"/>
        </w:rPr>
        <w:t xml:space="preserve">    ПРЕДПРИНИМА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для первого года обучения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.</w:t>
      </w:r>
      <w:r>
        <w:rPr/>
        <w:t xml:space="preserve">  ВИЗИТКА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Представление команд. Оценивается от 1 до 5 баллов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2.</w:t>
      </w:r>
      <w:r>
        <w:rPr/>
        <w:t xml:space="preserve">  РАЗМИНКА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Команды задают друг другу по 3 вопроса (готовятся заранее).     Оценивается по 1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баллу за правильный ответ.              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3.</w:t>
      </w:r>
      <w:r>
        <w:rPr/>
        <w:t xml:space="preserve">  ВКЛЮЧИ ЮМОР.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Каждая команда отвечает с юмором на один вопрос:</w:t>
      </w:r>
    </w:p>
    <w:p>
      <w:pPr>
        <w:pStyle w:val="Normal"/>
        <w:spacing w:lineRule="auto" w:line="360"/>
        <w:ind w:left="720" w:hanging="0"/>
        <w:rPr/>
      </w:pPr>
      <w:r>
        <w:rPr/>
        <w:t>-  Что нужно делать начинающему бизнесмену, если ему в голову пришла свежая идея?  (Положить в холодильник до лучших времен, иначе она может испортится).</w:t>
      </w:r>
    </w:p>
    <w:p>
      <w:pPr>
        <w:pStyle w:val="Normal"/>
        <w:spacing w:lineRule="auto" w:line="360"/>
        <w:ind w:left="720" w:hanging="0"/>
        <w:rPr/>
      </w:pPr>
      <w:r>
        <w:rPr/>
        <w:t>-  Почему брокеры все показывают руками?  (Потому что зубами держаться за место). Оценивается от 2 до 4 баллов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4.  </w:t>
      </w:r>
      <w:r>
        <w:rPr/>
        <w:t>ПОСЛОВИЦЫ И ПОГОВОРКИ С ЭКОНОМИЧЕСКИМ СМЫСЛОМ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Каждая </w:t>
      </w:r>
      <w:r>
        <w:rPr>
          <w:sz w:val="32"/>
          <w:szCs w:val="32"/>
        </w:rPr>
        <w:t xml:space="preserve"> </w:t>
      </w:r>
      <w:r>
        <w:rPr/>
        <w:t>команда в течение 3 минут вспоминает пословицы и поговорки об экономике. За  каждую получает один  балл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- Без труда не вытащишь и рыбку из пруда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- Труд человека кормит, а лень портит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- Маленькое дело лучше большого безделья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- Терпенье и труд все перетрут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- Овчинка выделки не стоит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- Не взявшись за топор, избы не срубишь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- Без топора не плотник, без иглы не портной;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>- Что посеешь, то пожнешь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5.  </w:t>
      </w:r>
      <w:r>
        <w:rPr/>
        <w:t xml:space="preserve">ПРОВЕРОЧНАЯ.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Проверка экономических знаний и предпринимательской находчивости.      Оценивается по одному баллу за  ответ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А) ВОПРОСЫ НА ЗНАНИЯ.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- Брокер, маклер, агент, дилер, джоббер. Подберите слово, которым можно назвать каждого из них.                                 ( Посредник).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 xml:space="preserve">- Много ли названий у того, кто занимается торговлей?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(Торговец, коммерсант, купец, лавочник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</w:t>
      </w:r>
      <w:r>
        <w:rPr/>
        <w:t>Коммивояжер, коробейник, продавец).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- Что нужно иметь, чтобы получить дивидент?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- Как называются деньги иностранного государства?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- Плата за кредит – это …?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- Уменьшение покупательской способности денег  - это …?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- Какое слово лишнее и почему: вкладчик, потребитель, производитель,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коммерсант, бизнесмен?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- А-В=С. Если С-это прибыль, то что такое А и В?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- Как можно назвать того, кто вкладывает деньги в дело, а не тратит их?</w:t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  <w:r>
        <w:rPr/>
        <w:t>(инвестор, предприниматель, бизнесмен, фарцовщик, спекулянт)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- Поясните, какая связь существует между предметами:   рубль и копейка;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</w:t>
      </w:r>
      <w:r>
        <w:rPr/>
        <w:t>деньги и ракушки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Б) ВОПРОСЫ   НА  СООБРАЗИТЕЛЬНОСТЬ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Добавив к слову одну недостающую    букву, составить из букв слово, относящееся  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к экономике.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ТОМНА   -   МОНЕТА;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ТОПИМ   -   ИМПОРТ;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ДЕТИК     -   КРЕДИТ;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ВОДА      -   ЗАВОД;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ЗНАК      -   КАЗНА;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КОЗА      -   ЗАКОН;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ЛОЗА      -   ЗАЛОГ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В)  ЗАДАНИЕ  НА НАХОДЧИВОСТЬ.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Придумать название для малого предприятия   по: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- завязыванию шнурков;</w:t>
      </w:r>
    </w:p>
    <w:p>
      <w:pPr>
        <w:pStyle w:val="Normal"/>
        <w:spacing w:lineRule="auto" w:line="360"/>
        <w:ind w:left="2340" w:hanging="0"/>
        <w:rPr/>
      </w:pPr>
      <w:r>
        <w:rPr/>
        <w:t xml:space="preserve">  </w:t>
      </w:r>
      <w:r>
        <w:rPr/>
        <w:t>- заточке одноразовых лезвий;                                                                                                            - надуванию пузырей из жевательной резинки;</w:t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  <w:r>
        <w:rPr/>
        <w:t>- производство автоматических галстуков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6.  </w:t>
      </w:r>
      <w:r>
        <w:rPr/>
        <w:t xml:space="preserve">КОНКУРС КАПИТАНОВ.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 xml:space="preserve">Кто больше назовет способов «честного»   зарабатывания  денег в школе. По одному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баллу за вариант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7.  </w:t>
      </w:r>
      <w:r>
        <w:rPr/>
        <w:t>ДОМАШНЕЕ ЗАДАНИЕ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Рассказать о коммерческих перспективах школы до 2010 года.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Разработала учитель МОУ «Кувакинская  гимназия»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ТРЕНЮШЕВА ТАМАРА МУРАТОВНА.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7:23:00Z</dcterms:created>
  <dc:creator>гяук еуаф</dc:creator>
  <dc:description/>
  <cp:keywords/>
  <dc:language>en-US</dc:language>
  <cp:lastModifiedBy>гяук еуаф</cp:lastModifiedBy>
  <dcterms:modified xsi:type="dcterms:W3CDTF">2006-06-22T18:40:00Z</dcterms:modified>
  <cp:revision>2</cp:revision>
  <dc:subject/>
  <dc:title> КВН    ПРЕДПРИНИМАТЕЛЕЙ</dc:title>
</cp:coreProperties>
</file>