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418"/>
        <w:gridCol w:w="836"/>
        <w:gridCol w:w="846"/>
        <w:gridCol w:w="728"/>
        <w:gridCol w:w="964"/>
        <w:gridCol w:w="1021"/>
        <w:gridCol w:w="850"/>
        <w:gridCol w:w="709"/>
        <w:gridCol w:w="804"/>
        <w:gridCol w:w="755"/>
        <w:gridCol w:w="709"/>
        <w:gridCol w:w="850"/>
        <w:gridCol w:w="1070"/>
      </w:tblGrid>
      <w:tr>
        <w:trPr>
          <w:trHeight w:val="240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ые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ая информ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         упражн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е упражн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3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7"/>
        <w:gridCol w:w="1416"/>
        <w:gridCol w:w="835"/>
        <w:gridCol w:w="845"/>
        <w:gridCol w:w="727"/>
        <w:gridCol w:w="963"/>
        <w:gridCol w:w="1020"/>
        <w:gridCol w:w="849"/>
        <w:gridCol w:w="708"/>
        <w:gridCol w:w="803"/>
        <w:gridCol w:w="754"/>
        <w:gridCol w:w="708"/>
        <w:gridCol w:w="849"/>
        <w:gridCol w:w="1069"/>
      </w:tblGrid>
      <w:tr>
        <w:trPr>
          <w:trHeight w:val="1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об интересах люд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в Америк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4, ст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9 стр 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хобб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оего хобб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1- стр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, 6 стр 4-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1, 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редыдущего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упр 1, 2 стр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 РТ, словарная тетрадь, карточ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заготовить карточку для проверки лекси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  <w:t>ПЛАН-КОНСПЕКТ УРОК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Bookman Old Style" w:hAnsi="Bookman Old Style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Bookman Old Style" w:hAnsi="Bookman Old Style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>в 8 »А», «Б» классах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МОУ СОШ № 11 г. Выборга Ленинград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ТЕМА: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навыков говорения и чт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>(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 Урок 2 по теме “Профессии”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4"/>
          <w:lang w:bidi="en-US"/>
        </w:rPr>
        <w:t>УЧЕБНИК: Основной учебник О. В. Афанасьева, И. В Михеева «Английский язык  8 класс»,  2010г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  <w:t>Цели урока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4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bidi="en-US"/>
        </w:rPr>
        <w:t>Социокультурный аспект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: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         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знакомство учащихся с одним из хобби в Америк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val="en-US" w:bidi="en-US"/>
        </w:rPr>
        <w:t>Развивающий аспек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способности осуществлять репродуктивные и продуктивные речевые дей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способности к языковой догадк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val="en-US" w:bidi="en-US"/>
        </w:rPr>
        <w:t>Воспитательный аспект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воспитание уважения к професс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умения работать в паре и группе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bidi="en-US"/>
        </w:rPr>
        <w:t>Учебный аспект: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         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умений находить нужную информацию в текст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>Примечания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: Раздел учебника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Reading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for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Information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предлагает текст с упражнениями , благодаря  которым учащиеся знакомятся  с интересных хобби – созданием игрушечных домов. Учащиеся неоднократно обращаются  к тексту, чтобы справиться со всеми упражнениями.  Первое задание проверяет общее понимание текста ( вопросы упр 21). Просмотровое чтение сменяется чтением того же самого текста, но для получения  более детальн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"/>
        <w:gridCol w:w="2956"/>
        <w:gridCol w:w="21"/>
        <w:gridCol w:w="1821"/>
        <w:gridCol w:w="21"/>
        <w:gridCol w:w="2268"/>
        <w:gridCol w:w="2531"/>
        <w:gridCol w:w="21"/>
        <w:gridCol w:w="2956"/>
        <w:gridCol w:w="2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Этап, врем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Содержание дея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Форма орган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ци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Оборуд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Примечание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Орг. момен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0.5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риветстви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Речевая заряд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2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Настроить учащихся на прогноз того, чем будем заниматься на данном уроке. (Использовать вводную беседу с употреблением  лексики упр 4 стр 3- 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ронтальная работа со всей групп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потребить лексику, помогающую учащимся сориентироваться в том, что люди разных возрастов имеют различные увлечения.  (Учебник,  упр 4 стр 3-4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с лексик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6 м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 Проверка выполнения домашнего зада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( Заполнения пропусков в карточках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Лексика для называния любимых занятий людей разных возрас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( упр 4 стр 3- 4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3 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Запись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новых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слов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о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теме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 «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рофессии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» 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в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словари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:</w:t>
              <w:tab/>
              <w:t>greengrocer, lawmaker, announcer, headmaster, headmistress, usher, conductor, dressmaker, customs officer</w:t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ронтальн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Чтение слов учащими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арточка для заполнения пропуск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На предыдущем занятии был введен суффикс для образования имен сущ. от глаголов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Лексика встречалась на прежних уровнях обучения и в основном знакома учащим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>
          <w:trHeight w:val="84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Говор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5 м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родуктивное высказыва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 Говорение о своем  / своих хобби с опорой на лексику уп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Представление своего хобб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4 Представление хобби членов семь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пар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пар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 Работа в групп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Индивидуальное высказы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ебник, упр 4, стр 3 -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онтроль со всей групп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дивидуаль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>
          <w:trHeight w:val="112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Развитие навыков грамматик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5 ми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pBdr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Чт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и развитие навыков говорения на основе прочитанног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5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Словообразо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 Образование сложных существительных, обозначающих професс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Чтение существительных, обозначающих профессии ( сложных упр 5  и образованных при помощи суффик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c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ов –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er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/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or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 упр 6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3 Называние профессии по ее описани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 Предтекстовое зад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Чтение текста ( поисково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Lucida Sans Unicode" w:cs="Tahom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3 Повторное чтение текста ( поисковое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ащиеся выбирают правильный ответ из предложенных дву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4 Говор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ащиеся называют три наиболее важных качества из списка для создания макета дома ( упр 23 стр 13) и дают обоснование своего выб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ронтальная работа со всей групп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пар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Фронтальная ра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Работа в парах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групп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ебник, упр 5, стр 4 - 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, упр 5, 6, стр 4-5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ебник, упр 7, стр 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ебник, упр 20 стр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Вопросы упр 21 стр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пр 22 стр 12 - 1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ронтальный контро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дивидуальный контро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омогать с подбором лексики в случае необходимо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Имеющиеся в тексте незнакомые словарные единицы не являются препятствием для понимания текста и выполнения собственно зад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обуждать наводящими вопросами во время групповой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тог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мин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Анализ результатов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Домашнее зад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Т Упр 1, 2 стр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Оценки выставляются за работу над текстом и говорение (упр 21- 23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слов для использования на уроке ( предъявляются на парты для снятия труднос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hi-fi (high-fidelity)</w:t>
      </w:r>
      <w:r>
        <w:rPr>
          <w:rFonts w:cs="Times New Roman" w:ascii="Times New Roman" w:hAnsi="Times New Roman"/>
          <w:sz w:val="28"/>
          <w:szCs w:val="28"/>
        </w:rPr>
        <w:t xml:space="preserve"> -  высокая точность воспроиз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nursery rhymes</w:t>
      </w:r>
      <w:r>
        <w:rPr>
          <w:rFonts w:cs="Times New Roman" w:ascii="Times New Roman" w:hAnsi="Times New Roman"/>
          <w:sz w:val="28"/>
          <w:szCs w:val="28"/>
        </w:rPr>
        <w:t xml:space="preserve"> - детские сти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ttle</w:t>
      </w:r>
      <w:r>
        <w:rPr>
          <w:rFonts w:cs="Times New Roman" w:ascii="Times New Roman" w:hAnsi="Times New Roman"/>
          <w:sz w:val="28"/>
          <w:szCs w:val="28"/>
        </w:rPr>
        <w:t xml:space="preserve"> - детская погрем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rayon </w:t>
      </w:r>
      <w:r>
        <w:rPr>
          <w:rFonts w:cs="Times New Roman" w:ascii="Times New Roman" w:hAnsi="Times New Roman"/>
          <w:sz w:val="28"/>
          <w:szCs w:val="28"/>
        </w:rPr>
        <w:t>-  ме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wings and roundabouts</w:t>
      </w:r>
      <w:r>
        <w:rPr>
          <w:rFonts w:cs="Times New Roman" w:ascii="Times New Roman" w:hAnsi="Times New Roman"/>
          <w:sz w:val="28"/>
          <w:szCs w:val="28"/>
        </w:rPr>
        <w:t xml:space="preserve"> – карус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carpentry</w:t>
      </w:r>
      <w:r>
        <w:rPr>
          <w:rFonts w:cs="Times New Roman" w:ascii="Times New Roman" w:hAnsi="Times New Roman"/>
          <w:sz w:val="28"/>
          <w:szCs w:val="28"/>
        </w:rPr>
        <w:t xml:space="preserve"> -  плотничное д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gambling </w:t>
      </w:r>
      <w:r>
        <w:rPr>
          <w:rFonts w:cs="Times New Roman" w:ascii="Times New Roman" w:hAnsi="Times New Roman"/>
          <w:sz w:val="28"/>
          <w:szCs w:val="28"/>
        </w:rPr>
        <w:t>-  азартная игра; игра на день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yrofoam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пенопла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sh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консьер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discarded</w:t>
      </w:r>
      <w:r>
        <w:rPr>
          <w:rFonts w:cs="Times New Roman" w:ascii="Times New Roman" w:hAnsi="Times New Roman"/>
          <w:sz w:val="28"/>
          <w:szCs w:val="28"/>
        </w:rPr>
        <w:t xml:space="preserve"> - забрак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dhesive- </w:t>
      </w:r>
      <w:r>
        <w:rPr>
          <w:rFonts w:cs="Times New Roman" w:ascii="Times New Roman" w:hAnsi="Times New Roman"/>
          <w:sz w:val="28"/>
          <w:szCs w:val="28"/>
        </w:rPr>
        <w:t xml:space="preserve"> липкий, клейк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lashlight (flash-light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orch - ручной электрический фонар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чка для контроля </w:t>
      </w:r>
      <w:r>
        <w:rPr/>
        <w:t>домашнего задания предыдущего урока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English Verb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English Nou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assassinatio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protect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inaugura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selectio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rat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occupat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14:00Z</dcterms:created>
  <dc:creator>DNA7 X86</dc:creator>
  <dc:description/>
  <cp:keywords/>
  <dc:language>en-US</dc:language>
  <cp:lastModifiedBy>DNA7 X86</cp:lastModifiedBy>
  <dcterms:modified xsi:type="dcterms:W3CDTF">2011-07-11T08:07:00Z</dcterms:modified>
  <cp:revision>13</cp:revision>
  <dc:subject/>
  <dc:title/>
</cp:coreProperties>
</file>