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СОШ № 8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Оленичева И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Отчёт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ителя начальных классов высшей категории МОУ «СОШ № 83»                     Букоткиной Ирины Владимировны о проведенной исследовательской работе «Здоровьесбережение в начальных классах школы»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8"/>
        </w:rPr>
        <w:t>Актуальность темы:</w:t>
      </w:r>
      <w:r>
        <w:rPr>
          <w:rFonts w:cs="Times New Roman" w:ascii="Times New Roman" w:hAnsi="Times New Roman"/>
          <w:sz w:val="28"/>
        </w:rPr>
        <w:t xml:space="preserve"> современное состояние общества, высочайшие темпы его развития предъявляют всё новые более высокие требования к человеку и его здоровью.  Кризисные явления в обществе способствовали изменению мотивации образовательной деятельности у учащихся, снизили их творческую активность, замедлили их физическое и психическое развитие, вызвали отклонения в их социальном поведении. В силу этих причин проблемы сохранения здоровья учащихся стали особенно актуальными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8"/>
        </w:rPr>
        <w:t xml:space="preserve">Цель:  </w:t>
      </w:r>
      <w:r>
        <w:rPr>
          <w:rFonts w:cs="Times New Roman" w:ascii="Times New Roman" w:hAnsi="Times New Roman"/>
          <w:sz w:val="28"/>
        </w:rPr>
        <w:t>доказать возможность сохранения и укрепления здоровья обучающихся средствами образования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Style16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>Отработка подходов в реализации здоровьесберегающих технологий;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е всех принятых санитарно-гигиенических норм и требований;</w:t>
      </w:r>
    </w:p>
    <w:p>
      <w:pPr>
        <w:pStyle w:val="Style16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мизация учебного процесса с целью преодоления негативных факторов и отрицательных воздействий на здоровье ребенка;</w:t>
      </w:r>
    </w:p>
    <w:p>
      <w:pPr>
        <w:pStyle w:val="Style16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>Совершенствование применения технических средств и методик мониторинга здоровья детей, обеспечивающих индивидуальную оптимизацию педагогических технологий и нагрузо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ипотеза: </w:t>
      </w:r>
      <w:r>
        <w:rPr>
          <w:rFonts w:cs="Times New Roman" w:ascii="Times New Roman" w:hAnsi="Times New Roman"/>
          <w:sz w:val="28"/>
        </w:rPr>
        <w:t>активное внедрение здоровьесьерегающих технологий в образовательный процесс способствует сохранению и укреплению здоровья младших школьников, повышению удовлетворённости образовательным процессом, положительной мотивациик учёб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готовительных этап. (теоретический)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 xml:space="preserve">В соответствии с Законом «Об образовании» здоровье детей и подростков относится к приоритетным направлениям государственной политики в сфере образования. Здоровье - это  состояние,  которое позволяет вести активную, полноценную жизнь: иметь хорошие  душевные, физические качества,  материальное и социальное благополучие.  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 данным всероссийской диспансеризации к 7-10 годам доля детей с 3-й группой здоровья увеличивается в 1,7 раза и составляет 14,9%, а в возрасте 15-17 лет – 22%, т.е. увеличивается в 2,5 раза по отношению к детям в возрасте до 1 года. В подростковом возрасте каждый пятый ребенок имеет хроническое заболевание или является ребенком-инвалидом. Только 2 человека из 25-ти пришедших ко мне в 1-й класс в 2005-06 учебном году имели первую группу здоровья. В первом и втором классе дети очень много болели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 xml:space="preserve">Психологи  установили, что самым благоприятным возрастом для формирования полезных привычек является младший школьный возраст. В этот период ребенок значительную часть времени проводит в семье, в школе, среди родных, педагогов, чьи образы жизни, стереотипы поведения становятся сильнейшими факторами формирования их представлений о жизни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поняла, что необходимо организовать такую  учебную деятельность, которая бы помогла ученику сохранить здоровье. Это возможно лишь тогда, когда учебно-воспитательный процесс строится в соответствии со здоровьесберегающими технологиям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6 – 2007 учебный год я посвятила изучению теоретических основ здоровьесберегательных технологий. Перечитала много литературы, изучила санитарно-гигиенические нормы СанПин. Активно общалась с коллегами в Интернете. Изучила анализ урока с позиций здоровьесбережения и др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 xml:space="preserve">По словам проф. Н.К.Смирнова, “здоровьесберегающие образовательные технологии – это системный подход к обучению и воспитанию, построенный на стремлении педагога не нанести ущерб здоровью учащихся”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 xml:space="preserve">Следует отметить, что все здоровьесберегающие технологии, применяемые в учебно-воспитательном процессе, можно разделить на три основные группы: 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технологии, обеспечивающие гигиенически оптимальные условия образовательного процесса; 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>технологии оптимальной организации учебного процесса и физической активности школьников;</w:t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>разнообразные психолого-педагогические технологии, используемые на уроках и во внеурочной деятельности педагогами и воспитателями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>Технологии здоровьесбережения позволяют решить не только основную задачу, стоящую перед ними, но также могут быть использованы как средство повышения мотивации к учебно-познавательной деятельности учащихся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этих позиций в настоящей работе и представлен опыт использования современных психолого-педагогических здоровьесберегающих технологий на уроках в начальной школе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сихолого-педагогические технологии здоровьесбережения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 xml:space="preserve">Снятие эмоционального напряжения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игровых технологий, игровых обучающих программ, оригинальных заданий и задач, введение в урок исторических экскурсов и отступлений позволяют снять эмоциональное напряжение. Этот прием также позволяет решить одновременно несколько различных задач: обеспечить психологическую разгрузку учащихся, дать им сведения развивающего и воспитательного плана, показать практическую значимость изучаемой темы, побудить к активизации самостоятельной познавательной деятельности и т.п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Создание благоприятного психологического климата на уроке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 xml:space="preserve">Пожалуй, одним из важнейших аспектов является именно психологический комфорт школьников во время урока. С одной стороны, таким образом решается задача предупреждения утомления учащихся, с другой стороны, появляется дополнительный стимул для раскрытия творческих возможностей каждого ребенка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>Доброжелательная обстановка на уроке, спокойная беседа, внимание к каждому высказыванию, позитивная реакция учителя на желание ученика выразить свою точку зрения, тактичное исправление допущенных ошибок, поощрение к самостоятельной мыслительной деятельности, уместный юмор или небольшое историческое отступление – вот далеко не весь арсенал, которым может располагать педагог, стремящийся к раскрытию способностей каждого ребенка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 xml:space="preserve">Учащиеся входят в класс не со страхом получить плохую оценку или замечание, а с желанием продолжить беседу, продемонстрировать свои знания, получить новую информацию. В процессе такого урока не возникает эмоциональный дискомфорт даже в том случае, когда ученик с чем-то не справился, что-то не смог выполнить. Более того, отсутствие страха и напряжение помогает каждому освободиться внутренне от нежелательных психологических барьеров, смелее высказываться, выражать свою точку зрения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>К тому же, каждый ученик уже более спокойно реагирует на полученную оценку, если он сам понимает ее обоснованность. Оценивая свои ошибки, ученик сразу же видит и пути их исправления. Неудача на уроке, воспринимаемая как временное явление, становится дополнительным стимулом для более продуктивной работы дома и в классе. Педагог поощряет стремление ученика к самоанализу, укрепляет его уверенность в собственных возможностях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 xml:space="preserve">Следует заметить, что в обстановке психологического комфорта и эмоциональной приподнятости работоспособность класса заметно повышается, что, в конечном итоге, приводит и к более качественному усвоению знаний, и, как следствие, к более высоким результатам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кончании урока ученики покидают класс с хорошим настроением, поскольку в течение этого времени отрицательные факторы практически отсутствовал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Охрана здоровья и пропаганда здорового образа жизни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 xml:space="preserve">Охрана здоровья ребенка предполагает не только создание необходимых гигиенических и психологических условий для организации учебной деятельности, но и профилактику различных заболеваний, а также пропаганду здорового образа жизни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показывают исследования, наиболее опасным фактором для здоровья человека является его образ жизни. Следовательно, если научить человека со школьных лет ответственно относиться к своему здоровью, то в будущем у него больше шансов жить, не болея. На сегодняшний день очень важно вводить вопросы здоровья в рамки учебных предметов. Это позволит не только углубить получаемые знания и осуществить межпредметные связи, но и показать ученику, как связан изучаемый материал с повседневной жизнью, приучить его постоянно заботиться о своем здоровье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 xml:space="preserve">Комплексное использование личностно ориентированных технологий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 xml:space="preserve">Среди здоровьесберегающих технологий можно особо выделить технологии личностно ориентированного обучения, учитывающие особенности каждого ученика и направленные на возможно более полное раскрытие его потенциала. Сюда можно отнести технологии проектной деятельности, дифференцированного обучения, обучения в сотрудничестве, разнообразные игровые технологии (о них уже шла речь выше)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>Личностно ориентированное обучение предполагает использование разнообразных форм и методов организации учебной деятельности. При этом перед учителем встают новые задачи: создания атмосферы заинтересованности каждого ученика в работе класса; стимулирования учащихся к высказываниям и использованию различных способов выполнения заданий без боязни ошибиться; создания педагогических ситуаций общения на уроке, позволяющих каждому ученику проявлять инициативу, самостоятельность, избирательность в способах работы; создание обстановки для естественного самовыражения ученика.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Для решения этих задач могут применяться следующие компоненты: 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положительного эмоционального настроя на работу всех учеников в ходе урока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проблемных творческих заданий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>Стимулирование учеников к выбору и самостоятельному использованию разных способов выполнения заданий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е заданий, позволяющих ученику самому выбирать тип, вид и форму материала (словесную, графическую, условно-символическую)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флексия. Обсуждение того, что получилось, а что нет, в чем были ошибки, как они были исправлены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>Исходя из вышеизложенного, становится очевидным, что эти технологии позволяют параллельно решать и задачи охраны здоровья школьников, как в психологическом, так и в физиологическом аспектах. Именно благодаря использованию современных технологий оказывается возможным обеспечить наиболее комфортные условия каждому ученику, учесть индивидуальные особенности каждого ребенка, а следовательно, минимизировать негативные факторы, которые могли бы нанести вред его здоровью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 xml:space="preserve">Использование ТСО как средства интерактивного обучения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 xml:space="preserve">Выше уже отмечалось, что большую роль в решении различных педагогических задач, в том числе, и в вопросах здоровьесбережения, играют технические средства обучения. В современных условиях особое место среди ТСО отводится персональному компьютеру с мультимедиапроектором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>В целом, психолого-педагогическая модель обучения на уроке с компьютерной поддержкой реализует личностно ориентированный подход, а основное внимание уделяется интерактивной деятельности учащихся. В современном понимании наглядность должна быть интеллектуальна, то есть через чувственно-образную форму усиливать, подчёркивать теоретическую сущность изучаемого. Новое теоретическое содержание учащиеся выявляют в ходе организованного учителем активного восприятия материала. Экранная форма компьютерной (и аудиовизуальной) информации даёт редкую пока возможность учителю и классу совместного наблюдения и размышления над фактами, поиска выхода из проблемных учебных ситуаций, сопереживания драматическим моментам истории науки, позволяет по ходу усвоения обсудить актуальность и значимость изучаемого материала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нообразный иллюстративный материал, мультимедийные и интерактивные модели поднимают процесс обучения на качественно новый уровень. Нельзя сбрасывать со счетов и психологический фактор: современному ребенку намного интереснее воспринимать информацию именно в такой форме, нежели при помощи устаревших схем и таблиц. Интерактивные элементы обучающих программ позволяют перейти от пассивного усвоения к активному, так как учащиеся получают возможность самостоятельно моделировать явления и процессы, воспринимать информацию нелинейно, с возвратом к нужному фрагменту, с повторением виртуального эксперимента с теми же или другими начальными параметрами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 помощью медицинской сестры составили список основных заболеваний детей. Карту основных заболеваний можно представить диаграммо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25pt;height:171.5pt" filled="f" o:ole="">
            <v:imagedata r:id="rId3" o:title=""/>
          </v:shape>
          <o:OLEObject Type="Embed" ProgID="Excel.Sheet.12" ShapeID="ole_rId2" DrawAspect="Content" ObjectID="_588863036" r:id="rId2"/>
        </w:objec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Основной этап (практический)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ручившись поддержкой родителей по работе в данном направлении, в летний период мы сделали ремонт класса в соответствии с санитарно-гигиеническими нормами: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расили стены в спокойный для глаз салатовый цвет;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емонтировали освещение в классе;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нили школьную доску;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ели растения-фитонциды (хлорофитум, герань, каланхоэ и др.)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брели кулер с водой и одноразовые стаканы;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огласованию с администрацией школы подготовила программу факультатива «Основы здорового образа жизни» (Программа ЗОЖ М.Павловой, рекомендованная на федеральном уровне).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ала программу внеклассной работы по данному направлению и тематику лектория для родителей.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ей школы кабинет был оборудован компьютер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чение 2007-08 и2008-09 проводились следующие мероприятия: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ась постоянная обработка кабинета бактерецидной лампой.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ки начинались с проведения утренней зарядки.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ки физической культуры по возможности проводились на свежем воздухе.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 раза в год(ноябрь-декабрь, март- апрель) проводилась профилактика поливитаминами и аминокислотой глицин.</w:t>
      </w:r>
    </w:p>
    <w:p>
      <w:pPr>
        <w:pStyle w:val="Style16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>Сведения по сохранению и укреплению своего здоровья учащиеся получали посредством факультатива «Основы здорового образа жизни»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ую четверть проводились Дни здоровья.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каждых каникулах проводились совместные мероприятия с родителями: </w:t>
      </w:r>
    </w:p>
    <w:p>
      <w:pPr>
        <w:pStyle w:val="Style1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дневные походы в лес;</w:t>
      </w:r>
    </w:p>
    <w:p>
      <w:pPr>
        <w:pStyle w:val="Style1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тание на лыжах и санках;</w:t>
      </w:r>
    </w:p>
    <w:p>
      <w:pPr>
        <w:pStyle w:val="Style1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ртивные соревнования «Мама, папа, я – спортивная семья»;</w:t>
      </w:r>
    </w:p>
    <w:p>
      <w:pPr>
        <w:pStyle w:val="Style16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>Посещение заместителем директора по УВР уроков и их анализ подтвердило проведение уроков с позиций здоровьесбережения.</w:t>
      </w:r>
    </w:p>
    <w:p>
      <w:pPr>
        <w:pStyle w:val="Style16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>На уроках технологии были сделаны «ожерелья» из футляров от Киндер-сюрприза, в которые в эпидемиологический период вкладывались дольки чеснока и одевались на шею.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ность учащихся горячим питанием составила 100%.</w:t>
      </w:r>
    </w:p>
    <w:p>
      <w:pPr>
        <w:pStyle w:val="Style16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>Увеличилось количество детей, прошедших вакцинацию против гриппа.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лись следующие внеклассные мероприятия: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курсы рисунков «Полезные продукты», «Какие витамины растут на грядке» и др.; </w:t>
      </w:r>
    </w:p>
    <w:p>
      <w:pPr>
        <w:pStyle w:val="Style16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8"/>
        </w:rPr>
        <w:t xml:space="preserve">проект «Пословицы о здоровье»;  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портивные мероприятия; 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ные часы она тему «Вредные привычки» и др.;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ини-спектакли (например  «Цапля-курильщица»).</w:t>
      </w:r>
    </w:p>
    <w:p>
      <w:pPr>
        <w:pStyle w:val="Style16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кторий для родителей. Вот некоторые темы: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Режим дня школьника», 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Как преодолеть двигательный голод»,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Закаливание ребёнка в семье», 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Телевидение и дети», 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Как помочь нашим детям быть здоровым», 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Как предотвратить компьютерную зависимость», 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Страх-друг или враг?», 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Воспитательная этика родителей»,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Что такое гиперактивность?», 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Что такое трудновоспитуемость?»,</w:t>
      </w:r>
    </w:p>
    <w:p>
      <w:pPr>
        <w:pStyle w:val="Style16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Как психологически готовить детей к 5 классу»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чале и в конце исследования были проведены тесты для учащихся «Уровень школьно мотивации» и «Удовлетворённость образовательным процессом». Результаты тестов представлены в диаграмме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ровень школьной мотива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8pt;height:193.95pt" filled="f" o:ole="">
            <v:imagedata r:id="rId5" o:title=""/>
          </v:shape>
          <o:OLEObject Type="Embed" ProgID="Excel.Sheet.12" ShapeID="ole_rId4" DrawAspect="Content" ObjectID="_2039386584" r:id="rId4"/>
        </w:object>
      </w:r>
    </w:p>
    <w:p>
      <w:pPr>
        <w:pStyle w:val="Normal"/>
        <w:spacing w:lineRule="auto" w:line="240"/>
        <w:ind w:left="360" w:hanging="0"/>
        <w:jc w:val="center"/>
        <w:rPr>
          <w:rFonts w:ascii="TimesNewRoman;Times New Roman" w:hAnsi="TimesNewRoman;Times New Roman" w:cs="TimesNewRoman;Times New Roman"/>
          <w:b/>
          <w:b/>
          <w:color w:val="000000"/>
          <w:sz w:val="30"/>
          <w:szCs w:val="32"/>
        </w:rPr>
      </w:pPr>
      <w:r>
        <w:rPr>
          <w:rFonts w:cs="TimesNewRoman;Times New Roman" w:ascii="TimesNewRoman;Times New Roman" w:hAnsi="TimesNewRoman;Times New Roman"/>
          <w:b/>
          <w:color w:val="000000"/>
          <w:sz w:val="30"/>
          <w:szCs w:val="32"/>
        </w:rPr>
        <w:t>Мониторинг удовлетворенности учащихся использованием здоровьесберегающих технологий на уро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151.2pt" filled="f" o:ole="">
            <v:imagedata r:id="rId7" o:title=""/>
          </v:shape>
          <o:OLEObject Type="Embed" ProgID="Excel.Sheet.12" ShapeID="ole_rId6" DrawAspect="Content" ObjectID="_1534431505" r:id="rId6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65pt;height:158.9pt" filled="f" o:ole="">
            <v:imagedata r:id="rId9" o:title=""/>
          </v:shape>
          <o:OLEObject Type="Embed" ProgID="Excel.Sheet.12" ShapeID="ole_rId8" DrawAspect="Content" ObjectID="_28572577" r:id="rId8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</w:rPr>
        <w:t xml:space="preserve">Сравнительный анализ уроков, пропущенных по болезни (взяли наиболее сложное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полугодие) показал такой результат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896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7.8pt;height:193.95pt" filled="f" o:ole="">
            <v:imagedata r:id="rId11" o:title=""/>
          </v:shape>
          <o:OLEObject Type="Embed" ProgID="Excel.Sheet.12" ShapeID="ole_rId10" DrawAspect="Content" ObjectID="_191665369" r:id="rId10"/>
        </w:objec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дицинское  обследование в начале 5-го года обучения ухудшения здоровья у детей моего класса не выявило, трём учащимся медицинская комиссия поменяла группу здоровья с Д2 на Д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</w:rPr>
        <w:t xml:space="preserve"> этап. Обобщение и распространение собственного опы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воими наработками по теме исследования я делилась с коллегами на заседаниях методического объединения учителей начальных классов:</w:t>
      </w:r>
    </w:p>
    <w:p>
      <w:pPr>
        <w:pStyle w:val="Style16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8 г – презентация «</w:t>
      </w:r>
      <w:r>
        <w:rPr>
          <w:rFonts w:cs="Cambria" w:ascii="Cambria" w:hAnsi="Cambria"/>
          <w:sz w:val="28"/>
          <w:szCs w:val="40"/>
        </w:rPr>
        <w:t>Технология организации урока в условиях здоровьесберегающей педагогики».</w:t>
      </w:r>
    </w:p>
    <w:p>
      <w:pPr>
        <w:pStyle w:val="Style16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8 г. –презентация «</w:t>
      </w:r>
      <w:r>
        <w:rPr>
          <w:rFonts w:cs="Cambria" w:ascii="Cambria" w:hAnsi="Cambria"/>
          <w:sz w:val="28"/>
          <w:szCs w:val="40"/>
        </w:rPr>
        <w:t>Причины школьной неуспешности».</w:t>
      </w:r>
    </w:p>
    <w:p>
      <w:pPr>
        <w:pStyle w:val="Style16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9 г. – выступление «</w:t>
      </w:r>
      <w:r>
        <w:rPr>
          <w:rFonts w:cs="Cambria" w:ascii="Cambria" w:hAnsi="Cambria"/>
          <w:sz w:val="28"/>
          <w:szCs w:val="40"/>
        </w:rPr>
        <w:t>Элементы здоровьесберегающих технологий».</w:t>
      </w:r>
    </w:p>
    <w:p>
      <w:pPr>
        <w:pStyle w:val="Normal"/>
        <w:spacing w:lineRule="auto" w:line="240"/>
        <w:ind w:left="360" w:firstLine="348"/>
        <w:rPr/>
      </w:pPr>
      <w:r>
        <w:rPr>
          <w:rFonts w:cs="Times New Roman" w:ascii="Times New Roman" w:hAnsi="Times New Roman"/>
          <w:sz w:val="28"/>
        </w:rPr>
        <w:t>В 2008 – 2009 учебном году приняла участие в районном семинаре на тему « Здоровьесберегающие технологии в учебно-воспитательном процессе школы» с презентацией «</w:t>
      </w:r>
      <w:r>
        <w:rPr>
          <w:rFonts w:cs="Cambria" w:ascii="Cambria" w:hAnsi="Cambria"/>
          <w:sz w:val="28"/>
          <w:szCs w:val="32"/>
        </w:rPr>
        <w:t>Анализ проведения урока с позиций технологии здоровьесбережения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 xml:space="preserve">В настоящее время общество в большой степени заинтересовано в том, чтобы его граждане были способны самостоятельно, активно действовать, принимать решения, гибко адаптироваться к изменяющимся условиям жизни, для чего перед образованием ставится задача сформировать устойчивые качества самореализующейся творческой личности и подготовить ее физически, психофизически и духовно к предстоящей самостоятельной жизни в постоянно изменяющихся условиях общества и природной среды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>При комплексном использовании различных технологий, ориентированных как на развитие творческого потенциала, так и на сохранение здоровья учащихся, можно добиться хороших результатов в достижении поставленной цели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</w:rPr>
        <w:t>Здоровьесберегающие технологии не могут быть вырваны из общей системы образования, они способствую грамотному и рациональному использованию других приемов и средств обучения, развития и воспитания. Основой современной педагогики является не только стремление к максимальному развитию творческих и познавательных способностей каждого отдельного индивидуума, но и забота о воспитании физически и нравственно здорового поколения гражда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й 2009г.                                         __________Букоткина И.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9:38:00Z</dcterms:created>
  <dc:creator>Ирина</dc:creator>
  <dc:description/>
  <dc:language>en-US</dc:language>
  <cp:lastModifiedBy>Admin</cp:lastModifiedBy>
  <dcterms:modified xsi:type="dcterms:W3CDTF">2011-07-11T19:38:00Z</dcterms:modified>
  <cp:revision>2</cp:revision>
  <dc:subject/>
  <dc:title/>
</cp:coreProperties>
</file>