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 № 8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леничева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тчё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ителя начальных классов высшей категории МОУ «СОШ № 83»                     Букоткиной Ирины Владимировны о проведенной исследовательской работе «Здоровьесбережение в начальных классах школы»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</w:rPr>
        <w:t>Актуальность темы:</w:t>
      </w:r>
      <w:r>
        <w:rPr>
          <w:rFonts w:cs="Times New Roman" w:ascii="Times New Roman" w:hAnsi="Times New Roman"/>
          <w:sz w:val="28"/>
        </w:rPr>
        <w:t xml:space="preserve"> современное состояние общества, высочайшие темпы его развития предъявляют всё новые более высокие требования к человеку и его здоровью.  Кризисные явления в обществе способствовали изменению мотивации образовательной деятельности у учащихся, снизили их творческую активность, замедлили их физическое и психическое развитие, вызвали отклонения в их социальном поведении. В силу этих причин проблемы сохранения здоровья учащихся стали особенно актуальным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</w:rPr>
        <w:t xml:space="preserve">Цель:  </w:t>
      </w:r>
      <w:r>
        <w:rPr>
          <w:rFonts w:cs="Times New Roman" w:ascii="Times New Roman" w:hAnsi="Times New Roman"/>
          <w:sz w:val="28"/>
        </w:rPr>
        <w:t>доказать возможность сохранения и укрепления здоровья обучающихся средствами образовани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Отработка подходов в реализации здоровьесберегающих технологий;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всех принятых санитарно-гигиенических норм и требований;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изация учебного процесса с целью преодоления негативных факторов и отрицательных воздействий на здоровье ребенка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Совершенствование применения технических средств и методик мониторинга здоровья детей, обеспечивающих индивидуальную оптимизацию педагогических технологий и нагрузо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ипотеза: </w:t>
      </w:r>
      <w:r>
        <w:rPr>
          <w:rFonts w:cs="Times New Roman" w:ascii="Times New Roman" w:hAnsi="Times New Roman"/>
          <w:sz w:val="28"/>
        </w:rPr>
        <w:t>активное внедрение здоровьесьерегающих технологий в образовательный процесс способствует сохранению и укреплению здоровья младших школьников, повышению удовлетворённости образовательным процессом, положительной мотивациик учёб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тельных этап. (теоретический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«Об образовании» здоровье детей и подростков относится к приоритетным направлениям государственной политики в сфере образования. Здоровье - это  состояние,  которое позволяет вести активную, полноценную жизнь: иметь хорошие  душевные, физические качества,  материальное и социальное благополучие. 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данным всероссийской диспансеризации к 7-10 годам доля детей с 3-й группой здоровья увеличивается в 1,7 раза и составляет 14,9%, а в возрасте 15-17 лет – 22%, т.е. увеличивается в 2,5 раза по отношению к детям в возрасте до 1 года. В подростковом возрасте каждый пятый ребенок имеет хроническое заболевание или является ребенком-инвалидом. Только 2 человека из 25-ти пришедших ко мне в 1-й класс в 2005-06 учебном году имели первую группу здоровья. В первом и втором классе дети очень много болел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Психологи  установили, что самым благоприятным возрастом для формирования полезных привычек является младший школьный возраст. В этот период ребенок значительную часть времени проводит в семье, в школе, среди родных, педагогов, чьи образы жизни, стереотипы поведения становятся сильнейшими факторами формирования их представлений о жизн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няла, что необходимо организовать такую  учебную деятельность, которая бы помогла ученику сохранить здоровье. Это возможно лишь тогда, когда учебно-воспитательный процесс строится в соответствии со здоровьесберегающими технология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6 – 2007 учебный год я посвятила изучению теоретических основ здоровьесберегательных технологий. Перечитала много литературы, изучила санитарно-гигиенические нормы СанПин. Активно общалась с коллегами в Интернете. Изучила анализ урока с позиций здоровьесбережения и др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По словам проф. Н.К.Смирнова, “здоровьесберегающие образовательные технологии – это системный подход к обучению и воспитанию, построенный на стремлении педагога не нанести ущерб здоровью учащихся”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Следует отметить, что все здоровьесберегающие технологии, применяемые в учебно-воспитательном процессе, можно разделить на три основные группы: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технологии, обеспечивающие гигиенически оптимальные условия образовательного процесса;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технологии оптимальной организации учебного процесса и физической активности школьников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разнообразные психолого-педагогические технологии, используемые на уроках и во внеурочной деятельности педагогами и воспитателям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Технологии здоровьесбережения позволяют решить не только основную задачу, стоящую перед ними, но также могут быть использованы как средство повышения мотивации к учебно-познавательной деятельности учащих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их позиций в настоящей работе и представлен опыт использования современных психолого-педагогических здоровьесберегающих технологий на уроках в начальной школе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сихолого-педагогические технологии здоровьесбережени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Снятие эмоционального напряжения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игровых технологий, игровых обучающих программ, оригинальных заданий и задач, введение в урок исторических экскурсов и отступлений позволяют снять эмоциональное напряжение. Этот прием также позволяет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 и т.п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оздание благоприятного психологического климата на уроке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Пожалуй, одним из важнейших аспектов является именно психологический комфорт школьников во время урока. С одной стороны, таким образом решается задача предупреждения утомления учащихся, с другой стороны, появляется дополнительный стимул для раскрытия творческих возможностей каждого ребенка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Доброжелательная обстановка на уроке, спокойная беседа, внимание к каждому высказыванию, позитивная реакция учителя на желание ученика выразить свою точку зрения, тактичное исправление допущенных ошибок, поощрение к самостоятельной мыслительной деятельности, уместный юмор или небольшое историческое отступление – вот далеко не весь арсенал, которым может располагать педагог, стремящийся к раскрытию способностей каждого ребенк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Учащиеся входят в класс не со страхом получить плохую оценку или замечание, а с желанием продолжить беседу, продемонстрировать свои знания, получить новую информацию. В процессе такого урока не возникает эмоциональный дискомфорт даже в том случае, когда ученик с чем-то не справился, что-то не смог выполнить. Более того, отсутствие страха и напряжение помогает каждому освободиться внутренне от нежелательных психологических барьеров, смелее высказываться, выражать свою точку зрения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К тому же, каждый ученик уже более спокойно реагирует на полученную оценку, если он сам понимает ее обоснованность. Оценивая свои ошибки, ученик сразу же видит и пути их исправления. Неудача на уроке, воспринимаемая как временное явление, становится дополнительным стимулом для более продуктивной работы дома и в классе. Педагог поощряет стремление ученика к самоанализу, укрепляет его уверенность в собственных возможностях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Следует заметить, что в обстановке психологического комфорта и эмоциональной приподнятости работоспособность класса заметно повышается, что, в конечном итоге, приводит и к более качественному усвоению знаний, и, как следствие, к более высоким результатам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кончании урока ученики покидают класс с хорошим настроением, поскольку в течение этого времени отрицательные факторы практически отсутствовал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Охрана здоровья и пропаганда здорового образа жизн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Охрана здоровья ребенка предполагает не только создание необходимых гигиенических и психологических условий для организации учебной деятельности, но и профилактику различных заболеваний, а также пропаганду здорового образа жизн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оказывают исследования, наиболее опасным фактором для здоровья человека является его образ жизни. Следовательно, если научить человека со школьных лет ответственно относиться к своему здоровью, то в будущем у него больше шансов жить, не болея. На сегодняшний день очень важно вводить вопросы здоровья в рамки учебных предметов. Это позволит не только углубить получаемые знания и осуществить межпредметные связи, но и показать ученику, как связан изучаемый материал с повседневной жизнью, приучить его постоянно заботиться о своем здоровь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Комплексное использование личностно ориентированных технологий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Среди здоровьесберегающих технологий можно особо выделить технологии личностно ориентированного обучения, учитывающие особенности каждого ученика и направленные на возможно более полное раскрытие его потенциала. Сюда можно отнести технологии проектной деятельности, дифференцированного обучения, обучения в сотрудничестве, разнообразные игровые технологии (о них уже шла речь выше)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Личностно ориентированное обучение предполагает использование разнообразных форм и методов организации учебной деятельности. При этом перед учителем встают новые задачи: создания атмосферы заинтересованности каждого ученика в работе класса; стимулирования учащихся к высказываниям и использованию различных способов выполнения заданий без боязни ошибиться; создания педагогических ситуаций общения на уроке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Для решения этих задач могут применяться следующие компоненты: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положительного эмоционального настроя на работу всех учеников в ходе урока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проблемных творческих заданий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Стимулирование учеников к выбору и самостоятельному использованию разных способов выполнения заданий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заданий, позволяющих ученику самому выбирать тип, вид и форму материала (словесную, графическую, условно-символическую)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ия. Обсуждение того, что получилось, а что нет, в чем были ошибки, как они были исправлен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Исходя из вышеизложенного, становится очевидным, что эти технологии позволяют параллельно решать и задачи охраны здоровья школьников, как в психологическом, так и в физиологическом аспектах. Именно благодаря использованию современных технологий оказывается возможным обеспечить наиболее комфортные условия каждому ученику, учесть индивидуальные особенности каждого ребенка, а следовательно, минимизировать негативные факторы, которые могли бы нанести вред его здоровью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Использование ТСО как средства интерактивного обучения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Выше уже отмечалось, что большую роль в решении различных педагогических задач, в том числе, и в вопросах здоровьесбережения, играют технические средства обучения. В современных условиях особое место среди ТСО отводится персональному компьютеру с мультимедиапроектором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В целом, психолого-педагогическая модель обучения на уроке с компьютерной поддержкой реализует личностно ориентированный подход, а основное внимание уделяется интерактивной деятельности учащихся. В современном понимании наглядность должна быть интеллектуальна, то есть через чувственно-образную форму усиливать, подчёркивать теоретическую сущность изучаемого. Новое теоретическое содержание учащиеся выявляют в ходе организованного учителем активного восприятия материала. Экранная форма компьютерной (и аудиовизуальной) информации даёт редкую пока возможность учителю и классу совместного наблюдения и размышления над фактами, поиска выхода из проблемных учебных ситуаций, сопереживания драматическим моментам истории науки, позволяет по ходу усвоения обсудить актуальность и значимость изучаемого материал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образный иллюстративный материал, мультимедийные и интерактивные модели поднимают процесс обучения на качественно новый уровень. Нельзя сбрасывать со счетов и психологический фактор: современному ребенку намного интереснее воспринимать информацию именно в такой форме, нежели при помощи устаревших схем и таблиц. Интерактивные элементы обучающих программ позволяют перейти от пассивного усвоения к активному, так как учащиеся получают возможность самостоятельно моделировать явления и процессы, воспринимать информацию нелинейно, с возвратом к нужному фрагменту, с повторением виртуального эксперимента с теми же или другими начальными параметра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помощью медицинской сестры составили список основных заболеваний детей. Карту основных заболеваний можно представить диаграммо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25pt;height:171.5pt" filled="f" o:ole="">
            <v:imagedata r:id="rId3" o:title=""/>
          </v:shape>
          <o:OLEObject Type="Embed" ProgID="Excel.Sheet.12" ShapeID="ole_rId2" DrawAspect="Content" ObjectID="_198164626" r:id="rId2"/>
        </w:objec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Основной этап (практический)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учившись поддержкой родителей по работе в данном направлении, в летний период мы сделали ремонт класса в соответствии с санитарно-гигиеническими нормами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расили стены в спокойный для глаз салатовый цвет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емонтировали освещение в классе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или школьную доску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ели растения-фитонциды (хлорофитум, герань, каланхоэ и др.)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ли кулер с водой и одноразовые стаканы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гласованию с администрацией школы подготовила программу факультатива «Основы здорового образа жизни» (Программа ЗОЖ М.Павловой, рекомендованная на федеральном уровне)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ла программу внеклассной работы по данному направлению и тематику лектория для родителей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ей школы кабинет был оборудован компьюте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2007-08 и2008-09 проводились следующие мероприятия: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ась постоянная обработка кабинета бактерецидной лампой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и начинались с проведения утренней зарядки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и физической культуры по возможности проводились на свежем воздухе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 раза в год(ноябрь-декабрь, март- апрель) проводилась профилактика поливитаминами и аминокислотой глицин.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Сведения по сохранению и укреплению своего здоровья учащиеся получали посредством факультатива «Основы здорового образа жизни»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ую четверть проводились Дни здоровья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аждых каникулах проводились совместные мероприятия с родителями: 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дневные походы в лес;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ание на лыжах и санках;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ые соревнования «Мама, папа, я – спортивная семья»;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Посещение заместителем директора по УВР уроков и их анализ подтвердило проведение уроков с позиций здоровьесбережения.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На уроках технологии были сделаны «ожерелья» из футляров от Киндер-сюрприза, в которые в эпидемиологический период вкладывались дольки чеснока и одевались на шею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ность учащихся горячим питанием составила 100%.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Увеличилось количество детей, прошедших вакцинацию против гриппа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лись следующие внеклассные мероприятия: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урсы рисунков «Полезные продукты», «Какие витамины растут на грядке» и др.; 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проект «Пословицы о здоровье»; 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портивные мероприятия;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ные часы она тему «Вредные привычки» и др.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-спектакли (например  «Цапля-курильщица»)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торий для родителей. Вот некоторые темы: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ежим дня школьника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 преодолеть двигательный голод»,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Закаливание ребёнка в семье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Телевидение и дети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ак помочь нашим детям быть здоровым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ак предотвратить компьютерную зависимость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трах-друг или враг?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оспитательная этика родителей»,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Что такое гиперактивность?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то такое трудновоспитуемость?»,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Как психологически готовить детей к 5 классу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чале и в конце исследования были проведены тесты для учащихся «Уровень школьно мотивации» и «Удовлетворённость образовательным процессом». Результаты тестов представлены в диаграмме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вень школьной мотив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8pt;height:193.95pt" filled="f" o:ole="">
            <v:imagedata r:id="rId5" o:title=""/>
          </v:shape>
          <o:OLEObject Type="Embed" ProgID="Excel.Sheet.12" ShapeID="ole_rId4" DrawAspect="Content" ObjectID="_605099282" r:id="rId4"/>
        </w:object>
      </w:r>
    </w:p>
    <w:p>
      <w:pPr>
        <w:pStyle w:val="Normal"/>
        <w:spacing w:lineRule="auto" w:line="240"/>
        <w:ind w:left="360" w:hanging="0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30"/>
          <w:szCs w:val="32"/>
        </w:rPr>
      </w:pPr>
      <w:r>
        <w:rPr>
          <w:rFonts w:cs="TimesNewRoman;Times New Roman" w:ascii="TimesNewRoman;Times New Roman" w:hAnsi="TimesNewRoman;Times New Roman"/>
          <w:b/>
          <w:color w:val="000000"/>
          <w:sz w:val="30"/>
          <w:szCs w:val="32"/>
        </w:rPr>
        <w:t>Мониторинг удовлетворенности учащихся использованием здоровьесберегающих технологий на ур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151.2pt" filled="f" o:ole="">
            <v:imagedata r:id="rId7" o:title=""/>
          </v:shape>
          <o:OLEObject Type="Embed" ProgID="Excel.Sheet.12" ShapeID="ole_rId6" DrawAspect="Content" ObjectID="_44541540" r:id="rId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5pt;height:158.9pt" filled="f" o:ole="">
            <v:imagedata r:id="rId9" o:title=""/>
          </v:shape>
          <o:OLEObject Type="Embed" ProgID="Excel.Sheet.12" ShapeID="ole_rId8" DrawAspect="Content" ObjectID="_931116258" r:id="rId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Сравнительный анализ уроков, пропущенных по болезни (взяли наиболее сложно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полугодие) показал такой результат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8pt;height:193.95pt" filled="f" o:ole="">
            <v:imagedata r:id="rId11" o:title=""/>
          </v:shape>
          <o:OLEObject Type="Embed" ProgID="Excel.Sheet.12" ShapeID="ole_rId10" DrawAspect="Content" ObjectID="_523378660" r:id="rId10"/>
        </w:objec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цинское  обследование в начале 5-го года обучения ухудшения здоровья у детей моего класса не выявило, трём учащимся медицинская комиссия поменяла группу здоровья с Д2 на Д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 xml:space="preserve"> этап. Обобщение и распространение собственного опы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воими наработками по теме исследования я делилась с коллегами на заседаниях методического объединения учителей начальных классов: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8 г – презентация «</w:t>
      </w:r>
      <w:r>
        <w:rPr>
          <w:rFonts w:cs="Cambria" w:ascii="Cambria" w:hAnsi="Cambria"/>
          <w:sz w:val="28"/>
          <w:szCs w:val="40"/>
        </w:rPr>
        <w:t>Технология организации урока в условиях здоровьесберегающей педагогики».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8 г. –презентация «</w:t>
      </w:r>
      <w:r>
        <w:rPr>
          <w:rFonts w:cs="Cambria" w:ascii="Cambria" w:hAnsi="Cambria"/>
          <w:sz w:val="28"/>
          <w:szCs w:val="40"/>
        </w:rPr>
        <w:t>Причины школьной неуспешности».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9 г. – выступление «</w:t>
      </w:r>
      <w:r>
        <w:rPr>
          <w:rFonts w:cs="Cambria" w:ascii="Cambria" w:hAnsi="Cambria"/>
          <w:sz w:val="28"/>
          <w:szCs w:val="40"/>
        </w:rPr>
        <w:t>Элементы здоровьесберегающих технологий».</w:t>
      </w:r>
    </w:p>
    <w:p>
      <w:pPr>
        <w:pStyle w:val="Normal"/>
        <w:spacing w:lineRule="auto" w:line="240"/>
        <w:ind w:left="360" w:firstLine="348"/>
        <w:rPr/>
      </w:pPr>
      <w:r>
        <w:rPr>
          <w:rFonts w:cs="Times New Roman" w:ascii="Times New Roman" w:hAnsi="Times New Roman"/>
          <w:sz w:val="28"/>
        </w:rPr>
        <w:t>В 2008 – 2009 учебном году приняла участие в районном семинаре на тему « Здоровьесберегающие технологии в учебно-воспитательном процессе школы» с презентацией «</w:t>
      </w:r>
      <w:r>
        <w:rPr>
          <w:rFonts w:cs="Cambria" w:ascii="Cambria" w:hAnsi="Cambria"/>
          <w:sz w:val="28"/>
          <w:szCs w:val="32"/>
        </w:rPr>
        <w:t>Анализ проведения урока с позиций технологии здоровьесбережен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В настоящее время общество в большой степени заинтересовано в том, чтобы его граждане были способны самостоятельно, активно действовать, принимать решения, гибко адаптироваться к изменяющимся условиям жизни, для чего перед образованием ставится задача сформировать устойчивые качества самореализующейся творческой личности и подготовить ее физически, психофизически и духовно к предстоящей самостоятельной жизни в постоянно изменяющихся условиях общества и природной среды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При комплексном использовании различных технологий, ориентированных как на развитие творческого потенциала, так и на сохранение здоровья учащихся, можно добиться хороших результатов в достижении поставленной цел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Здоровьесберегающие технологии не могут быть вырваны из общей системы образования, они способствую грамотному и рациональному использованию других приемов и средств обучения, развития и воспитания. Основой современной педагогики является не только стремление к максимальному развитию творческих и познавательных способностей каждого отдельного индивидуума, но и забота о воспитании физически и нравственно здорового поколения гражд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й 2009г.                                         __________Букоткина И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9:38:00Z</dcterms:created>
  <dc:creator>Ирина</dc:creator>
  <dc:description/>
  <dc:language>en-US</dc:language>
  <cp:lastModifiedBy>Admin</cp:lastModifiedBy>
  <dcterms:modified xsi:type="dcterms:W3CDTF">2011-07-11T19:38:00Z</dcterms:modified>
  <cp:revision>2</cp:revision>
  <dc:subject/>
  <dc:title/>
</cp:coreProperties>
</file>