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нспект</w:t>
        <w:br/>
        <w:t>занятия-развлечения</w:t>
        <w:br/>
        <w:t>«В гости к лесным жителям»</w:t>
      </w:r>
    </w:p>
    <w:p>
      <w:pPr>
        <w:pStyle w:val="Normal"/>
        <w:spacing w:lineRule="auto" w:line="360"/>
        <w:ind w:left="708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708" w:hanging="0"/>
        <w:jc w:val="both"/>
        <w:rPr/>
      </w:pPr>
      <w:r>
        <w:rPr>
          <w:b/>
          <w:sz w:val="28"/>
          <w:szCs w:val="28"/>
          <w:lang w:val="ru-RU"/>
        </w:rPr>
        <w:t>Время проведения:</w:t>
      </w:r>
      <w:r>
        <w:rPr>
          <w:sz w:val="28"/>
          <w:szCs w:val="28"/>
          <w:lang w:val="ru-RU"/>
        </w:rPr>
        <w:tab/>
        <w:t>30 минут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408" w:hanging="2700"/>
        <w:jc w:val="both"/>
        <w:rPr/>
      </w:pPr>
      <w:r>
        <w:rPr>
          <w:b/>
          <w:sz w:val="28"/>
          <w:szCs w:val="28"/>
          <w:lang w:val="ru-RU"/>
        </w:rPr>
        <w:t>Инвентарь:</w:t>
      </w:r>
      <w:r>
        <w:rPr>
          <w:sz w:val="28"/>
          <w:szCs w:val="28"/>
          <w:lang w:val="ru-RU"/>
        </w:rPr>
        <w:tab/>
        <w:t>пенечки, кочки, мягкое бревно, дуги, шишки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768" w:hanging="3060"/>
        <w:jc w:val="both"/>
        <w:rPr/>
      </w:pPr>
      <w:r>
        <w:rPr>
          <w:b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ab/>
        <w:t>1.</w:t>
        <w:tab/>
        <w:t>Упражнять в ходьбе «змейкой» между предметами и беге «большой змейкой».</w:t>
      </w:r>
    </w:p>
    <w:p>
      <w:pPr>
        <w:pStyle w:val="Normal"/>
        <w:spacing w:lineRule="auto" w:line="360"/>
        <w:ind w:left="3768" w:hanging="360"/>
        <w:jc w:val="both"/>
        <w:rPr/>
      </w:pPr>
      <w:r>
        <w:rPr>
          <w:sz w:val="28"/>
          <w:szCs w:val="28"/>
          <w:lang w:val="ru-RU"/>
        </w:rPr>
        <w:t>2.</w:t>
        <w:tab/>
        <w:t>Совершенствовать ходьбу с сохранением равновесия по уменьшенной площади опоры, прыжки с места.</w:t>
      </w:r>
    </w:p>
    <w:p>
      <w:pPr>
        <w:pStyle w:val="Normal"/>
        <w:spacing w:lineRule="auto" w:line="360"/>
        <w:ind w:left="376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Развивать координацию движения и глазомер при метании в вертикальную цель.</w:t>
      </w:r>
    </w:p>
    <w:p>
      <w:pPr>
        <w:pStyle w:val="Normal"/>
        <w:spacing w:lineRule="auto" w:line="360"/>
        <w:ind w:left="3768" w:hanging="360"/>
        <w:jc w:val="both"/>
        <w:rPr/>
      </w:pPr>
      <w:r>
        <w:rPr>
          <w:sz w:val="28"/>
          <w:szCs w:val="28"/>
          <w:lang w:val="ru-RU"/>
        </w:rPr>
        <w:t>4.</w:t>
        <w:tab/>
        <w:t>Тренировать в имитационно-подражательных движениях.</w:t>
      </w:r>
    </w:p>
    <w:p>
      <w:pPr>
        <w:pStyle w:val="Normal"/>
        <w:spacing w:lineRule="auto" w:line="360"/>
        <w:ind w:left="70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404"/>
        <w:gridCol w:w="1260"/>
        <w:gridCol w:w="5025"/>
      </w:tblGrid>
      <w:tr>
        <w:trPr>
          <w:tblHeader w:val="true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1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ирайтесь-ка друзь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правляться в путь пор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чудесную прогул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казочный, осенний лес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х, кто дружит с физкультуро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х, кто любит игры, смех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глашают вас зверят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забавы и потех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чтоб в лесу не заблудиться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репятствия пройти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о быть внимательным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вким, быстрым, смелы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ьным и умелы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строение в 1 колон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ться в путь пора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– 2</w:t>
              <w:br/>
              <w:t>круг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есной тропинк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ело шага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нки держим прям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нки поднимаем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с носка, руки на поя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хом под ног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тлана земл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дем осторож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упая с носка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пять шагаем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на носках «змейкой», руки на пояс (вокруг пень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, вот пенеч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нашем выросли пут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носочках мы пойд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ечки «змейкой» обойде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все дальше в лес ид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всем не устаем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«большой змейкой», на носках, руки на поя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извилистым дорожк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мейкой» побежали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гом мы теперь пойд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немножко отдохне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и вверх поднимем выш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ускаем, глубже дыши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роение в одну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тропинке, по чудес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, долго с вами ш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к речке тихой подошли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за домик на воде?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живет здесь на реке?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чимся: тук-тук-тук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й красивый дом такой 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ий домик над реко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ягушата в нем живут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яшут, песенки поют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к лягушатам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присоединимся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вместе с ними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порезвимся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ались, встали на к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кочкам скорее бегит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жки вы не замочите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зыкально-ритмические движения под песню Шаинского «Простая песе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– 3</w:t>
              <w:br/>
              <w:t>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лесной тропинк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льше мы шага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нки держим прям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ечи расправляе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по бревну с носка, руки в ст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: вот брев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ным-давно нас ждет о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с вами подойд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быстро по нему пройдем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и в стороны мы стави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сохраняе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лезание под дугой на ладонях и ступ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есь ребята не пройд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кустом мы проползе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ыжок в длину с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еперь «ручеек» 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прыгни-ка, дружок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ровненькой дорожк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льше мы шагаем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репятствия прошли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лесу с вами подошли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строение в колонну по д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, домик новы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 на улице «Сосновой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живет в нем? Угадай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оме белочка живет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шки собира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в дупло кладет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 рядом с домом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ки стройные стоят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на ветках шишки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е висят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тание шишек в вертикальную цель от плеча правой рукой (поточно, колонной по дв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белочке помож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иться к зим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шки будем собира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белочке в дупло бросать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, на опушк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ик небольшой стоит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ам Лисичка – Рыжий хвост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расивый дом зовет нас в гости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м кутерьма и беготня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ыгралась ребятня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т хорошо бы для лисят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лесу построить детский сад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руг скорее надо вст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тоже мы игр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трую лисич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ыбирать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Хитрая л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еперь мы приседа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зки честно закрывае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я по кругу пойду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выберу самую хитрую ли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еперь мы все вста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лисичку позовем.</w:t>
            </w:r>
          </w:p>
        </w:tc>
      </w:tr>
      <w:tr>
        <w:trPr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все весело игра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немножечко уста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еперь нам в сад п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стречи, жители лесн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стречи, милые друзья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«змейкой», держась за руки, хороводным ша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б не заблудить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руки беритесь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тропинке, по лесной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вами мы пойдем домой</w:t>
            </w:r>
          </w:p>
        </w:tc>
      </w:tr>
    </w:tbl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нспект</w:t>
        <w:br/>
        <w:t>занятия-развлечения</w:t>
        <w:br/>
        <w:t>«В гости к сказке «Колобок»</w:t>
      </w:r>
    </w:p>
    <w:p>
      <w:pPr>
        <w:pStyle w:val="Normal"/>
        <w:spacing w:lineRule="auto" w:line="360"/>
        <w:ind w:left="708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708" w:hanging="0"/>
        <w:jc w:val="both"/>
        <w:rPr/>
      </w:pPr>
      <w:r>
        <w:rPr>
          <w:b/>
          <w:sz w:val="28"/>
          <w:szCs w:val="28"/>
          <w:lang w:val="ru-RU"/>
        </w:rPr>
        <w:t>Время проведения:</w:t>
      </w:r>
      <w:r>
        <w:rPr>
          <w:sz w:val="28"/>
          <w:szCs w:val="28"/>
          <w:lang w:val="ru-RU"/>
        </w:rPr>
        <w:tab/>
        <w:t>30 минут.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spacing w:lineRule="auto" w:line="360"/>
        <w:ind w:left="708" w:hanging="0"/>
        <w:jc w:val="both"/>
        <w:rPr/>
      </w:pPr>
      <w:r>
        <w:rPr>
          <w:b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ab/>
        <w:t>1.</w:t>
        <w:tab/>
        <w:t>Упражнять в ползании по наклонной доске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768" w:hanging="360"/>
        <w:jc w:val="both"/>
        <w:rPr/>
      </w:pPr>
      <w:r>
        <w:rPr>
          <w:sz w:val="28"/>
          <w:szCs w:val="28"/>
          <w:lang w:val="ru-RU"/>
        </w:rPr>
        <w:t>2.</w:t>
        <w:tab/>
        <w:t>Развивать координацию движения и функцию равновесия при ходьбе по рейкам гимнастической лестницы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76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Совершенствовать прыжки через предметы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76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оспитывать интерес к занятиям физкультурой.</w:t>
      </w:r>
    </w:p>
    <w:p>
      <w:pPr>
        <w:pStyle w:val="Normal"/>
        <w:spacing w:lineRule="auto" w:line="360"/>
        <w:ind w:left="70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4"/>
        <w:gridCol w:w="1260"/>
        <w:gridCol w:w="5025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вод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в одну шере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:</w:t>
              <w:tab/>
              <w:t>Ребята, отгадайте загадку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метане он мешен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кошке он стужен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глый сам, румяный бок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же это? (Колобо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ята, а вы хотите попасть в эту сказк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чтобы в сказку нам попасть: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ают в ладош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аю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орот на 36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ладоши надо нам похлоп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о ножками потопа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потом, а пот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ся всем круго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т мы и попали с вами в сказку: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ле леса на опушке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ит красивая избушка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чим сейчас мы с вами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кто живет в ней мы узнае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к-тук-тук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ышно чьи-то голос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-то плачет у окна.</w:t>
            </w:r>
          </w:p>
          <w:p>
            <w:pPr>
              <w:pStyle w:val="Normal"/>
              <w:ind w:left="432" w:hanging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:</w:t>
              <w:tab/>
              <w:t>Тесто я месила,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асло добавлял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илась из сил я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! Как я устала!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де же, где же мой колобок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:</w:t>
              <w:tab/>
              <w:t>Укатился колобок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 с окошка прыг да скок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 и через порог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тропинке и в лес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лачут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:</w:t>
              <w:tab/>
              <w:t>Старикам вы помогите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бочка нам найдит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:</w:t>
              <w:tab/>
              <w:t>Скучно нам без колоб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дут совсем дела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Все печали, слезы прочь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сумеем вам помочь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тропинке в лес пойде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ка мы вам найдем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ернулись друг за дру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мся мы в путь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– 2</w:t>
              <w:br/>
              <w:t>круг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 за другом мы шага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ни выше поднимае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ной выдалась дорог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переди препятствий мног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ю дорогу замел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гробов сколько немело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на носках, руки на поясе, «змейкой между сугроб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орожно, на носочках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ьи-то здесь видны сле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следочкам мы пройд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янку попаде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кого-нибудь мы т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йдем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узыкально-ритмическая игра «Снежин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роение в одну шерен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роение в 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янке все снежин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етелись как пушин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шебной палочкой махн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ят в снежинки превра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й, ребята, посмотрит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-то скачет к нам сю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Зайчи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йка, беленький малыш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случилось? Ты дрожишь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.:</w:t>
              <w:tab/>
              <w:t>Весь замерз я, весь дрожу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б на зуб не попаду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упили холод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лел я – вот беда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Чтоб зимою не хворать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о шкурку согревать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.:</w:t>
              <w:tab/>
              <w:t>А как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Поверь, даю тебе слово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реться проще простого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 зайчишка не ленись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руг скорее становись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вместе согреваться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рядкой заниматься!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4</w:t>
              <w:br/>
              <w:t>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за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кругу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Ну как зайка, помогло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.:</w:t>
              <w:tab/>
              <w:t>Стало очень мне тепло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А не видел ли ты, зай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бка-озорника?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с ребятами из сад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шли искать его сюд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.:</w:t>
              <w:tab/>
              <w:t>Покатился он туд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Что ж, зайчиш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пойде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колобка найде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роение в одну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ыходит мишка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:</w:t>
              <w:tab/>
              <w:t>Я хозяин леса строгий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о зимой в берлоге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ть до самых теплых дней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ько скучно, если рядо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 нет со мной друзей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ышал ваши голос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 откуда и куда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Мы с ребятами из сад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ямо в лес пришли сюда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или очень бабка с дедо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ти им колоб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:</w:t>
              <w:tab/>
              <w:t>Видел я, его лис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щу леса унесл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Что же будет – ой, ой, ой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пешим туда с тобо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:</w:t>
              <w:tab/>
              <w:t>Ребята, вы не торопитесь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гда не суетитесь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ь дорога не лег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опасна, и труд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Мы ребята смелые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ьные, умелые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ом занимаемся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болезнями не знаемся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 препятствия пройдем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колобочка мы найде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В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ходьба по узкой дорож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прыгивание через препят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длезание под дугу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:</w:t>
              <w:tab/>
              <w:t>Ну, тогда, скорей пойдем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точно в кол. по 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роиться в одну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ежит лиса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Здравствуй, кумушка-лис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видала ли в лесу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енького колобочка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:</w:t>
              <w:tab/>
              <w:t>Нет, ребята, колоб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 не видела никогд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Ай да, хитрая лис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жая плутовка!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ь умеет же он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манывать так ловко!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-ка, лапки подними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ты прячешь, покаж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:</w:t>
              <w:tab/>
              <w:t>Ладно, прячу колобк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его вам, ребятишки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отдам я, никогд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Почему, скажи лиса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:</w:t>
              <w:tab/>
              <w:t>Скучно очень мне зимой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дить по лесу тут одной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то меня не понимает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то со мною не играет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Будем мы с тобой играть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колобка надо отда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иса отдает колобк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ю, знаю я одн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ресную игр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йчас я палочкой махну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ятишек в зайчиков превращ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и</w:t>
            </w:r>
            <w:r>
              <w:rPr>
                <w:sz w:val="28"/>
                <w:szCs w:val="28"/>
              </w:rPr>
              <w:tab/>
              <w:t>«Бездомный зая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р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– 2 –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вратились в зайцев м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:</w:t>
              <w:tab/>
              <w:t>Очень весело ребят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вами было мне играть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 домой идти пор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свидания детвора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И нам идти уже пор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лиса!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  <w:br/>
              <w:t>круг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По тропинке мы пойде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ка мы отнесем.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роиться в одну шерен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бушка и дедушк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т мы и пришл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бка, как обещал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м мы принесл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:</w:t>
              <w:tab/>
              <w:t>Вот, так радость, посмотри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бка нам принесл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:</w:t>
              <w:tab/>
              <w:t>В этом домике лесно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м жить теперь втроем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:</w:t>
              <w:tab/>
              <w:t>А нам пора идти домой!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:</w:t>
              <w:tab/>
              <w:t>Спасибо, вам, ребята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ибо, вам, друзья!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ру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:</w:t>
              <w:tab/>
              <w:t>Приходите в гости летом,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овой встречи, детвора!</w:t>
            </w:r>
          </w:p>
        </w:tc>
      </w:tr>
    </w:tbl>
    <w:p>
      <w:pPr>
        <w:pStyle w:val="Normal"/>
        <w:spacing w:lineRule="auto" w:line="360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7:16:00Z</dcterms:created>
  <dc:creator>Admin</dc:creator>
  <dc:description/>
  <cp:keywords/>
  <dc:language>en-US</dc:language>
  <cp:lastModifiedBy>Admin</cp:lastModifiedBy>
  <dcterms:modified xsi:type="dcterms:W3CDTF">2011-07-12T17:17:00Z</dcterms:modified>
  <cp:revision>1</cp:revision>
  <dc:subject/>
  <dc:title>Конспект</dc:title>
</cp:coreProperties>
</file>