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О Красноуфимский округ</w:t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нинская средняя общеобразовательная школа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0" w:firstLine="52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дуга толерантности</w:t>
      </w:r>
    </w:p>
    <w:p>
      <w:pPr>
        <w:pStyle w:val="Normal"/>
        <w:ind w:left="180" w:firstLine="52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firstLine="52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едмет психология</w:t>
      </w:r>
    </w:p>
    <w:p>
      <w:pPr>
        <w:pStyle w:val="Normal"/>
        <w:ind w:left="180" w:firstLine="52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180" w:firstLine="5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Выполнила</w:t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Торгашова Ксения</w:t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учащаяся 9 класса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Руководитель</w:t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Калинина Е.Г.</w:t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едагог - психолог</w:t>
      </w:r>
    </w:p>
    <w:p>
      <w:pPr>
        <w:pStyle w:val="Normal"/>
        <w:ind w:left="180" w:firstLine="52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высшая квал. кат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на, 2011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 Историческое происхождение понятия «толерантность»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.2. Карта толерантности.</w:t>
        <w:tab/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3. Многогранность значения толеран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Определения толерантности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Чувствовать, думать, любить, как другие,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Сердцем умея понять солидарность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Напрочь отбросить – "Они не такие",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Этому учит нас толерантность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изнание, равенство и уважение,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, дружба, галантность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ера любая без принуждения,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Это и многое есть толерантность.</w:t>
      </w:r>
    </w:p>
    <w:p>
      <w:pPr>
        <w:pStyle w:val="Style15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Ф Дмитрий Анатольевич  Медведев в обращении к школьникам в 2009-20010 учебном году одобрил предложение о проведении 1 сентября уроков толерантности. В частности он отметил: "Россия должна стремиться к гармонизации национальных отношений в стране... Мы должны работать над тем, чтобы в конечном счете все национальные отношения в стране стали гармоничными. Это очень сложная, большая задача на десятилетия вперед, но она абсолютно по силам нашему обществу".</w:t>
      </w:r>
    </w:p>
    <w:p>
      <w:pPr>
        <w:pStyle w:val="Style15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очевидна и обусловлена ростом необоснованной агрессии и насилия в обществе, потерей нравственных ориентиров поведения, жесткой конкурентнообразной средой проживания ( вернее было бы сказать – выживания), разгулом террора и межнациональной розни, конфликтогенностью и преступностью. </w:t>
      </w:r>
    </w:p>
    <w:p>
      <w:pPr>
        <w:pStyle w:val="Style15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и современном образовании одной из самых актуальных проблем является проблема формирования толерантности у подрастающего поколения и распространение идей толерантности во всех сферах жизни и деятельности человека.</w:t>
      </w:r>
    </w:p>
    <w:p>
      <w:pPr>
        <w:pStyle w:val="Style15"/>
        <w:ind w:firstLine="180"/>
        <w:jc w:val="both"/>
        <w:rPr/>
      </w:pPr>
      <w:r>
        <w:rPr>
          <w:sz w:val="28"/>
          <w:szCs w:val="28"/>
        </w:rPr>
        <w:t>В нашей школе обучаются дети разных национальностей. Проведя исследование, я выяснила, что в  школе обучается  дети разных национальностей: русские -   89,8%,   азербайджанцы – 6%,, марийцы – 1,8%, татары – 0,6%, белорусы – о,6%, украинцы-0,6%, узбеки -0,6%.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того, чтобы понять насколько актуальна эта тема в моем классе,  мы  предложили ответить ребятам в прошлом учебном году  на несколько вопросов. 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я анкету, мы получили такой результат: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1.В школе проходит акция «Милосердие»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А)это тебя не интересует      -5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Б), пытаешься помочь, чем можешь, ветеранам -5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2.Ты противостоишь насилию…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А) насилием     -  2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Б) ты присоединяешься к другим людям, чтобы сказать нет  -8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3. Один товарищ тебя предал…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А) ты мстишь ему – 8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Б) ты пытаешься объясниться с ним    - 2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4. Видишь, когда сильный обижает слабого…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А) равнодушно проходишь мимо        -5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Б) вмешиваешься –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Ты не согласен с кем –то…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А) ты не дашь ему говорить  -  6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Б)ты все – таки слушаешь его  -  4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6. Учитель ждет ответа учащегося  …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А) кричишь с места  -5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Б) даешь возможность ответить другому  - 5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7. У тебя в классе беженец из других республик…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А) ты не общаешься с ним    - 60%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Б) помогаешь ему влиться в коллектив  -40%</w:t>
      </w:r>
    </w:p>
    <w:p>
      <w:pPr>
        <w:pStyle w:val="Style15"/>
        <w:ind w:firstLine="360"/>
        <w:jc w:val="both"/>
        <w:rPr/>
      </w:pPr>
      <w:r>
        <w:rPr>
          <w:sz w:val="28"/>
          <w:szCs w:val="28"/>
        </w:rPr>
        <w:t>Ответы на вопросы анкеты нам показали уровень сформированности толерантных качеств учащихся в классе.</w:t>
      </w:r>
    </w:p>
    <w:p>
      <w:pPr>
        <w:pStyle w:val="Style17"/>
        <w:spacing w:before="0" w:after="0"/>
        <w:ind w:left="720" w:right="-1" w:firstLine="720"/>
        <w:jc w:val="both"/>
        <w:rPr/>
      </w:pPr>
      <w:r>
        <w:rPr>
          <w:sz w:val="28"/>
          <w:szCs w:val="28"/>
        </w:rPr>
        <w:t>Анализируя  результаты, мы увидели, что если бы в классе были  дети из других республик, то 60% учащихся не стали бы с ними общаться,  50% учащихся прошли бы мимо, видя как сильный обижает слабого, а также мы отметили, что имеются отдельные случаи проявления нетерпимости по отношению к окружающим.</w:t>
      </w:r>
    </w:p>
    <w:p>
      <w:pPr>
        <w:pStyle w:val="Style17"/>
        <w:spacing w:before="0" w:after="0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мы проанализировали модель толерантного  и интолерантного классов,  в которых представ</w:t>
        <w:softHyphen/>
        <w:t xml:space="preserve">лены формы поведения  учащихся </w:t>
      </w:r>
    </w:p>
    <w:p>
      <w:pPr>
        <w:pStyle w:val="Style17"/>
        <w:spacing w:before="0" w:after="0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2"/>
        <w:gridCol w:w="5233"/>
      </w:tblGrid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 xml:space="preserve">Толерантный класс 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b/>
                <w:bCs/>
                <w:sz w:val="28"/>
                <w:szCs w:val="28"/>
              </w:rPr>
              <w:t xml:space="preserve">Интолерантный класс 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нимательно слушать и слышать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вание, неумение слушать друг друга, нетерпение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разобраться, расспрашивани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орирование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, предложени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ранение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ала, согласи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ывание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адривани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инение, упреки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желательность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ждение, критика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шени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ализирование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патия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ережение, предупреждение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</w:t>
            </w:r>
          </w:p>
        </w:tc>
        <w:tc>
          <w:tcPr>
            <w:tcW w:w="5233" w:type="dxa"/>
            <w:tcBorders/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, указание</w:t>
            </w:r>
          </w:p>
        </w:tc>
      </w:tr>
    </w:tbl>
    <w:p>
      <w:pPr>
        <w:pStyle w:val="Style17"/>
        <w:spacing w:before="0" w:after="0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этого анализа, и результатов анкеты была сформулирована проблема, поставлены цели и задачи моего проекта.</w:t>
      </w:r>
    </w:p>
    <w:p>
      <w:pPr>
        <w:pStyle w:val="Style17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right="-1" w:firstLine="720"/>
        <w:jc w:val="both"/>
        <w:rPr/>
      </w:pPr>
      <w:r>
        <w:rPr>
          <w:b/>
          <w:bCs/>
          <w:sz w:val="28"/>
          <w:szCs w:val="28"/>
        </w:rPr>
        <w:t xml:space="preserve">Проблема: </w:t>
      </w:r>
      <w:r>
        <w:rPr>
          <w:sz w:val="28"/>
          <w:szCs w:val="28"/>
        </w:rPr>
        <w:t>недостаточный уровень представлений о понятии «толерантность» и  сформированности толерантного поведения учащихся .</w:t>
      </w:r>
    </w:p>
    <w:p>
      <w:pPr>
        <w:pStyle w:val="Style17"/>
        <w:spacing w:before="0" w:after="0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Цель: ознакомление с  историческим  происхождением понятия «толерантность» и его многогранностью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Задач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асширить представление о понятии «толерантность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ть уровень сформированности толерантных черт учащихся класса 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. Познакомиться с творческими работами учащихся школы по данной т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Создать учебное  пособие для учащихся по теме «толерантность»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Основные этапы работы</w:t>
      </w:r>
      <w:r>
        <w:rPr>
          <w:rStyle w:val="Grame"/>
          <w:b/>
          <w:bCs/>
          <w:sz w:val="28"/>
          <w:szCs w:val="28"/>
        </w:rPr>
        <w:t xml:space="preserve"> над проектом:</w:t>
      </w:r>
    </w:p>
    <w:p>
      <w:pPr>
        <w:pStyle w:val="Normal"/>
        <w:spacing w:before="280" w:after="280"/>
        <w:jc w:val="both"/>
        <w:rPr/>
      </w:pPr>
      <w:r>
        <w:rPr>
          <w:rStyle w:val="Grame"/>
          <w:bCs/>
          <w:sz w:val="28"/>
          <w:szCs w:val="28"/>
        </w:rPr>
        <w:t xml:space="preserve">      </w:t>
      </w:r>
      <w:r>
        <w:rPr>
          <w:rStyle w:val="Grame"/>
          <w:bCs/>
          <w:sz w:val="28"/>
          <w:szCs w:val="28"/>
        </w:rPr>
        <w:t>1. Формулирование целей и задач проекта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Работа со справочной литературой, интернетом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существованием и возникновением  толерантности в мире. 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 с   Декларацией принципов Толерантности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(исследование  уровня толерантности одноклассников)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ворческими работами учащихся школы по теме «Толерантность»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Составление буклетов и презент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II. Теоретическая часть</w:t>
      </w:r>
    </w:p>
    <w:p>
      <w:pPr>
        <w:pStyle w:val="Style15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 Историческое происхождение понятия «толерантность»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понятия “толерантность” связано с эпохой религиозных войн. По своему первоначальному содержанию оно выражает компромисс, на который вынуждены были согласиться католики и протестанты. Позднее толерантность, как принцип согласия, проникает в либеральное сознание эпохи Просвещения. Выдающиеся ученые XVII–XVIII веков – Гоббс, Локк, Вольтер, Руссо – выступили против жестоких религиозных столкновений и религиозной нетерпимости. Итогом деятельности просветителей стало постепенное проникновение в общественное сознание идеи толерантности в качестве всеобщей ценности, фактора согласия между религиями и народами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беже XVIII-XIX веков во Франции жил Талейран Перигор, князь Беневентский. Он отличился тем, что при разных правительствах (и при революционном, и при Наполеоне, и при короле Людовике XVII) оставался неизменно министром иностранных дел. Это был человек, талантливый во многих областях, но, несомненно, более всего - в умении учитывать настроения окружающих, уважительно к ним относиться, искать решение проблем способом, наименее ущемляющим интересы других людей. И при этом сохранять свои собственные принципы, стремиться к тому, чтобы управлять ситуацией, а не слепо подчиняться обстоятельствам. С именем этого человека и связанно понятие “толерантность”. 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89 году во Франции была принята Декларация прав человека и гражданина. Она стала предвестницей современных деклараций о правах человека, в том числе Всеобщей декларации прав человека 1948 года, провозгласившей принципы мира, демократии, ненасилия во взаимоотношениях между народами и государствами. </w:t>
      </w:r>
    </w:p>
    <w:p>
      <w:pPr>
        <w:pStyle w:val="Style15"/>
        <w:ind w:firstLine="180"/>
        <w:jc w:val="both"/>
        <w:rPr/>
      </w:pPr>
      <w:r>
        <w:rPr>
          <w:sz w:val="28"/>
          <w:szCs w:val="28"/>
        </w:rPr>
        <w:t>Более 70 лет назад (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)  по фашистской Германии прокатилась волна еврейских погромов, получивших название "</w:t>
      </w:r>
      <w:r>
        <w:rPr>
          <w:bCs/>
          <w:sz w:val="28"/>
          <w:szCs w:val="28"/>
        </w:rPr>
        <w:t>Хрустальная ночь</w:t>
      </w:r>
      <w:r>
        <w:rPr>
          <w:sz w:val="28"/>
          <w:szCs w:val="28"/>
        </w:rPr>
        <w:t xml:space="preserve">". Те страшные события положили начало </w:t>
      </w:r>
      <w:r>
        <w:rPr>
          <w:bCs/>
          <w:sz w:val="28"/>
          <w:szCs w:val="28"/>
        </w:rPr>
        <w:t>Холокосту</w:t>
      </w:r>
      <w:r>
        <w:rPr>
          <w:sz w:val="28"/>
          <w:szCs w:val="28"/>
        </w:rPr>
        <w:t xml:space="preserve"> - одному из самых кошмарных преступлений против толерантности в истории человечества.</w:t>
      </w:r>
    </w:p>
    <w:p>
      <w:pPr>
        <w:pStyle w:val="Style15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локост в переводе с греческого означает «всесожжение», этим словом называют процесс уничтожения евреев Европы  в период национал - социализма в Германии. Говоря о Холокосте, можно квалифицировать эту катастрофу европейского еврейства как проявление самой жестокой интолерантности по религиозному и национально-расовому признакам. От этого события положено начало этому историческому событию.</w:t>
      </w:r>
    </w:p>
    <w:p>
      <w:pPr>
        <w:pStyle w:val="Style15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мять об этом в 1996 году члены Организации Объединенных Наций  по вопросам образования, науки и культуры, собравшиеся в Париже на двадцать восьмую сессию Генеральной конференции   приняли Декларацию принципов толерантности в которой четко определили этот термин и провозгласили  16 ноября Международным днем толеран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того времени слово «толерантность» прочно вошло в нашу повседневную жизнь. Декларацию подписали представители более чем 185 стран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омимо исторического освещения вопроса мы готовы рассказать об интересных формах существования толерантности в мире. Нам стало известно, что музей толерантности существует в Америке. В его залах,  существует много экспонатов, посвященных терпимому отношению к людям. Например, рисунки, плакаты и постеры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музее есть даже зал, посвященный отдельной личности. Ею является Жозефин Бейкер. Это знаменитая черная артистка 20-х годов прошлого века. Она родилась в 1906 году в Америке. Ее отец был евреем, а мать – чернокожей американкой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на усыновила 12 детей разных национальностей и разного вероисповедания. Поэтому близкие называли их «семьей –радугой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Жозефин Бейкер была ярым борцом с расизмом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2006 году во всем мире праздновали столетие со дня рождения Жозефин Бейкер. В честь этой даты одна многодетная мать – скульптор из Франции создала памятник. На этом памятнике изображена Жозефин Бейкер с ребенком, у которого не видно лица, чтобы не выделять какого одного из ее приемных детей. Зато рядом отпечатки 12 пар маленьких ножек, ее усыновленных детей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музее толерантности существует еще один памятник. Это  Бронзовая скульптура «Дети Киндертранспорта», созданная как дань памяти о   10 000 еврейских детях, спасенных англичанами во время перед второй мировой войной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от памятник создал Франк Майслер. Автор проект сейчас очень известный скульптор, но в своем детстве он сам пережил Киндертранспорт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Киндертранспорт - это немецкое слово, обозначающее транспортировку  детей. На русский язык и другие языки оно не переводится, потому, обозначает уникальную операцию по спасению детей из Германии, Австрии, Чехословакии и Польши, большинство из которых были еврейского происхождения, хотя небольшой процент составляли дети других национальностей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 Киндертранспорт   существовал именно в годы Холоко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ЮНЕСКО учреждён и особый приз, который вручается за толерантность и ненасилие. Это статуэтка, созданная японской «француженкой» Тошими Ишии, или просто Тоши. Статуэтка представляет собой фигурку женщины, начинающейся в вихревом движении ног - платья и уходящую ввысь сплетёнными в жгут бесконечными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 Карта толерантности</w:t>
        <w:tab/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bCs/>
          <w:iCs/>
          <w:sz w:val="28"/>
          <w:szCs w:val="28"/>
        </w:rPr>
        <w:t xml:space="preserve">Работая со словарями и Интернетом, я узнала что означает данное понятие  у разных народов. </w:t>
      </w:r>
    </w:p>
    <w:p>
      <w:pPr>
        <w:pStyle w:val="Style15"/>
        <w:jc w:val="both"/>
        <w:rPr/>
      </w:pPr>
      <w:r>
        <w:rPr>
          <w:b/>
          <w:bCs/>
          <w:iCs/>
          <w:sz w:val="28"/>
          <w:szCs w:val="28"/>
        </w:rPr>
        <w:t>В русском языке</w:t>
      </w:r>
      <w:r>
        <w:rPr>
          <w:bCs/>
          <w:iCs/>
          <w:sz w:val="28"/>
          <w:szCs w:val="28"/>
        </w:rPr>
        <w:t xml:space="preserve"> в словаре Ожегова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олерантность </w:t>
      </w:r>
      <w:r>
        <w:rPr>
          <w:sz w:val="28"/>
          <w:szCs w:val="28"/>
        </w:rPr>
        <w:t>(терпимость) – это готовность благосклонно признавать, принимать поведение, убеждения и взгляды других людей, которые отличаются от собственных. При этом даже в том случае, когда эти убеждения и взгляды тобою не разделяются. Пример Терпимость к чужому образу жизни, поведению, обычаям, чувствам, мнениям, идеям, верованиям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В английском языке</w:t>
      </w:r>
      <w:r>
        <w:rPr>
          <w:bCs/>
          <w:sz w:val="28"/>
          <w:szCs w:val="28"/>
        </w:rPr>
        <w:t xml:space="preserve"> – готовность и способность без протеста воспринимать личность или вещи;</w:t>
      </w:r>
    </w:p>
    <w:p>
      <w:pPr>
        <w:pStyle w:val="Style15"/>
        <w:jc w:val="both"/>
        <w:rPr/>
      </w:pPr>
      <w:r>
        <w:rPr>
          <w:bCs/>
          <w:sz w:val="28"/>
          <w:szCs w:val="28"/>
        </w:rPr>
        <w:t>Во французском – уважение свободы другого, его образа мысли, поведения, политических и религиозных взглядов;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итайском – проявление великодушия в отношении других;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рабском – прощение, снисхождение, мягкость, снисходительность, сострадание, благосклонность, терпение, расположенность к другим;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ерсидском – терпение, терпимость, выносливость, готовность к примирению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но сделать вывод, что  на всех языках толерантность имеет один и тот же смысл – умение принимать людей такими,  какие они есть не зависимо от их расовой и национальной принадлежности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Многогранность значения толерантности.</w:t>
      </w:r>
    </w:p>
    <w:p>
      <w:pPr>
        <w:pStyle w:val="Style15"/>
        <w:ind w:firstLine="180"/>
        <w:jc w:val="both"/>
        <w:rPr/>
      </w:pPr>
      <w:r>
        <w:rPr>
          <w:b/>
          <w:bCs/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 Толерантность позволяет приобретать друзе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школе, как и везде, все разные: есть маленькие, большие, худые, полные, инвалиды, иностранцы, девочки, мальчики. Почему иногда мы их отвергаем, посмеиваемся над ними? Потому что мы их боимся, мы не хотим делиться или мы не уверены в себ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нечно, мы не обязаны всех любить! Однако все люди имеют одинаковое право достойно жить на нашей планете и не страдать от презрения или оскорблений. Несмотря на наши различия, мы все принадлежим к человеческому роду, и каждый из нас, будь то мужчина, женщина или ребенок, неповторим и значи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ыть толерантным – означает уважать других со всеми их различиями физического или религиозного характера, различиями в образе жизни или мыслей и т.д. Это означает быть внимательными к другим и не замыкаться на установившихся стереотипах. Это означает обращать внимание скорее на то, что нас сближает, а не на то, что нас разделяет.</w:t>
      </w:r>
    </w:p>
    <w:p>
      <w:pPr>
        <w:pStyle w:val="Style15"/>
        <w:jc w:val="both"/>
        <w:rPr/>
      </w:pPr>
      <w:r>
        <w:rPr>
          <w:sz w:val="28"/>
          <w:szCs w:val="28"/>
        </w:rPr>
        <w:t>Толерантность позволяет нам оставить в нашем сердце больше места для наших друзей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ерантность – путь к миру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чему в мире по–прежнему происходят войны? Почему столько людей страдают и умирают? Почему столько детей становятся сиротами? Потому что ненависть, отсутствие взаимопонимания, страх, зависть заставляют одних людей нападать на других, уничтожать их и забирать у них то, чем они владеют. Более того, такие люди считают, что они правы..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нако после войны побежденный чувствует себя униженным и стремится отомстить. Если бы вместо войны можно было обсуждать проблемы, вести переговоры, то не было бы ни победителей, ни побежденных. Выиграл бы каждый! Проявлять толерантность – это противодействовать мирными средствами угрозе насилия. Это означает оставаться сильным для того, чтобы защищать слаб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являть толерантность – это значит бережно относиться ко всему живому на нашей планете, заботясь о будущих поколениях! Это означает проявлять солидарность, чтобы вместе бороться с насилием, бедностью и нетерпимостью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являть толерантность – это значит понимать друг друга, помогать друг другу, чтобы строить мирное будущее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олерантность проявляется прежде всего до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емье нужно жить дружно, но иногда трудно сдержаться, когда мы видим недостатки других! Возможно, потому, что они нам напоминают наши недостатки? Иногда у нас возникает ощущение, что к нам придираются или мы становимся завистливыми... А может быть, мы боимся оказаться менее любимыми? Стремясь быть более сильными, мы становимся интолерантными, и, вместо того чтобы стать лучше, мы оказываемся в одиночестве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к нам стать толерантными? Прежде всего нужно оставаться самим собой, имея чувство юмора, видеть свои ошибки и свои недостатки. Вы скажете, это сложно? Нет, начните с малого и двигайтесь потихоньку, как ребенок, который учится ходить! Если мы проявляем толерантность по отношению к себе самому, то мы становимся толерантными по отношению к другим, и тогда нам легче принимать их такими, какие они ест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оявлять толерантность не означает соглашаться со всем, чем угодно! Насилию и несправедливости нужно противостоять мирными средствами, лучше объясниться друг с другом, а не драться, объединяться с другими с тем, чтобы стать сильнее, и использовать свою силу для защиты более слабых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являть толерантность дома – значит, проявлять толерантность и в остальн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толерантности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, дух партнёрств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мириться с чужим мнением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человеческого достоинств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прав других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ругого таким, какой он есть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ставить себя на место другого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прав быть иным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многообразия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равенства других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имость к чужим мнениям, верованиям и поведению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от доминирования, причинения вреда и насилия. </w:t>
      </w:r>
    </w:p>
    <w:p>
      <w:pPr>
        <w:pStyle w:val="Normal"/>
        <w:ind w:left="180" w:firstLine="5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ть толерантность – это значит понимать друг друга, относиться к друг другу терпимо.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я работа по данной теме началась в прошлом учебном году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Какая же работа проводится в нашей школе по данной тем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жегодно в  школе проходят  недели психологии, уроки милосердия, классные часы, посвященные дружбе, сотрудничеству. На уроках географии, истории и обществознания мы изучаем темы, связанные с вопросами толерантности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Учащимися создаются творческие проекты, коллажи. Мы  делаем  рисунки, коллажи, сочиняем  стихи и рассказы. Собранный мною материал творческих работ можно посмотреть в приложении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осле опроса учащихся на  вопросы анкеты по формированию толерантных качеств подростка в этом учебном году, получены следующие результаты: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ашем классе появился новичок, взгляды которого не совпадают с взглядами класса на большинство проблем. Он всех раздражает. Вы считаете, что лучше всего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ъявить ему байкот – 1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 обращать на это внимания – 5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стараться изменить отношение к новичку – 4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Ваш товарищ резко изменил имидж и вам это не понравилось. Вы будете стремитьс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«уколоть» его – 1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игнорировать его – 3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ерпимо относиться к нему – 6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к вы относитесь к человеку, религия которого отличается от вашей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не хочется унизить и оскорбить его веру- 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ждый человек имеет право на свой выбор – 8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уважением отношусь к любой религии – 2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ак вы относитесь к однокласснику из неблагополучной семьи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араюсь не общать ся ним – 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 замечаю его – 1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) стараюсь поддержать его – 90%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Что такое толерантность? Что значит быть толерантным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ребят « Это доброта и уважение к другому человеку», «Быть толерантным – быть добрым и отзывчивым», «»умение понимать другого человека и принимать его таким, как он есть» и т. д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сделать вывод, что одноклассники понимают, что означает понятие «толерантность», стали более  толерантными. На вопрос «Как вы относитесь к человеку, религия которого отличается от вашей?» - 80% учащихся ответили, что каждый имеет право на свой выбор. А на  вопрос «Как вы относитесь к однокласснику из неблагополучной семьи?» - 90% учащихся постараются поддержать его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брала правила сотрудничества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являй уважение к другим людя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спорь, а старайся понять другого челове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мей правильно изложить свои мысл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применяй силу для доказательства своей право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дет мириться тот, кто мудрее и смелее.</w:t>
      </w:r>
    </w:p>
    <w:p>
      <w:pPr>
        <w:pStyle w:val="Style17"/>
        <w:spacing w:before="0" w:after="0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       Считаю, что данная тема актуальна и необходимо в классе и в школе продолжить работу по формированию толерантного отношения к окружающему миру, как осознанной жизненной позиции личности в учебной и внекласс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br/>
        <w:t>1. Безюлеева Г.В., Шеламова Г.М. Толерантность: взгляд, поиск, решение.-М.: Вербум-М,2003.</w:t>
        <w:br/>
        <w:t xml:space="preserve">2. Декларация принципов толерантности: Утверждена резолюцией 5. 61 Генеральной конференцией ЮНЕСКО от 16 ноября 1995 г. //Учительская газета. -2000. -12 сент. -С. 21; Первое сентября. -2000. -16 сент. -С. 6 </w:t>
        <w:br/>
        <w:t>.3. Фонель К. Сплоченность и толерантность в группе. Психологические игры и упражнения. Пер. с нем.- М.: Генезис,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тернет, словари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дрей Усачёв</w:t>
      </w:r>
    </w:p>
    <w:p>
      <w:pPr>
        <w:pStyle w:val="Normal"/>
        <w:spacing w:before="280" w:after="280"/>
        <w:ind w:left="2832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ном и звезда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чки стоял удивительный домик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домике жил удивительный гномик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ола росла у него борода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той бороде проживала </w:t>
      </w:r>
      <w:r>
        <w:rPr>
          <w:b/>
          <w:bCs/>
          <w:sz w:val="28"/>
          <w:szCs w:val="28"/>
        </w:rPr>
        <w:t>Звезда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нал ни забот, ни тревог этот гном,</w:t>
      </w:r>
    </w:p>
    <w:p>
      <w:pPr>
        <w:pStyle w:val="Normal"/>
        <w:spacing w:before="280" w:after="280"/>
        <w:ind w:left="2124" w:hanging="0"/>
        <w:jc w:val="both"/>
        <w:rPr/>
      </w:pPr>
      <w:r>
        <w:rPr>
          <w:b/>
          <w:bCs/>
          <w:sz w:val="28"/>
          <w:szCs w:val="28"/>
        </w:rPr>
        <w:t>Звезда</w:t>
      </w:r>
      <w:r>
        <w:rPr>
          <w:sz w:val="28"/>
          <w:szCs w:val="28"/>
        </w:rPr>
        <w:t xml:space="preserve"> освещала собою весь дом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печку топила, и кашу варила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сказки ему перед сном говорила…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гном с восхищеньем чесал в бороде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было, конечно, приятно </w:t>
      </w:r>
      <w:r>
        <w:rPr>
          <w:b/>
          <w:bCs/>
          <w:sz w:val="28"/>
          <w:szCs w:val="28"/>
        </w:rPr>
        <w:t>Звезде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милась она только крошками хлеба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 ночью гулять улетала на небо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шли потихоньку года и века…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Но кончилась в доме однажды мука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гном, распростившись с насиженной печкой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С рассветом отправился в город за речкой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А в городе том не носили бород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- Ха-ха! Хо-хо-хо! – стал смеяться народ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т чучело! – каждый ему говорил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гном испугался. И бороду сбрил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пол упала его борода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ут же его закатилась </w:t>
      </w:r>
      <w:r>
        <w:rPr>
          <w:b/>
          <w:bCs/>
          <w:sz w:val="28"/>
          <w:szCs w:val="28"/>
        </w:rPr>
        <w:t>Звезда.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У речки теперь есть обычнейший дом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ёт в этом доме обычнейший гном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Опять отросла у него борода,</w:t>
      </w:r>
    </w:p>
    <w:p>
      <w:pPr>
        <w:pStyle w:val="Normal"/>
        <w:spacing w:before="280" w:after="280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ольше к нему не вернулась </w:t>
      </w:r>
      <w:r>
        <w:rPr>
          <w:b/>
          <w:bCs/>
          <w:sz w:val="28"/>
          <w:szCs w:val="28"/>
        </w:rPr>
        <w:t>Звез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– значит это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Если дружно все живу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теплом сердец согреты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Школа, быт наш и ую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олерантность, дружба, тру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 лучшей жизни нас вед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бирая в жизни пу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олерантность не забуд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олерантность не только учени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выдержка, воля, терп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– это ДРУЖБ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– это СМЕ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– ка  вместе, ну – ка дружн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кажем: «Всех нас ждет успех!»  (Горбунова Катя 4 класс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ловицы и поговорки о сотрудничеств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друз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руг познается в бед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ам себя губит, кто других не люби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сякий человек в деле познает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де хотенье, там умень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ртель дружбою креп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на пчела меду не натаскае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ин в поле не вои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дин за всех и все за одног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де лад, там и клад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огласном стаде и волк не страше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огласье крепче каменных стен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ерпе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ерпение и труд все перетрут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ружно не грузно, а врозь хоть брос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Жизнь дана на добрые дел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зялся за гуж, не говори, что не дюж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риком изба не рубится, шумом дело не споритс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 готово, да бестолков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Языком говори, а рукам воли не дава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ерпение дает умени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учись терпеть в малом, вытерпишь в больш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нфлик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е рой яму другому – сам упадешь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казывания великих людей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еперь, когда мы научились летать по воздуху, как птицы, плавать под водой, как рыбы, нам не хватает только одного: научиться жить на земле, как люди." (Б. Шоу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Истинное сострадание начинается только тогда, когда, поставив себя в воображении на место страдающего, испытываешь действительно сострадание". (Л.Толстой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...Чем достойнее человек, тем большему числу существ он сочувствует". (Ф.Бэкон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острадание правит миром". (Древнеиндийская пословица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то полон милосердия, непременно обладает мужеством". (Конфуций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Милосердие состоит не только в вещественной помощи, сколько в духовной поддержке ближнего. Духовная же поддержка прежде всего не в осуждении ближнего, а в уважении его человеческого достоинства". (Л.Толстой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Владеть собой настолько, чтобы уважать других, как самого себя, и поступать с ними так, как мы желаем, чтобы с нами поступали, – вот что можно назвать человеколюбием". (Конфуций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тоит лишь верить в человека больше, чем это обыкновенно бывает, чтобы вызвать наружу все лучшие стороны его характера". (С.Смайлс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Чтобы поверить в добро, надо начать его делать". (Л.Толстой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то ищет зла, к тому оно приходит". (Соломон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сли я чем-то на тебя не похож, я этим вовсе не оскорбляю тебя, а, напротив, одаряю». (Антуан де Сент - Экзюпери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3"/>
        </w:tabs>
        <w:ind w:left="1473" w:hanging="76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16:17:00Z</dcterms:created>
  <dc:creator>User</dc:creator>
  <dc:description/>
  <cp:keywords/>
  <dc:language>en-US</dc:language>
  <cp:lastModifiedBy>User</cp:lastModifiedBy>
  <dcterms:modified xsi:type="dcterms:W3CDTF">2011-07-10T16:18:00Z</dcterms:modified>
  <cp:revision>1</cp:revision>
  <dc:subject/>
  <dc:title>МОУО Красноуфимский округ</dc:title>
</cp:coreProperties>
</file>