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1940</wp:posOffset>
            </wp:positionH>
            <wp:positionV relativeFrom="paragraph">
              <wp:posOffset>-262255</wp:posOffset>
            </wp:positionV>
            <wp:extent cx="1686560" cy="159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96"/>
          <w:szCs w:val="96"/>
        </w:rPr>
        <w:t>Программа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 </w:t>
      </w:r>
    </w:p>
    <w:p>
      <w:pPr>
        <w:pStyle w:val="Normal"/>
        <w:ind w:right="283" w:hanging="0"/>
        <w:jc w:val="right"/>
        <w:rPr/>
      </w:pPr>
      <w:r>
        <w:rPr>
          <w:b/>
          <w:i/>
          <w:color w:val="66FF33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9.5pt;width:478.95pt;height:79.4pt;mso-wrap-style:none;v-text-anchor:middle;mso-position-vertical:top" type="_x0000_t136">
            <v:path textpathok="t"/>
            <v:textpath on="t" fitshape="t" string="&quot;ЭКОЛОГИЧЕСКОЕ&#10;ВОСПИТАНИЕ УЧАЩИХСЯ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i/>
          <w:color w:val="66FF33"/>
          <w:sz w:val="48"/>
          <w:szCs w:val="48"/>
        </w:rPr>
        <w:t xml:space="preserve">       </w:t>
      </w:r>
    </w:p>
    <w:p>
      <w:pPr>
        <w:pStyle w:val="Normal"/>
        <w:ind w:right="283" w:hanging="0"/>
        <w:jc w:val="right"/>
        <w:rPr/>
      </w:pPr>
      <w:r>
        <w:rPr>
          <w:b/>
          <w:i/>
          <w:color w:val="66FF33"/>
          <w:sz w:val="48"/>
          <w:szCs w:val="48"/>
        </w:rPr>
        <w:t xml:space="preserve">    </w:t>
      </w:r>
      <w:r>
        <w:rPr>
          <w:b/>
          <w:i/>
          <w:color w:val="0000FF"/>
          <w:sz w:val="32"/>
          <w:szCs w:val="32"/>
        </w:rPr>
        <w:t>Разработана учителем географии</w:t>
      </w:r>
    </w:p>
    <w:p>
      <w:pPr>
        <w:pStyle w:val="Normal"/>
        <w:ind w:right="283" w:hanging="0"/>
        <w:jc w:val="right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МОУ СОШ 2 им. А. С. Пушкина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0000FF"/>
          <w:sz w:val="32"/>
          <w:szCs w:val="32"/>
        </w:rPr>
        <w:t>Россовой Ольгой  Евгеньевной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</w:t>
      </w:r>
      <w:r>
        <w:rPr>
          <w:b/>
          <w:color w:val="00B050"/>
          <w:sz w:val="56"/>
          <w:szCs w:val="56"/>
          <w:u w:val="single"/>
        </w:rPr>
        <w:t>ЦЕЛИ:</w:t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формирование у школьников знаний научных основ природополь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формирование необходимых убеждений  и навыков экологической направ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воспитание нравственных принципов и активной жизненной позиции в области охраны окружающей сре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воспитание умений в области рационального использования природных ресурсов.</w:t>
      </w:r>
    </w:p>
    <w:p>
      <w:pPr>
        <w:pStyle w:val="Normal"/>
        <w:ind w:left="795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8710</wp:posOffset>
            </wp:positionH>
            <wp:positionV relativeFrom="paragraph">
              <wp:posOffset>14605</wp:posOffset>
            </wp:positionV>
            <wp:extent cx="1362075" cy="1748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  <w:t>НАПРАВЛЕНИЯ РАБОТЫ:</w:t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родоохранное краеведение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зеленение населённых пунктов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нутреннее озеленение школы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лесовосстановление и охрана лесов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орьба с эрозией почв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храна зелёных насаждений с помощью пернатых друзей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храна полезных ископаемых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оздание экологических троп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храна малых рек и родников.</w:t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  <w:t>ЗАДАЧИ: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tbl>
      <w:tblPr>
        <w:tblW w:w="100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550"/>
      </w:tblGrid>
      <w:tr>
        <w:trPr>
          <w:trHeight w:val="465" w:hRule="atLeast"/>
        </w:trPr>
        <w:tc>
          <w:tcPr>
            <w:tcW w:w="1507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озраст</w:t>
            </w:r>
          </w:p>
        </w:tc>
        <w:tc>
          <w:tcPr>
            <w:tcW w:w="855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Задачи педагога</w:t>
            </w:r>
          </w:p>
        </w:tc>
      </w:tr>
      <w:tr>
        <w:trPr>
          <w:trHeight w:val="4665" w:hRule="atLeast"/>
        </w:trPr>
        <w:tc>
          <w:tcPr>
            <w:tcW w:w="1507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0 лет</w:t>
            </w:r>
          </w:p>
        </w:tc>
        <w:tc>
          <w:tcPr>
            <w:tcW w:w="855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Пробуждать активность и интерес учащихся к деятельности по охране и улучшению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Воспитывать бережное отношение к природе, умение видеть и понимать её красот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Прививать знания о законах развития природной среды, формировать целостный взгляд на взаимоотношение  человека с окружающей средой, подводить учащихся к осмыслению взаимосвязей явлений  в природе.</w:t>
            </w:r>
          </w:p>
        </w:tc>
      </w:tr>
      <w:tr>
        <w:trPr>
          <w:trHeight w:val="4665" w:hRule="atLeast"/>
        </w:trPr>
        <w:tc>
          <w:tcPr>
            <w:tcW w:w="1507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 лет</w:t>
            </w:r>
          </w:p>
        </w:tc>
        <w:tc>
          <w:tcPr>
            <w:tcW w:w="855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Расширять активный интерес учащихся к охране природы, их самостоятельность и инициати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Воспитывать эмоциональное отношение к природе, формировать у каждого ответственность за состояни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Расширять экологические знания о современных экологических проблемах и взаимосвязях между отдельными явлениями в природе, показывать последствия воздействия человека на природу.</w:t>
            </w:r>
          </w:p>
        </w:tc>
      </w:tr>
      <w:tr>
        <w:trPr>
          <w:trHeight w:val="3238" w:hRule="atLeast"/>
        </w:trPr>
        <w:tc>
          <w:tcPr>
            <w:tcW w:w="1507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7 лет</w:t>
            </w:r>
          </w:p>
        </w:tc>
        <w:tc>
          <w:tcPr>
            <w:tcW w:w="855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shd w:fill="FFC000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Развивать у учащихся экологическое мышление. Формировать соответствующие научные знания, интересы и способности к активному исследованию проблем экологической направленности, поощрять самостоятельность, инициативу, творческий подход к решению вопросов, связанных с охраной природы.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1035</wp:posOffset>
            </wp:positionH>
            <wp:positionV relativeFrom="paragraph">
              <wp:posOffset>-243205</wp:posOffset>
            </wp:positionV>
            <wp:extent cx="1828800" cy="1816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 xml:space="preserve">«Положительное,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что приносит хороший результат,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приемлемо использовать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о внеклассной работе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  <w:t>ФОРМЫ РАБОТЫ:</w:t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школьные и скверо-парковые лесничества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экологические походы и экскурсии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лубы друзей природы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ряды «зелёных» и «голубых» патрулей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раеведческо-экологические кружки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икторины, олимпиады, вечера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учные конференции, пресс-конференции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мотры-конкурсы и т.д.</w:t>
      </w:r>
    </w:p>
    <w:p>
      <w:pPr>
        <w:pStyle w:val="Normal"/>
        <w:ind w:left="360" w:hanging="0"/>
        <w:rPr>
          <w:b/>
          <w:b/>
          <w:color w:val="00B050"/>
          <w:sz w:val="36"/>
          <w:szCs w:val="36"/>
          <w:u w:val="single"/>
        </w:rPr>
      </w:pPr>
      <w:r>
        <w:rPr>
          <w:b/>
          <w:color w:val="00B050"/>
          <w:sz w:val="36"/>
          <w:szCs w:val="36"/>
          <w:u w:val="single"/>
        </w:rPr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</w:rPr>
        <w:drawing>
          <wp:inline distT="0" distB="0" distL="0" distR="0">
            <wp:extent cx="3701415" cy="3788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</w:r>
    </w:p>
    <w:p>
      <w:pPr>
        <w:pStyle w:val="Normal"/>
        <w:ind w:left="360" w:hanging="0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  <w:t>ПОЯСНИТЕЛЬНАЯ ЗАПИСКА:</w:t>
      </w:r>
    </w:p>
    <w:p>
      <w:pPr>
        <w:pStyle w:val="Normal"/>
        <w:ind w:left="720" w:hanging="0"/>
        <w:rPr>
          <w:b/>
          <w:b/>
          <w:color w:val="00B050"/>
          <w:sz w:val="32"/>
          <w:szCs w:val="32"/>
          <w:u w:val="single"/>
        </w:rPr>
      </w:pPr>
      <w:r>
        <w:rPr>
          <w:b/>
          <w:color w:val="00B05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кологическое воспитание учащихся одно из важных направлений не только в учебной деятельности, но и во внеклассной работе. Объектами изучения могут быть отдельные элементы природы, так и природные комплексы. Причём эти работы должны базироваться на теоретических проработках проблем, выполняться непосредственно в пределах своей местности, хорошо планироваться и иметь законченный результат – отчёт в виде карт, рефератов, которые передаются в муниципальные отделы по охране природы. Результаты необходимо показывать всем учащимся, родителям, педагогам школы не только для привлечения  большого количества учащихся к экологическим проблемам, но и воспитания экологического самосознания, сопричастности к происходящему. Вполне по силам учащимся 5-6 классов  проводить наблюдения за источниками загрязнения р. Белой,  учащимся старших классов можно проводить исследования  данных  лаборатории  «минудобрения», определять их влияние на окружающую среду.  Учащиеся   под лозунгом «Чистый город – здоровые люди» занимаются проблемами загрязнения дворов бытовым мусором, контролируют своевременность его вывоза, наличие мусоросборников.  Учащимся необходимо знать о необходимости утилизации пластиковой тары, и наносимом экологическом ущербе при её отсутствии. Учащиеся занимаются и сбором мусора, поскольку  практика имеет наибольшее значение.  Детям прививается любовь и гордость за чистый гор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ая работа проводится в походах и экскурсиях. На основе собранных материалов можно подготовить картосхемы, на которые нанести нарушения природных условий, объектов.  При проведении экскурсий учащиеся должны видеть и понимать последствия негативного влияния на окружающую среду предприятий с устаревшими технологиями. Дети должны понимать принципы работы водоочистных сооружений, пыле- и газоулавливающих установок, а также знакомится с системами утилизации промышленных и бытовых отход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та по охране природы должна стать обязательной составной частью экологического воспитания школьников и чётко планиров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мой взгляд, в воспитательной работе не только уместно, но и целесообразно широко использовать в силу своей высокой нравственности следующие принципы. Они просты в изложении, несут глубокую смысловую нагрузку и доступны для любого возраста. Очень важно донеси их до учащихся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единства</w:t>
      </w:r>
      <w:r>
        <w:rPr>
          <w:sz w:val="32"/>
          <w:szCs w:val="32"/>
        </w:rPr>
        <w:t xml:space="preserve"> – все мы являемся частью природы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смирения</w:t>
      </w:r>
      <w:r>
        <w:rPr>
          <w:sz w:val="32"/>
          <w:szCs w:val="32"/>
        </w:rPr>
        <w:t xml:space="preserve"> – мы представляем собой  ценный вид, однако не более важный, чем другие.  Все живые существа, включая человека, имеют свою значимость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>Принцип уважения</w:t>
      </w:r>
      <w:r>
        <w:rPr>
          <w:sz w:val="32"/>
          <w:szCs w:val="32"/>
        </w:rPr>
        <w:t xml:space="preserve"> к природе - каждое живое существо имеет право на жизнь. Наличие этого права нее зависит от степени полезности для нас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сотрудничества</w:t>
      </w:r>
      <w:r>
        <w:rPr>
          <w:sz w:val="32"/>
          <w:szCs w:val="32"/>
        </w:rPr>
        <w:t xml:space="preserve"> – наша роль заключается  в понимании и сотрудничестве с природой, а не в её завоевании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любви, заботы и радости</w:t>
      </w:r>
      <w:r>
        <w:rPr>
          <w:sz w:val="32"/>
          <w:szCs w:val="32"/>
        </w:rPr>
        <w:t xml:space="preserve"> – лучшее в жизни - не материальное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охраны природы</w:t>
      </w:r>
      <w:r>
        <w:rPr>
          <w:sz w:val="32"/>
          <w:szCs w:val="32"/>
        </w:rPr>
        <w:t xml:space="preserve"> – недостойно человека быть причиной преждевременного исчезновения каких-либо видов, существующих в природе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– чти свои корни</w:t>
      </w:r>
      <w:r>
        <w:rPr>
          <w:sz w:val="32"/>
          <w:szCs w:val="32"/>
        </w:rPr>
        <w:t xml:space="preserve"> - Земля без нас  может существовать, а мы без неё – нет, истощенная Земля –истощенная экономика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u w:val="single"/>
        </w:rPr>
        <w:t>Принцип «непосредственный опыт – лучший учитель»</w:t>
      </w:r>
      <w:r>
        <w:rPr>
          <w:sz w:val="32"/>
          <w:szCs w:val="32"/>
        </w:rPr>
        <w:t xml:space="preserve"> -  чтобы любить и понимать природу и самого себя, необходимо затратить время на непосредственное познание, чувственное восприятие воздуха, воды, почвы, растений, животных и других компонентов природы. Теоретического изучения Земли по книгам  и телевидению  недостаточно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>Принцип – «Люби свой край »</w:t>
      </w:r>
      <w:r>
        <w:rPr>
          <w:sz w:val="32"/>
          <w:szCs w:val="32"/>
        </w:rPr>
        <w:t xml:space="preserve"> - изучайте и любите природу своего края, живите в согласии с ней, ступайте по земле с осторожно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32"/>
          <w:szCs w:val="32"/>
        </w:rPr>
        <w:drawing>
          <wp:inline distT="0" distB="0" distL="0" distR="0">
            <wp:extent cx="2303145" cy="1866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991" w:gutter="0" w:header="0" w:top="1134" w:footer="0" w:bottom="1134"/>
      <w:pgBorders w:display="allPages" w:offsetFrom="text">
        <w:top w:val="thinThickMediumGap" w:sz="24" w:space="27" w:color="0000FF"/>
        <w:left w:val="thinThickMediumGap" w:sz="24" w:space="27" w:color="0000FF"/>
        <w:bottom w:val="thickThinMediumGap" w:sz="24" w:space="27" w:color="0000FF"/>
        <w:right w:val="thickThinMediumGap" w:sz="24" w:space="20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34:00Z</dcterms:created>
  <dc:creator>Школа</dc:creator>
  <dc:description/>
  <cp:keywords/>
  <dc:language>en-US</dc:language>
  <cp:lastModifiedBy>Школа</cp:lastModifiedBy>
  <cp:lastPrinted>2009-10-01T10:44:00Z</cp:lastPrinted>
  <dcterms:modified xsi:type="dcterms:W3CDTF">2009-10-01T06:45:00Z</dcterms:modified>
  <cp:revision>5</cp:revision>
  <dc:subject/>
  <dc:title>Экологическое воспитание во внеклассной работе</dc:title>
</cp:coreProperties>
</file>