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Государственное общеобразовательное учреждени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редняя школа № 385 Красносель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Математ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Программа:  Моро М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читель: Сорокина С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0-2011 учебный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Математик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чисел и действий  с ни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 от 1 до 10. Число 0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 11-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ч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Планирование материала по математик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класс(1-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800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а уро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граммный вопрос и его содерж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рочные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ме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ло и месяц.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четверть (36 ч)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готовка к изучению чисел и действий с ними (8 час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ет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4 –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авнение групп предмет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я «больше», «меньше», «столько ж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6 -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транственное представление. Взаимное расположение предметов в пространстве («вверх», «вниз», «налево», «направо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тейшие временные и пространственные представления: «раньше», «позже», «сначала», «потом», «перед», «за», «меж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сколько больше? На сколько меньш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2 –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сколько больше (меньше)? Счет сравнение групп предметов. Пространственные пред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4 –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пройденного. Проверка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6 –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и повторение изуч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умерация чисел от 1 до 10. число 0. (28 час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ятие «много» и «один». Письмо цифры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20 –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а 1 и 2. Письмо цифры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20 –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3. Письмо цифры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а 1, 2, 3. Знаки «+», «-», «=» («прибавить», «вычесть», «получится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26 –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исло 4. Письмо цифры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. 28 -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нятия «длиннее», «короче», «одинаковые по длин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исло 5. Письмо цифры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. 32 –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исла от 1 до 5. Состав числа 5 из двух слаг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очка, Кривая линия, Прямая линия, отрез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оманая линия, Звено ломаной, верш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крепление изученного. Проверка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ки «&gt;» («больше»), «&lt;»(«меньше»), «=»(«равно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венство. Неравен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ногоуголь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а 6, 7. Письмо цифры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. Письмо цифры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а 8, 9. Письмо цифры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. Письмо цифры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10. Запись цифры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а от 1 до 10. 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нти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ить, Уменьш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изуч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изуч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изуч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изученного. Проверка знаний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Повторение и закрепление изуч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 четверть (28 ч)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Сложение и вычитание (46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] + 1. [] – 1. Знаки «+», «-», «=» (плюс, минус, рав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] – 1 – 1. [] +1 +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] + 2. [] – 2. приемы вычис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гаемые. Сумма. Использование этих терминов при чтении за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а (условие, вопро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ление задач на сложение и вычитание по одному рисун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ление и заучивание таблиц для случаев [] + 2, [] –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читывание и отсчитывание по 2. 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а на увеличение (уменьшение) числа на несколько единиц (с одним множеством предме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изученного. Проверка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] + 3. [] – 3. Приемы вычис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. Решение текстовых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. Решение текстовых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ление и заучивание таблиц для случаев [] + 3, [] –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. Сложение и соответствующие случаи состава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. Проверка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пройд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пройд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знаний учащихся за 1 полугод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пройд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пройд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четверть (36 ч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изученного [] ± 1, 2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4 –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 на увеличение числа на несколько единиц(с двумя множествами предме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 на уменьшение  числа на несколько 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] ± 4. Приемы вычис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реп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 на разностное сравнение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ление и заучивание таблиц    [] ±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реп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становка слаг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становка слагаемых и ее применение для случаев вида +5,6,7,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ление таблицы [] + 5,6,7,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язь между суммой и слагаем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язь между суммой и слагаем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аемое. Вычитаемое. Разность. Использование этих терминов при чтении за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– [], 7 – []. Состав чисел 6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реп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читание вида 8 – [], 9 – [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читание вида 10 – [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пройд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л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знаний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Числа от 1 до 20 (36 ч.)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умерация 11 – 20 (16 ч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а от 1 до 20. Нумерация. Название и последовательность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41, 42,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чисел из одного десятка и нескольких 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ись и чтение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ци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анные на знаниях нумерации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пройд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знаний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пройд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четверть (32 ч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торение. Подготовка к введению задач в два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накомление с задачей в два действия. Запись решения составных задач по действ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 задач в два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прием сложения однозначных чисел с переходом через десяток. Последовательное с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58 – 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ение вида [] + 2, [] + 3. Прием до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жение вида [] +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 примеров  вида [] +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сложения вида [] + 6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жение вида [] + 7. Рационализация вычис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жение вида [] + 8, [] +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ование таблицы сложения. Нахождение сумм по таблице и по памяти. Таблица как средство само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репление пройденного. Проверка зна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68 – 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ледовательное вычитание. Общие приемы вычитания с переходом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72 – 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читание из 11. Состав числа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читание из 12. Сопоставление приемов сложения и вычитания (дополню до 10, вычту до 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читание из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читание из 14. разные способы нахождения разности (вычту до 10, вычту из одного десят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читание из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читание из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читание из 17, 18. Нахождение разности. Проверка результатов по таблице с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изученного. Составление разностей к примеру на сложение. Работа по таблице с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</w:rPr>
              <w:t>Проверка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в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86 – 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в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в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в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05:00Z</dcterms:created>
  <dc:creator>Вася</dc:creator>
  <dc:description/>
  <dc:language>en-US</dc:language>
  <cp:lastModifiedBy>Светик</cp:lastModifiedBy>
  <cp:lastPrinted>2002-02-21T03:03:00Z</cp:lastPrinted>
  <dcterms:modified xsi:type="dcterms:W3CDTF">2002-02-21T00:05:00Z</dcterms:modified>
  <cp:revision>2</cp:revision>
  <dc:subject/>
  <dc:title>Планирование учебного материала</dc:title>
</cp:coreProperties>
</file>