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 xml:space="preserve">Урок изобразительного искусства </w:t>
      </w:r>
    </w:p>
    <w:p>
      <w:pPr>
        <w:pStyle w:val="Heading3"/>
        <w:jc w:val="center"/>
        <w:rPr/>
      </w:pPr>
      <w:r>
        <w:rPr/>
        <w:t>2 класс, 3 четверть</w:t>
      </w:r>
    </w:p>
    <w:p>
      <w:pPr>
        <w:pStyle w:val="Heading3"/>
        <w:jc w:val="center"/>
        <w:rPr/>
      </w:pPr>
      <w:r>
        <w:rPr/>
        <w:t>Тема: ВЫРАЖЕНИЕ ХАРАКТЕРА ЧЕЛОВЕКА ЧЕРЕЗ УКРА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связи характера человека, украшения и его на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ширить знания детей о головных уборах русского костюма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должать развивать навыки работы кистью, творческую активность, художественный вкус.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теплые и холодные оттенки для выражения характера человека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обучающихся к историческому прошлому своего нар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украшение кокошник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орудование для учащихся: </w:t>
      </w:r>
      <w:r>
        <w:rPr>
          <w:sz w:val="28"/>
          <w:szCs w:val="28"/>
        </w:rPr>
        <w:t xml:space="preserve">гуашь, цветная бумага, рабочая тетрадь для 2 класса «Уроки творчеств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 для учител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презентация «Женские украшения», изображения сказочных принцесс, варианты украшения кокош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 и целей уро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проблемной ситуации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в раках шкатулка. Угадайте, что может храниться в ней? (бусы, кольцо, серьги, браслет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это такое? (украш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у могут они принадлежать? (русской красавице, женщин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лодцы! Сегодня мы поговорим о женских украшениях и научимся украшать головные уборы.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художественных знани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чего люди использовали украшения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ашения бывают разные, и они могут многое рассказать о своем хозяине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аньше на Руси все украшения имели свое значение. Так женский народный костюм дополняли бусами и подвесками. </w:t>
      </w:r>
      <w:r>
        <w:rPr>
          <w:bCs/>
          <w:iCs/>
          <w:sz w:val="28"/>
          <w:szCs w:val="28"/>
        </w:rPr>
        <w:t xml:space="preserve">Женщины Древней Руси очень любили украшать себя браслетами, особенно распространёнными были стеклянные браслеты. </w:t>
      </w:r>
    </w:p>
    <w:p>
      <w:pPr>
        <w:pStyle w:val="Normal"/>
        <w:widowControl w:val="false"/>
        <w:autoSpaceDE w:val="false"/>
        <w:ind w:firstLine="72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собое внимание женщины всегда уделяли головным уборам - самой заметной части любого костюма. Головные уборы были чрезвычайно разнообразны, но всегда чётко делились на девичьи и уборы замужних женщин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 в тетради рисунки девичьих и женских головных уборов. Чем они отличаются?</w:t>
      </w:r>
    </w:p>
    <w:p>
      <w:pPr>
        <w:pStyle w:val="Normal"/>
        <w:widowControl w:val="false"/>
        <w:autoSpaceDE w:val="false"/>
        <w:ind w:firstLine="72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евушки могли украшать голову лентой, а в праздники надевали головные уборы разной формы – и плоские, и ажурные с прорезями, с зубцами: венцы, кокошн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Applestylespan"/>
          <w:color w:val="000000"/>
          <w:sz w:val="28"/>
          <w:szCs w:val="28"/>
        </w:rPr>
        <w:t>Женский головной убор должен был полностью покрывать голову. В южных областях носи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ички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– шапочки в виде рогов, которые покрывали мягким чехлом из тка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– сорокой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В северных областях более был распространён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кокошник</w:t>
      </w:r>
      <w:r>
        <w:rPr>
          <w:rStyle w:val="Applestylespan"/>
          <w:color w:val="000000"/>
          <w:sz w:val="28"/>
          <w:szCs w:val="28"/>
        </w:rPr>
        <w:t>, гармонично дополнявший сарафанный комплекс. Своё название он получил от слова «кокош» – древнего названия петуха и курицы. Головные убор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 xml:space="preserve">украшали вышивками, жемчугом, бисеро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распространенный головной убор женщины – это платок. Названия головных уборов перекликаются с именами птиц: «кокош» – это петух, он будит солнце, а «кичка» – это утка. Сам головной убор символизировал небо. Поверх кики или кокошника замужняя женщина надевала богатый большой платок – «убрус»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ществует множество кокошников. На каждой территории имеются свои особенности: кокошники отличаются по форме и украшения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ссмотрите, какая бывает разная форма и украшения у головных уб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каждая крестьянка умела шить золотом и низать жемчугом, поэтому головные уборы отдавали расшивать специальным мастерицам. Праздничные головные уборы стоили очень дорого, их берегли и передавали по наследству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 нам на урок пришли сказочные героини из сказок. Угадайте кто он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ысока, стройна была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И умом, и всем взяла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Но зато горда, ломлива,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военравна и ревнива.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в приданое дано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о зеркальце одно: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о зеркальце имело: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ворить оно умело. (мачех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>
          <w:rStyle w:val="Applestylespan"/>
          <w:bCs/>
          <w:sz w:val="28"/>
          <w:szCs w:val="28"/>
        </w:rPr>
      </w:pPr>
      <w:r>
        <w:rPr>
          <w:rStyle w:val="Applestylespan"/>
          <w:bCs/>
          <w:sz w:val="28"/>
          <w:szCs w:val="28"/>
        </w:rPr>
        <w:t>Я - царевна молодая,</w:t>
      </w:r>
      <w:r>
        <w:rPr>
          <w:bCs/>
          <w:sz w:val="28"/>
          <w:szCs w:val="28"/>
        </w:rPr>
        <w:br/>
      </w:r>
      <w:r>
        <w:rPr>
          <w:rStyle w:val="Applestylespan"/>
          <w:bCs/>
          <w:sz w:val="28"/>
          <w:szCs w:val="28"/>
        </w:rPr>
        <w:t>Красотой, умом блистаю,</w:t>
      </w:r>
    </w:p>
    <w:p>
      <w:pPr>
        <w:pStyle w:val="Normal"/>
        <w:rPr/>
      </w:pPr>
      <w:r>
        <w:rPr>
          <w:rStyle w:val="Applestylespan"/>
          <w:bCs/>
          <w:sz w:val="28"/>
          <w:szCs w:val="28"/>
        </w:rPr>
        <w:t>Лью я слезы постоянно,</w:t>
      </w:r>
      <w:r>
        <w:rPr>
          <w:bCs/>
          <w:sz w:val="28"/>
          <w:szCs w:val="28"/>
        </w:rPr>
        <w:br/>
        <w:t xml:space="preserve">Ведь </w:t>
      </w:r>
      <w:r>
        <w:rPr>
          <w:rStyle w:val="Applestylespan"/>
          <w:bCs/>
          <w:sz w:val="28"/>
          <w:szCs w:val="28"/>
        </w:rPr>
        <w:t>Я - царевна ...</w:t>
      </w:r>
      <w:r>
        <w:rPr>
          <w:bCs/>
          <w:sz w:val="28"/>
          <w:szCs w:val="28"/>
        </w:rPr>
        <w:br/>
      </w:r>
      <w:r>
        <w:rPr>
          <w:rStyle w:val="Applestylespan"/>
          <w:bCs/>
          <w:i/>
          <w:iCs/>
          <w:sz w:val="28"/>
          <w:szCs w:val="28"/>
        </w:rPr>
        <w:t>(Несмеяна.)</w:t>
      </w:r>
    </w:p>
    <w:p>
      <w:pPr>
        <w:pStyle w:val="Normal"/>
        <w:jc w:val="both"/>
        <w:rPr>
          <w:rStyle w:val="Applestylespan"/>
          <w:bCs/>
          <w:i/>
          <w:i/>
          <w:iCs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bCs/>
          <w:sz w:val="28"/>
          <w:szCs w:val="28"/>
        </w:rPr>
        <w:t>Владея снегом, льдом и стужей,</w:t>
        <w:br/>
        <w:t>Она надменно холодна,</w:t>
        <w:br/>
        <w:t>И снежной вьюгой злою кружит</w:t>
        <w:br/>
        <w:t>Зимой у тёплого окна (Снежная королева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они выбрали такие украшения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украшения передают их характер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/>
          <w:sz w:val="28"/>
          <w:szCs w:val="28"/>
        </w:rPr>
        <w:t>Какие средства выразительности использовал художник для выражения характера сказочных персонажей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иния, цвет)</w:t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жизни мы встречаемся с кокошниками на народных праздниках и в театре. </w:t>
      </w:r>
      <w:r>
        <w:rPr>
          <w:sz w:val="28"/>
          <w:szCs w:val="28"/>
        </w:rPr>
        <w:t>Иногда к школьным праздникам вам нужно подготовить карнавальные костюмы: осени, Зимушки и т.д.</w:t>
      </w:r>
    </w:p>
    <w:p>
      <w:pPr>
        <w:pStyle w:val="Style14"/>
        <w:numPr>
          <w:ilvl w:val="0"/>
          <w:numId w:val="7"/>
        </w:numPr>
        <w:spacing w:before="0" w:after="0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ите, какие варианты кокошников сделали художники для принцесс – времен года, угадайте, кто они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актических умени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огадайтесь, кокошник для какой принцессы вам предстоит украсить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МОРОЗ, СНЕЖНЫЕ УЗОРЫ, СНЕЖИНКИ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РУЧЕЙКИ, ПЕРВЫЕ ЛИСТОЧКИ, СОЛНЦЕ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ЦВЕТЫ, ЛИСТЬЯ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ЛИСТЬЯ, ЯГОДЫ, УРОЖА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жде, чем украшать головной убор, сначала нужно его вырезать из сложенного вдвое листа бумаг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А сейчас попробуйте сами украсить кокошник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митируя драгоценные камни, образующие узор (из цветов, веток, листьев…), ленты…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(образцы кокошников)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ведение итога урок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абот детей в форме диалога художников и зрителе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гадайте, для кого украшен головной убор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акой характер у хозяйки этого кокошника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04:00Z</dcterms:created>
  <dc:creator>Loner-XP</dc:creator>
  <dc:description/>
  <cp:keywords/>
  <dc:language>en-US</dc:language>
  <cp:lastModifiedBy>Loner-XP</cp:lastModifiedBy>
  <dcterms:modified xsi:type="dcterms:W3CDTF">2011-07-12T10:18:00Z</dcterms:modified>
  <cp:revision>6</cp:revision>
  <dc:subject/>
  <dc:title>Урок изобразительного искусства </dc:title>
</cp:coreProperties>
</file>