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- ПАМЯТКА  «НАХОДИ СВОИ ОШИБК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91"/>
        <w:gridCol w:w="5239"/>
        <w:gridCol w:w="5240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ошиб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ные обо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иб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чем заключается ошибк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к исправить ошибку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Ошибки в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С</w:t>
            </w:r>
            <w:r>
              <w:rPr>
                <w:rFonts w:cs="Arial" w:ascii="Arial" w:hAnsi="Arial"/>
                <w:sz w:val="22"/>
                <w:szCs w:val="22"/>
              </w:rPr>
              <w:t>одержани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Есть что-то лишнее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О чем-то сказано недостаточно, пропущено слово,  целая фраза или   предложение.   </w:t>
            </w:r>
            <w:r>
              <w:rPr>
                <w:rFonts w:cs="Arial" w:ascii="Arial" w:hAnsi="Arial"/>
                <w:color w:val="FF0000"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Не выражена основная мысль(тема не раскрыта) в сочинении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Мысли излагаются непоследовательно, нарушена логика. 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Искажен факт текста.      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Ф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ереписать предложение заново без этого слова или словосочета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 Переписать данное предложение заново, добавив необходимое слово, фразу или  предложени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Оценка за сочинение снижается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Переписать данное предложение заново, добавив необходимое слово, фразу или  предложени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Переписать данное предложение заново, исправив фактическую ошибку.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Р</w:t>
            </w:r>
            <w:r>
              <w:rPr>
                <w:rFonts w:cs="Arial" w:ascii="Arial" w:hAnsi="Arial"/>
                <w:sz w:val="22"/>
                <w:szCs w:val="22"/>
              </w:rPr>
              <w:t xml:space="preserve">ечевые ошибки и недочеты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Употреблено не то слов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Употреблено лишнее слово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[    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Неоправданно повторяются слова (речевой повтор).</w:t>
            </w: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color w:val="FF0000"/>
                <w:sz w:val="32"/>
                <w:szCs w:val="32"/>
              </w:rPr>
              <w:t>Р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Использование однообразных по структуре предложений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ереписать данное предложение заново, употребив необходимое слов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ереписать данное предложение заново  убрав лишнее слов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Переработать  данное предложение так, чтобы оно звучало грамматически правильн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Из нескольких простых предложений построить сложное и записать его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Г</w:t>
            </w:r>
            <w:r>
              <w:rPr>
                <w:rFonts w:cs="Arial" w:ascii="Arial" w:hAnsi="Arial"/>
                <w:sz w:val="22"/>
                <w:szCs w:val="22"/>
              </w:rPr>
              <w:t>рамматические ошибк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</w:rPr>
              <w:t>Г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еправильно образовано слова или его форм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Неправильно образовано словосочетани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Неправильно построено предложение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ереписать словосочетание или все предложение, исправив данное слов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Переписать словосочетание, исправив его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Переписать предложение в исправленном виде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</w:rPr>
              <w:t>рфографические ошибк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36"/>
                <w:szCs w:val="36"/>
                <w:lang w:val="en-US"/>
              </w:rPr>
              <w:t>I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во написано неправильно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делать работу над ошибками в слов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.  П</w:t>
            </w:r>
            <w:r>
              <w:rPr>
                <w:rFonts w:cs="Arial" w:ascii="Arial" w:hAnsi="Arial"/>
                <w:sz w:val="22"/>
                <w:szCs w:val="22"/>
              </w:rPr>
              <w:t xml:space="preserve">унктуационные ошибки.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/>
              </w:rPr>
              <w:t>V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авильно поставлен или отсутствует знак препинания в предложении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писать предложение в исправленном виде, подчеркнуть знак препинания, составить схему предложения, объясняющую постановку знак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Формула оценки за сочинения и изложения             </w:t>
      </w:r>
      <w:r>
        <w:rPr>
          <w:rFonts w:cs="Arial" w:ascii="Arial" w:hAnsi="Arial"/>
          <w:b/>
          <w:color w:val="FF0000"/>
        </w:rPr>
        <w:t>С - Р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О- П - Г</w:t>
      </w:r>
    </w:p>
    <w:sectPr>
      <w:type w:val="nextPage"/>
      <w:pgSz w:orient="landscape" w:w="16443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7:34:00Z</dcterms:created>
  <dc:creator>Кирилл</dc:creator>
  <dc:description/>
  <cp:keywords/>
  <dc:language>en-US</dc:language>
  <cp:lastModifiedBy>Кирилл</cp:lastModifiedBy>
  <cp:lastPrinted>2006-09-24T22:19:00Z</cp:lastPrinted>
  <dcterms:modified xsi:type="dcterms:W3CDTF">2006-09-24T18:28:00Z</dcterms:modified>
  <cp:revision>2</cp:revision>
  <dc:subject/>
  <dc:title/>
</cp:coreProperties>
</file>