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онкурсная программа по литературному чтению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ь: Обобщить знания детей по прочитанным сказка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будить в детях интерес к книге;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сширить их литературный кругозор;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ь внимание, речь, память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учить детей соревноваться, сопереживать друг другу.</w:t>
      </w:r>
    </w:p>
    <w:p>
      <w:pPr>
        <w:pStyle w:val="Normal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од мероприятия.</w:t>
      </w:r>
    </w:p>
    <w:p>
      <w:pPr>
        <w:pStyle w:val="Normal"/>
        <w:ind w:left="4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" w:hanging="0"/>
        <w:rPr/>
      </w:pPr>
      <w:r>
        <w:rPr>
          <w:rFonts w:cs="Arial" w:ascii="Arial Narrow" w:hAnsi="Arial Narrow"/>
          <w:lang w:val="en-US"/>
        </w:rPr>
        <w:t>I</w:t>
      </w:r>
      <w:r>
        <w:rPr>
          <w:rFonts w:cs="Arial" w:ascii="Arial Narrow" w:hAnsi="Arial Narrow"/>
        </w:rPr>
        <w:t xml:space="preserve"> Вступительное слово.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Добрый день, уважаемые дети и наши гости. Я приглашаю вас сегодня в удивительный мир сказок. Мир сказок открыт нам с детства. Как писала Юнна Мориц: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“</w:t>
      </w:r>
      <w:r>
        <w:rPr>
          <w:rFonts w:cs="Arial" w:ascii="Arial Narrow" w:hAnsi="Arial Narrow"/>
        </w:rPr>
        <w:t>Сказка по лесу идёт,</w:t>
        <w:br/>
        <w:t>Сказку за руку ведёт.</w:t>
        <w:br/>
        <w:t>Из реки выходит сказка!</w:t>
        <w:br/>
        <w:t>Из трамвая! Из ворот!</w:t>
        <w:br/>
        <w:t>Это что за хоровод?</w:t>
        <w:br/>
        <w:t>Это сказок хоровод!</w:t>
        <w:br/>
        <w:t>Сказка- умница и прелесть,</w:t>
        <w:br/>
        <w:t>С нами рядышком идёт”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И сам А.С.Пушкина писал о сказках так: “Что за прелесть эти сказки…” И нет такого человека, который бы не знал  сказок. А насколько вы хорошо с ними знакомы, мы с вами и проверим сегодня.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  <w:lang w:val="en-US"/>
        </w:rPr>
        <w:t xml:space="preserve">II </w:t>
      </w:r>
      <w:r>
        <w:rPr>
          <w:rFonts w:cs="Arial" w:ascii="Arial Narrow" w:hAnsi="Arial Narrow"/>
        </w:rPr>
        <w:t>Знакомство.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ставление жюри.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Пусть жюри весь ход сраженья</w:t>
        <w:br/>
        <w:t>Без промашки проследит!</w:t>
        <w:br/>
        <w:t>Тот, кто меньше ошибётся,</w:t>
        <w:br/>
        <w:t>Тот у нас и победит.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ставление команд.</w:t>
      </w:r>
    </w:p>
    <w:p>
      <w:pPr>
        <w:pStyle w:val="Style14"/>
        <w:rPr/>
      </w:pPr>
      <w:r>
        <w:rPr>
          <w:rFonts w:cs="Arial" w:ascii="Arial Narrow" w:hAnsi="Arial Narrow"/>
          <w:lang w:val="en-US"/>
        </w:rPr>
        <w:t>III</w:t>
      </w:r>
      <w:r>
        <w:rPr>
          <w:rFonts w:cs="Arial" w:ascii="Arial Narrow" w:hAnsi="Arial Narrow"/>
        </w:rPr>
        <w:t xml:space="preserve"> Конкурсная программа.</w:t>
      </w:r>
    </w:p>
    <w:p>
      <w:pPr>
        <w:pStyle w:val="Style14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</w:rPr>
        <w:t>О чём-то скрипит половица,</w:t>
        <w:br/>
        <w:t>И спице опять не спится.</w:t>
        <w:br/>
        <w:t>Присев у кровати, подушки</w:t>
        <w:br/>
        <w:t>Уже навострили ушки…</w:t>
        <w:br/>
        <w:t>И сразу меняются лица,</w:t>
        <w:br/>
        <w:t>Меняются звуки и краски…</w:t>
        <w:br/>
        <w:t>Тихонько скрипит половица,</w:t>
        <w:br/>
        <w:t>По комнате ходят … сказки.</w:t>
      </w:r>
    </w:p>
    <w:p>
      <w:pPr>
        <w:pStyle w:val="Style14"/>
        <w:rPr/>
      </w:pPr>
      <w:r>
        <w:rPr>
          <w:rFonts w:cs="Arial" w:ascii="Arial Narrow" w:hAnsi="Arial Narrow"/>
          <w:lang w:val="en-US"/>
        </w:rPr>
        <w:t xml:space="preserve">1 </w:t>
      </w:r>
      <w:r>
        <w:rPr>
          <w:rFonts w:cs="Arial" w:ascii="Arial Narrow" w:hAnsi="Arial Narrow"/>
        </w:rPr>
        <w:t>Конкурс «Разминка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Какую кличку носила собака в семье, в которую входили: дед, бабка, внучка?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 </w:t>
      </w:r>
      <w:r>
        <w:rPr>
          <w:rFonts w:cs="Arial" w:ascii="Arial Narrow" w:hAnsi="Arial Narrow"/>
        </w:rPr>
        <w:t>(Жучка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- Кто любил похвастаться и поплатился жизнью? (Колобок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- Как звали девочку, которая пошла погулять, заблудилась, зашла в чужой дом, где жили медведи? (Машенька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- У кого избушка была ледяная, и в какой сказке? (Лиса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- В какой сказке умели говорить: печка, яблонька и речка? (Гуси – лебеди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- Какое животное обнаружило теремок в лесу? (Мышка-норушка)</w:t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  <w:t>2 Конкурс «Чей портрет?»</w:t>
      </w:r>
    </w:p>
    <w:p>
      <w:pPr>
        <w:pStyle w:val="Normal"/>
        <w:rPr/>
      </w:pPr>
      <w:r>
        <w:rPr>
          <w:rFonts w:cs="Arial" w:ascii="Arial Narrow" w:hAnsi="Arial Narrow"/>
        </w:rPr>
        <w:t>1."Все бока его изрыты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Частоколы в рёбра вбиты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На хвосте село стоит;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Мужики на губе пашут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Между глаз мальчишки пляшут..."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-Кто это? (Чудо-юдо рыба-кит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2.Чей это портрет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"Лежит, потягивается, с боку на бок переваливается. Встанет, попрыгает да и сядет к окошку мух считать... «(Ленивица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3.Кто эта героиня и из какой сказки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"Белолица, черноброва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Нраву кроткого такого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И жених сыскался ей-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Королевич Елисей"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Царевна из сказки "Сказка о мёртвой царевне и семи богатырях"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4."Но самой красивой была хозяйка дворца, стоявшая на пороге. Она тоже была вырезана из картона, на плечах - голубой шарф, а на груди - блестящая брошка, такая же большая, как голова её владелицы, и такая же красивая". Угадали, кто это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Балерина из сказки "Стойкий оловянный солдатик"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5."Как только этот ребёнок научился лепетать, он сразу же стал говорить премилые вещи, а во всех его поступках было столько ума, что нельзя было им не восхищаться. А на голове у него был хохолок... «Как звали этого принца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Рики с хохолком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6.В какой сказке вы прочли про эту красавицу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"Месяц под косой блестит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И во лбу звезда горит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А сама-то величава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Выступает, будто пава"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А.С.Пушкин» Сказка о царе Салтане".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7."Она слегка прикоснулась к её платью волшебной палочкой, и старое платье превратилось в чудесный наряд из серебряной и золотой парчи, весь усыпанный драгоценными камнями".Кто и в какой сказке превратил старенькое платье в бальное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Фея, «Золушка"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8.Угадайте, кто это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"Перед ней сидит старик седой - седой; сидит на ледяной лавочке да снежные комочки ест; тряхнёт головой - от волос иней сыплется, духом дохнёт-валит густой пар"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Мороз Иванович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9."Она была так прелестна и нежна, но изо льда, из ослепительного, сверкающего льда, и всё же живая! Глаза её сияли, как звёзды, но в них не было ни теплоты, ни покоя"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Кто это? Где вы с ней встречались? Кто о ней написал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Г.Х.Андерсен» Снежная королева"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 Конкурс «Назовите заглавие сказок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х, отец, я очарован</w:t>
        <w:br/>
        <w:t>Незнакомкой молодой.</w:t>
        <w:br/>
        <w:t>На балах среди придворных</w:t>
        <w:br/>
        <w:t>Не встречал красы такой.</w:t>
        <w:br/>
      </w:r>
      <w:r>
        <w:rPr>
          <w:rStyle w:val="Emphasis"/>
          <w:rFonts w:cs="Arial Narrow" w:ascii="Arial Narrow" w:hAnsi="Arial Narrow"/>
        </w:rPr>
        <w:t>(Золушка)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ду на ногах, в красных сапогах,</w:t>
        <w:br/>
        <w:t>Несу косу на плечах.</w:t>
        <w:br/>
        <w:t>Хочу лису посечи,</w:t>
        <w:br/>
        <w:t>Пошла, лиса, с печи.</w:t>
        <w:br/>
      </w:r>
      <w:r>
        <w:rPr>
          <w:rStyle w:val="Emphasis"/>
          <w:rFonts w:cs="Arial Narrow" w:ascii="Arial Narrow" w:hAnsi="Arial Narrow"/>
        </w:rPr>
        <w:t>(Заюшкина избушка)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абушка внученьку очень любила,</w:t>
        <w:br/>
        <w:t>Бабушка…ей подарила.</w:t>
        <w:br/>
        <w:t>Девочка имя забыла свое.</w:t>
        <w:br/>
        <w:t>Кто отгадает, как звали ее?</w:t>
        <w:br/>
      </w:r>
      <w:r>
        <w:rPr>
          <w:rStyle w:val="Emphasis"/>
          <w:rFonts w:cs="Arial Narrow" w:ascii="Arial Narrow" w:hAnsi="Arial Narrow"/>
        </w:rPr>
        <w:t>(Красная шапочка)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Я родилась в цветке прелестном.</w:t>
        <w:br/>
        <w:t>И труден, к счастью, был мой путь.</w:t>
        <w:br/>
        <w:t>И каждый, видно, догадался –</w:t>
        <w:br/>
        <w:t>Меня … зовут.</w:t>
        <w:br/>
      </w:r>
      <w:r>
        <w:rPr>
          <w:rStyle w:val="Emphasis"/>
          <w:rFonts w:cs="Arial Narrow" w:ascii="Arial Narrow" w:hAnsi="Arial Narrow"/>
        </w:rPr>
        <w:t>(Дюймовочка)</w:t>
      </w:r>
    </w:p>
    <w:p>
      <w:pPr>
        <w:pStyle w:val="Style14"/>
        <w:rPr/>
      </w:pPr>
      <w:r>
        <w:rPr>
          <w:rFonts w:cs="Arial Narrow" w:ascii="Arial Narrow" w:hAnsi="Arial Narrow"/>
        </w:rPr>
        <w:t>Был я в море в бочке брошен</w:t>
        <w:br/>
        <w:t>И отцом своим забыт,</w:t>
        <w:br/>
        <w:t>Но на остров неизвестный</w:t>
        <w:br/>
        <w:t>Был волной морской прибит.</w:t>
        <w:br/>
        <w:t>И на острове, на том теперь правит…</w:t>
        <w:br/>
      </w:r>
      <w:r>
        <w:rPr>
          <w:rStyle w:val="Emphasis"/>
          <w:rFonts w:cs="Arial Narrow" w:ascii="Arial Narrow" w:hAnsi="Arial Narrow"/>
        </w:rPr>
        <w:t>(Князь Гвидон)</w:t>
      </w:r>
    </w:p>
    <w:p>
      <w:pPr>
        <w:pStyle w:val="Normal"/>
        <w:rPr/>
      </w:pPr>
      <w:r>
        <w:rPr>
          <w:rFonts w:cs="Arial" w:ascii="Arial Narrow" w:hAnsi="Arial Narrow"/>
        </w:rPr>
        <w:t>Русская народная сказка "Царевна - ...".</w:t>
        <w:br/>
        <w:t xml:space="preserve"> Сказка П. Ершова "Конек - ...".</w:t>
        <w:br/>
        <w:t xml:space="preserve"> Сказка Г.-Х. Андерсена "Гадкий ...".</w:t>
        <w:br/>
        <w:t xml:space="preserve"> Сказочная повесть А. Толстого "Золотой ...".</w:t>
        <w:br/>
        <w:t xml:space="preserve"> Сказка Ш. Перро "Спящая ...".</w:t>
        <w:br/>
        <w:t xml:space="preserve"> Русская народная сказка "Курочка ..."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Игра со зрителями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</w:t>
      </w:r>
      <w:r>
        <w:rPr>
          <w:rFonts w:cs="Arial Narrow" w:ascii="Arial Narrow" w:hAnsi="Arial Narrow"/>
        </w:rPr>
        <w:t xml:space="preserve">Назовите имя литературного героя. </w:t>
        <w:br/>
        <w:t xml:space="preserve">Рикки … (Тики-Тави), Старик … (Хоттабыч), </w:t>
        <w:br/>
        <w:t xml:space="preserve">Оле … (Лукойе), Почтальон … (Печкин), Принц … (Лимон) </w:t>
        <w:br/>
        <w:t xml:space="preserve">Карлик … (Нос), Илья … (Муромец), Барон … (Мюнхгаузен), </w:t>
        <w:br/>
        <w:t xml:space="preserve">Синдбад … (мореход), Железный … (Дровосек), Соловей … (Разбойник)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 Конкурс «Загадки о сказках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Скорей бы приблизился вечер,</w:t>
        <w:br/>
        <w:t>И час долгожданный настал,</w:t>
        <w:br/>
        <w:t>Чтоб мне в золоченой карете</w:t>
        <w:br/>
        <w:t>Поехать на сказочный бал!</w:t>
        <w:br/>
        <w:t>Никто во дворце не узнает</w:t>
        <w:br/>
        <w:t>Откуда я, как я зовусь,</w:t>
        <w:br/>
        <w:t>Но только лишь полночь настанет,</w:t>
        <w:br/>
        <w:t>К себе на чердак я вернусь.</w:t>
        <w:br/>
        <w:br/>
        <w:t>Ответ: Золушк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Человек немолодой</w:t>
        <w:br/>
        <w:t>Вот с такущей бородой.</w:t>
        <w:br/>
        <w:t>Обижает Буратино,</w:t>
        <w:br/>
        <w:t>Артемона и Мальвину,</w:t>
        <w:br/>
        <w:t>И вообще для всех людей</w:t>
        <w:br/>
        <w:t>Он отъявленный злодей.</w:t>
        <w:br/>
        <w:t>Знает кто-нибудь из вас</w:t>
        <w:br/>
        <w:t>Кто же это?</w:t>
        <w:br/>
        <w:br/>
        <w:t>Ответ: Карабас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Все девчонки и мальчишки</w:t>
        <w:br/>
        <w:t>Полюбить его успели.</w:t>
        <w:br/>
        <w:t>Он - герой веселой книжки,</w:t>
        <w:br/>
        <w:t>За спиной его - пропеллер.</w:t>
        <w:br/>
        <w:t>Над Стокгольмом он взлетает</w:t>
        <w:br/>
        <w:t>Высоко, но не до Марса.</w:t>
        <w:br/>
        <w:t>И малыш его узнает.</w:t>
        <w:br/>
        <w:t>Кто же это? Хитрый ...</w:t>
        <w:br/>
        <w:br/>
        <w:t>Ответ: Карлсон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Бабушка девочку очень любила.</w:t>
        <w:br/>
        <w:t>Шапочку красную ей подарила.</w:t>
        <w:br/>
        <w:t>Девочка имя забыла свое.</w:t>
        <w:br/>
        <w:t>А ну, подскажите имя ее.</w:t>
        <w:br/>
        <w:br/>
        <w:t>Ответ: Красная Шапочк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Хоть он стоек был и смел,</w:t>
        <w:br/>
        <w:t>Но в огне не уцелел.</w:t>
        <w:br/>
        <w:t>Младший сын столовой ложки,</w:t>
        <w:br/>
        <w:t>Он стоял на крепкой ножке.</w:t>
        <w:br/>
        <w:t>Не железный, не стеклянный,</w:t>
        <w:br/>
        <w:t>Был солдатик ...</w:t>
        <w:br/>
        <w:br/>
        <w:t>Ответ: оловянный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зле леса, на опушке,</w:t>
        <w:br/>
        <w:t>Трое их живет в избушке.</w:t>
        <w:br/>
        <w:t>Там три стула и три кружки,</w:t>
        <w:br/>
        <w:t>Три кроватки, три подушки.</w:t>
        <w:br/>
        <w:t>Угадайте без подсказки,</w:t>
        <w:br/>
        <w:t>Кто герои этой сказки?</w:t>
        <w:br/>
        <w:br/>
        <w:t>Ответ: три медведя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 Конкурс «Телеграммы».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Мы получили телеграммы от сказочных героев. Угадайте, кто прислал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телеграмму, и из какой сказки этот герой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«Спасите! Нас съел серый волк»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«От дедушки ушел, от бабушки ушел. Скоро у вас буду»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«Все осталось без изменений, вот только бабушку съел волк»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«Лиса выгнала из дома. Пустите переночевать»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«Очень расстроена, нечаянно разбила яичко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 Конкурс « Угадай-ка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1.Сколько братьев-месяцев встретила героиня сказки С.Маршака у новогоднего костра?(12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2.Сколько братьев было у Элизы, героини сказки Г.Х.Андерсена» Дикие лебеди"?(11братьев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3.Как звали сестру доктора Айболита? (Варвара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4.Кто превратил Василису Премудрую в лягушку? (Кощей Бессмертный.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5.Как звали трёх медведей из сказки Л.Толстого» Три медведя"? (Михаил Потапыч, Настасья Петровна Мишутка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6.Кто из трёх поросят построил самый прочный домик? (Наф-Наф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7.Что приговаривала царица, глядя в волшебное зеркальце?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("Свет мой, зеркальце! скажи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Да всю правду доложи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Я ль на свете всех милее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Всех румяней и белее?"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8.Какой мальчик должен был выложить слово «вечность"? За это ему обещали подарить новые коньки и весь свет. (Кай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9.Где находится смерть Кощея Бессмертного? (Дерево, сундук, заяц, утка, яйцо, игла.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10.Как звали корову кота Матроскина? (Мурка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11.Сколько раз старик бросал в море невод?(3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12.Скольких разбойников перехитрил Али-Баба?(40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3.От кого ушёл Колобок? (От дедушки, от бабушки, зайца, волка, медведя.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IV</w:t>
      </w:r>
      <w:r>
        <w:rPr>
          <w:rFonts w:cs="Arial Narrow" w:ascii="Arial Narrow" w:hAnsi="Arial Narrow"/>
        </w:rPr>
        <w:t xml:space="preserve"> Подведение итогов. Награждени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стова Олеся Анатольевн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У «ОСШ №!4 города Темиртау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ель начальных классов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сточник информации:</w:t>
      </w:r>
    </w:p>
    <w:p>
      <w:pPr>
        <w:pStyle w:val="Normal"/>
        <w:rPr>
          <w:rFonts w:ascii="Arial Narrow" w:hAnsi="Arial Narrow" w:cs="Arial Narrow"/>
          <w:b/>
          <w:b/>
        </w:rPr>
      </w:pPr>
      <w:hyperlink r:id="rId2">
        <w:r>
          <w:rPr>
            <w:rStyle w:val="InternetLink"/>
            <w:rFonts w:cs="Arial Narrow" w:ascii="Arial Narrow" w:hAnsi="Arial Narrow"/>
            <w:b/>
            <w:color w:val="000000"/>
          </w:rPr>
          <w:t>http://littlehuman.ru/2</w:t>
        </w:r>
      </w:hyperlink>
    </w:p>
    <w:p>
      <w:pPr>
        <w:pStyle w:val="Normal"/>
        <w:rPr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  <w:color w:val="000000"/>
          </w:rPr>
          <w:t>http://www.velikoeschool.ru/v2/school_life/storyline_holiday/skazki</w:t>
        </w:r>
      </w:hyperlink>
    </w:p>
    <w:p>
      <w:pPr>
        <w:pStyle w:val="Normal"/>
        <w:rPr>
          <w:rFonts w:ascii="Arial Narrow" w:hAnsi="Arial Narrow" w:cs="Arial Narrow"/>
        </w:rPr>
      </w:pPr>
      <w:hyperlink r:id="rId4">
        <w:r>
          <w:rPr>
            <w:rStyle w:val="InternetLink"/>
            <w:rFonts w:cs="Arial Narrow" w:ascii="Arial Narrow" w:hAnsi="Arial Narrow"/>
            <w:color w:val="000000"/>
          </w:rPr>
          <w:t>http://www.fun4child.ru/1484-detskaja-viktorina-po-skazkam-v-voprosakh-i.html</w:t>
        </w:r>
      </w:hyperlink>
    </w:p>
    <w:p>
      <w:pPr>
        <w:pStyle w:val="Normal"/>
        <w:rPr>
          <w:rFonts w:ascii="Arial Narrow" w:hAnsi="Arial Narrow" w:cs="Arial Narrow"/>
        </w:rPr>
      </w:pPr>
      <w:hyperlink r:id="rId5">
        <w:r>
          <w:rPr>
            <w:rStyle w:val="InternetLink"/>
            <w:rFonts w:cs="Arial Narrow" w:ascii="Arial Narrow" w:hAnsi="Arial Narrow"/>
            <w:color w:val="000000"/>
          </w:rPr>
          <w:t>http://ogarnosh.narod.ru/viktor.doc</w:t>
        </w:r>
      </w:hyperlink>
    </w:p>
    <w:p>
      <w:pPr>
        <w:pStyle w:val="Normal"/>
        <w:rPr>
          <w:rFonts w:ascii="Arial Narrow" w:hAnsi="Arial Narrow" w:cs="Arial Narrow"/>
        </w:rPr>
      </w:pPr>
      <w:hyperlink r:id="rId6">
        <w:r>
          <w:rPr>
            <w:rStyle w:val="InternetLink"/>
            <w:rFonts w:cs="Arial Narrow" w:ascii="Arial Narrow" w:hAnsi="Arial Narrow"/>
            <w:color w:val="000000"/>
          </w:rPr>
          <w:t>http://www.murzilka.org/</w:t>
        </w:r>
      </w:hyperlink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4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4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tlehuman.ru/2" TargetMode="External"/><Relationship Id="rId3" Type="http://schemas.openxmlformats.org/officeDocument/2006/relationships/hyperlink" Target="http://www.velikoeschool.ru/v2/school_life/storyline_holiday/skazki" TargetMode="External"/><Relationship Id="rId4" Type="http://schemas.openxmlformats.org/officeDocument/2006/relationships/hyperlink" Target="http://www.fun4child.ru/1484-detskaja-viktorina-po-skazkam-v-voprosakh-i.html" TargetMode="External"/><Relationship Id="rId5" Type="http://schemas.openxmlformats.org/officeDocument/2006/relationships/hyperlink" Target="http://ogarnosh.narod.ru/viktor.doc" TargetMode="External"/><Relationship Id="rId6" Type="http://schemas.openxmlformats.org/officeDocument/2006/relationships/hyperlink" Target="http://www.murzilka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24:00Z</dcterms:created>
  <dc:creator>Olesy</dc:creator>
  <dc:description/>
  <cp:keywords/>
  <dc:language>en-US</dc:language>
  <cp:lastModifiedBy>Olesy</cp:lastModifiedBy>
  <dcterms:modified xsi:type="dcterms:W3CDTF">2010-09-11T17:39:00Z</dcterms:modified>
  <cp:revision>27</cp:revision>
  <dc:subject/>
  <dc:title>Конкурс по литературному чтению</dc:title>
</cp:coreProperties>
</file>