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Шахматная сказк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Жили - были два могущественных короля: Белый король и Чёрный король. И вот поспорили они из-за того -  кто из них самый могущественный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У меня большая и мощная Белая армия, ни чета твоей, - заявил как-то Белый король. - Смотри! Здесь и слоны, и конница, и стражи, который день и ночь охраняют мой замо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о у меня тоже большая армия,- вторил ему Чёрный король.- И Чёрные стражники, и слоны, и смуглые красавцы - скакун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Но у меня больше дворцовых слуг - пешек, - не унимался Белый король. - Их так много, что в моём дворце нет места скуке, так как каждый занят своим делом.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Ты забыл, что и в моём дворце огромное количество слуг: повара, уборщики, шуты и так далее. Помнишь, ты как - то давным-давно был у меня в гостях и сам сказал мне об этом? - не отступал Чёрный корол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Но моя королева самая прекрасная на свете. - Белый король задумчиво закатил глаза. - В своём белом атласном платье она похожа на парящее в небе облако. Она красива и мудра. И может обыграть в шахматы кого угодно, так как я сам её научи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руг, вспомни, что до недавнего времени мы часто собирались вместе - ты, я, наши прекрасные королевы - и играли в шахматы. А по красоте Чёрная королева не уступает Белой, не смотря на то, что волосы и одеяния её другого цвета. </w:t>
        <w:tab/>
        <w:tab/>
        <w:tab/>
        <w:tab/>
        <w:tab/>
        <w:tab/>
        <w:tab/>
        <w:tab/>
        <w:tab/>
        <w:t xml:space="preserve">                 Проспорив так какое - то время, Белый и Чёрный короли вдруг пришли к выводу, что, не смотря на внешние различия, в могуществе своём они друг другу абсолютно не уступают.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sz w:val="32"/>
          <w:szCs w:val="32"/>
        </w:rPr>
        <w:t>Якупова Лейсан, 9 ле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БОУ «Гимназия № 25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.Нижнекамск Р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010-2011 учебный год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: Крылова О.С.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</w:t>
      </w:r>
      <w:r>
        <w:rPr>
          <w:sz w:val="36"/>
          <w:szCs w:val="36"/>
        </w:rPr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45:00Z</dcterms:created>
  <dc:creator>Admin</dc:creator>
  <dc:description/>
  <cp:keywords/>
  <dc:language>en-US</dc:language>
  <cp:lastModifiedBy>1</cp:lastModifiedBy>
  <cp:lastPrinted>2011-03-02T18:59:00Z</cp:lastPrinted>
  <dcterms:modified xsi:type="dcterms:W3CDTF">2011-07-13T15:55:00Z</dcterms:modified>
  <cp:revision>6</cp:revision>
  <dc:subject/>
  <dc:title>Жили - были два могущественных короля: Белый король и Чёрный король</dc:title>
</cp:coreProperties>
</file>