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лшебный мир шахмат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Далеко – далеко в волшебном мире, правила Королева Шахмат. Она правила разумно, была хорошей и доброй. А главное, что она была мудрой и справедливо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И вот однажды поссорились две пешки: чёрная и белая. Белая пешка говорила, что она главней чёрной, а чёрная говорила, что  - она. В  конце -  концов решили они сходить к Королеве Шахмат  за советом: кто из них главне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утешествие было долгим. И вот подошли они к воротам королевства. Там их встретила стража, которая  не пропустила пешек во дворец. Пешки объяснили стражникам,  что пришли к Королеве Шахмат, чтобы она разрешила их давний спор.  Только тогда стража их впустила. Вот подошли они к владениям Королевы. Она спросила у них: «Что привело вас сюда, милые пешки?» А пешки ей отвечают: «Добрая и справедливая наша Королева, помоги нам решить одну небольшую проблему. Мы поспорили:  кто из нас главнее: чёрная или белая». «Хорошо, хорошо, не ссорьтесь, пешки, каждая из вас может повысить свою значимость, но для этого вы должны целыми и невредимыми дойти по полю сражений до стана соперника и тогда, та пешка, которая смогла пройти этот путь,  превратится в Королеву». Поблагодарили пешки Королеву за совет и отправились в обратный  путь осуществлять свои меч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892040" cy="329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рылова Александра, 3 Г класс</w:t>
      </w:r>
    </w:p>
    <w:p>
      <w:pPr>
        <w:pStyle w:val="Normal"/>
        <w:jc w:val="right"/>
        <w:rPr/>
      </w:pPr>
      <w:r>
        <w:rPr>
          <w:sz w:val="32"/>
          <w:szCs w:val="32"/>
        </w:rPr>
        <w:t>МБОУ «Гимназия № 25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2010-2011 учебный год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reeDEngrave" w:sz="24" w:space="6" w:color="31849B"/>
        <w:left w:val="threeDEngrave" w:sz="24" w:space="6" w:color="31849B"/>
        <w:bottom w:val="threeDEmboss" w:sz="24" w:space="6" w:color="31849B"/>
        <w:right w:val="threeDEmboss" w:sz="24" w:space="6" w:color="31849B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6:08:00Z</dcterms:created>
  <dc:creator>dom</dc:creator>
  <dc:description/>
  <cp:keywords/>
  <dc:language>en-US</dc:language>
  <cp:lastModifiedBy>dom</cp:lastModifiedBy>
  <dcterms:modified xsi:type="dcterms:W3CDTF">2011-07-13T12:29:00Z</dcterms:modified>
  <cp:revision>9</cp:revision>
  <dc:subject/>
  <dc:title>Волшебный мир шахмат</dc:title>
</cp:coreProperties>
</file>