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" w:hanging="0"/>
        <w:jc w:val="both"/>
        <w:rPr/>
      </w:pPr>
      <w:r>
        <w:rPr/>
        <w:t>Смолякова С.В.</w:t>
      </w:r>
    </w:p>
    <w:p>
      <w:pPr>
        <w:pStyle w:val="Default"/>
        <w:ind w:left="708" w:hanging="0"/>
        <w:jc w:val="both"/>
        <w:rPr/>
      </w:pPr>
      <w:r>
        <w:rPr/>
        <w:t>(г.Екатеринбург, МОУ СОШ №200)</w:t>
      </w:r>
    </w:p>
    <w:p>
      <w:pPr>
        <w:pStyle w:val="Default"/>
        <w:ind w:left="708" w:hanging="0"/>
        <w:jc w:val="both"/>
        <w:rPr/>
      </w:pPr>
      <w:r>
        <w:rPr/>
      </w:r>
    </w:p>
    <w:p>
      <w:pPr>
        <w:pStyle w:val="Default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ind w:left="708" w:hanging="0"/>
        <w:jc w:val="both"/>
        <w:rPr>
          <w:b/>
          <w:b/>
        </w:rPr>
      </w:pPr>
      <w:r>
        <w:rPr>
          <w:b/>
        </w:rPr>
        <w:t>Притчевое начало в литературе 19-20 века: трансформация жанра.</w:t>
      </w:r>
    </w:p>
    <w:p>
      <w:pPr>
        <w:pStyle w:val="Default"/>
        <w:ind w:left="708" w:hanging="0"/>
        <w:jc w:val="both"/>
        <w:rPr/>
      </w:pPr>
      <w:r>
        <w:rPr/>
        <w:t>(Из опыта использования литературной притчи в школьном курсе литературы)</w:t>
      </w:r>
    </w:p>
    <w:p>
      <w:pPr>
        <w:pStyle w:val="Default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«Ты видишь, ход веков подобен притче »,- сказано Б.Пастернаком.</w:t>
      </w:r>
    </w:p>
    <w:p>
      <w:pPr>
        <w:pStyle w:val="Normal"/>
        <w:jc w:val="both"/>
        <w:rPr/>
      </w:pPr>
      <w:r>
        <w:rPr/>
        <w:t>Только в эпоху, когда каждый ощутимо  и непосредственно зависит от всего, что происходит в мире, когда ощущение говорящей и поучающей истории становится всеобщим, ход веков можно уподобить притче.  История – притча сопрягает «будничность» глобальных катастроф и величие самых личных, интимных проявлений жизни. Наверное, именно наше время проявило самую суть жанра притчи.</w:t>
      </w:r>
    </w:p>
    <w:p>
      <w:pPr>
        <w:pStyle w:val="Normal"/>
        <w:jc w:val="both"/>
        <w:rPr/>
      </w:pPr>
      <w:r>
        <w:rPr/>
        <w:tab/>
        <w:t xml:space="preserve">Притча как жанр, непосредственно нацеленный на постижение смысла жизни, который должен черпаться из нее самой, по-разному проявлялась в разные эпохи истории, в разные художественные эпохи.  В 19-20 веках это притчи-пьесы, притчи-рассказы, притчи-романы, стихотворения в прозе,  «крохотки», «затеси». Притча 20 века перестала быть поучением, она стала обобщенным философским размышлением, в котором читатель участвует на правах соавтора. </w:t>
      </w:r>
    </w:p>
    <w:p>
      <w:pPr>
        <w:pStyle w:val="Normal"/>
        <w:ind w:firstLine="708"/>
        <w:jc w:val="both"/>
        <w:rPr/>
      </w:pPr>
      <w:r>
        <w:rPr/>
        <w:t xml:space="preserve">Мудрость, воплощенная в слове, в произведениях без назидания, навязчивости, в произведениях, дающих возможность думать, обсуждать – в произведениях притчевого характера. Разгадывание притчи – это своеобразная  </w:t>
      </w:r>
      <w:r>
        <w:rPr>
          <w:b/>
        </w:rPr>
        <w:t>гуманитарная дискуссия</w:t>
      </w:r>
      <w:r>
        <w:rPr/>
        <w:t xml:space="preserve"> и исследование, это диалог автора и читателя, учителя и ученика.</w:t>
      </w:r>
    </w:p>
    <w:p>
      <w:pPr>
        <w:pStyle w:val="Normal"/>
        <w:jc w:val="both"/>
        <w:rPr/>
      </w:pPr>
      <w:r>
        <w:rPr/>
        <w:tab/>
        <w:t>Притча – один из самых древних жанров мировой литературы, живой и актуальный сейчас. Притча – жанр эпоса, объясняющий на основе иносказания какую-либо сложную философскую, социальную или этическую проблему на простых жизненных примерах (Большой справочник школьника.-М.:Дорфа,2001)</w:t>
      </w:r>
    </w:p>
    <w:p>
      <w:pPr>
        <w:pStyle w:val="Normal"/>
        <w:jc w:val="both"/>
        <w:rPr/>
      </w:pPr>
      <w:r>
        <w:rPr/>
        <w:tab/>
        <w:t xml:space="preserve">Притча – это особый рассказ, в нем говорится о вечных ситуациях, в которых оказываются люди, о вечных пороках человеческих и вечных проявлениях добра. И эти нравственные проблемы  рассматриваются в произведении – загадке, на которую нет готового ответа, его надо найти, вступив в </w:t>
      </w:r>
      <w:r>
        <w:rPr>
          <w:b/>
        </w:rPr>
        <w:t>диалог</w:t>
      </w:r>
      <w:r>
        <w:rPr/>
        <w:t xml:space="preserve"> с автором.</w:t>
      </w:r>
    </w:p>
    <w:p>
      <w:pPr>
        <w:pStyle w:val="Normal"/>
        <w:jc w:val="both"/>
        <w:rPr/>
      </w:pPr>
      <w:r>
        <w:rPr/>
        <w:tab/>
        <w:tab/>
        <w:t>При всех различиях трактовки жанра две черты присущи притче: аллегоричность и поучительность. В аллегории присутствуют два уровня смысла. Первый, текстовый, образуется обычно сочетанием смыслов, фраз, составляющих текст. Второй строится на символических значениях, общий смысл часто выносится как заключительное рассуждение.</w:t>
      </w:r>
    </w:p>
    <w:p>
      <w:pPr>
        <w:pStyle w:val="Normal"/>
        <w:ind w:firstLine="708"/>
        <w:jc w:val="both"/>
        <w:rPr/>
      </w:pPr>
      <w:r>
        <w:rPr/>
        <w:t>Жанр притчи имеет большой воспитывающий потенциал, так как носит не назидательный характер, а в абстрагированной форме утверждает общечеловеческие ценности.</w:t>
      </w:r>
    </w:p>
    <w:p>
      <w:pPr>
        <w:pStyle w:val="Normal"/>
        <w:ind w:firstLine="708"/>
        <w:jc w:val="both"/>
        <w:rPr/>
      </w:pPr>
      <w:r>
        <w:rPr/>
        <w:t>Короткие рассказы, философские миниатюры, стихотворения в прозе,  очерки, лирические записи объединяет притчевое начало. В наше время разные жанры в литературе смыкаются, проникают друг в друга сильней и энергичней, чем в тургеневскую пору. А.Белый, В.Розанов, М.Пришвин, И.Бунин, А.Солженицын, В.Белов, Ю.Бондарев, В.Солоухин, В.Астафьев – писатели, обращавшиеся к данному жанру, понимали своеобразие и оригинальность создаваемых произведений, что и отразилось в обозначении ими сборников: «Крохотки», «Мгновения», «Камешки на ладонях», «Затеси». Это книги о себе, о людях, о времени, размышления, имеющие притчевую основу, несущие глубокие философские осмысления, лирические миниатюры, обладающие документальной точностью очерка – это «зарубки» на память не только самому автору, но и каждому из нас, «чтобы сердцем не черствели».</w:t>
      </w:r>
    </w:p>
    <w:p>
      <w:pPr>
        <w:pStyle w:val="Normal"/>
        <w:ind w:firstLine="708"/>
        <w:jc w:val="both"/>
        <w:rPr/>
      </w:pPr>
      <w:r>
        <w:rPr/>
        <w:tab/>
        <w:t>По мнению Астафьева, у каждого человека есть «потребность в задушевной беседе, как и склонность к вечной думе о смысле жизни», которая постигается только через самопознание, - «процесс самопознания есть процесс постижения смысла жизни «через себя». Такое высказывание предполагает особого собеседника. Читатель вплотную приближается к автору, «почти прямое слово автора не опосредовано для него привычными литературными формами – сюжетом, героями.</w:t>
      </w:r>
    </w:p>
    <w:p>
      <w:pPr>
        <w:pStyle w:val="Normal"/>
        <w:ind w:firstLine="708"/>
        <w:jc w:val="both"/>
        <w:rPr/>
      </w:pPr>
      <w:r>
        <w:rPr/>
        <w:tab/>
        <w:t>Данные произведения фиксируют настоящий, совершающийся «здесь и сейчас» момент самоопределения человека, они образуют исповедальный монолог, в котором человек «в данный момент» предстоит самому себе. Отсюда и обращение к читателю не пробегать произведения «сподряд», а читать «враздробь», может быть, какое–то из них, как пишет Тургенев, «заронит тебе что-нибудь в душу». В.А.Солоухин вторит Тургеневу: «Пусть перебирает читатель. Если из всей этой высыпанной перед ним на стол груды камешков он отберет для себя хотя бы пяток, и то ладно».</w:t>
      </w:r>
    </w:p>
    <w:p>
      <w:pPr>
        <w:pStyle w:val="Normal"/>
        <w:ind w:firstLine="708"/>
        <w:jc w:val="both"/>
        <w:rPr/>
      </w:pPr>
      <w:r>
        <w:rPr>
          <w:b/>
        </w:rPr>
        <w:t>Чтение «враздробь»</w:t>
      </w:r>
      <w:r>
        <w:rPr/>
        <w:t xml:space="preserve"> провоцирует читателя на поиск связи между произведениями, а также рождает представление о внутренней жизни человека не как о последовательно сменяющихся событиях, а как о пространстве смысловых отношений, как об одномоментно осуществляющихся разнонаправленных движениях души человека, свидетельствующих о цельности его внутренней жизни.</w:t>
      </w:r>
    </w:p>
    <w:p>
      <w:pPr>
        <w:pStyle w:val="Normal"/>
        <w:ind w:firstLine="708"/>
        <w:jc w:val="both"/>
        <w:rPr/>
      </w:pPr>
      <w:r>
        <w:rPr/>
        <w:tab/>
        <w:t>Таким образом, внутренняя жизнь человека, изображенная в миниатюрах, психологически конкретна, но не связана с определенной жизненной ситуацией, как это происходит, например, в романно-эпическом изображении размышлений героев. Поэтика миниатюры такова, что не предполагает изображения сознания человека в романно-эпической последовательности событий, указывающей на временную, пространственную, психологическую дистанцию повествователя по отношению к герою. В произведениях, имеющих притчевое начало, отсутствует развитое сюжетное движение, содержание передается в основном через диалог героев. Время и место действия неконкретны. Действие происходит «однажды», место действия не указано. Действующие лица – человек и мудрец. Притча несет в себе глубокий смысл, но прямое поучение, наставление в ней отсутствует.</w:t>
      </w:r>
    </w:p>
    <w:p>
      <w:pPr>
        <w:pStyle w:val="Normal"/>
        <w:jc w:val="both"/>
        <w:rPr/>
      </w:pPr>
      <w:r>
        <w:rPr/>
        <w:tab/>
        <w:t xml:space="preserve">При всех различиях стиля, взглядов писателей, эпохи, трактовки жанра предлагаемые для чтения и изучения произведения имеют следующие </w:t>
      </w:r>
      <w:r>
        <w:rPr>
          <w:b/>
        </w:rPr>
        <w:t>особенности притчевого характера</w:t>
      </w:r>
      <w:r>
        <w:rPr/>
        <w:t xml:space="preserve">:  иносказательная форма;  широта обобщения;  значимость заключенной в притче идеи;  отсутствие обрисовки характеров, указаний на место и время действий, показа явлений в развитии; предельная заостренность главной мысли, выразительность и экспрессивность языка;  в большинстве случаев -  прямая автобиографичность, рассказ от первого лица; дневниковость, носящая исповедальный характер; философские раздумья над основными вопросами бытия: жизнью и смертью, дружбой и любовью, правдой и ложью; при решении их – глубоко интимный контакт с читателем, чуткость и человечность, какой бы вопрос ни решался: сугубо личный, общественный или планетарный; предельная краткость каждого произведения, каждой миниатюры: от двух-трех строк до полутора-двух страниц, не более; возможность сгустить, стиснуть огромные пространственные и временные величины до одной фразы;  острейшая наблюдательность, позволяющая обыкновенную бытовую деталь превращать в символы. </w:t>
      </w:r>
    </w:p>
    <w:p>
      <w:pPr>
        <w:pStyle w:val="Normal"/>
        <w:jc w:val="both"/>
        <w:rPr/>
      </w:pPr>
      <w:r>
        <w:rPr/>
        <w:tab/>
        <w:t xml:space="preserve"> Цикл уроков – диалогов, посвященных осмыслению литературных произведений притчевого характера, избранных учителем по его усмотрению,   способствует выявлению личностного смысла и формированию ценностных ориентаций учащихся - подростков. К миниатюрам следует обращаться тогда, когда сама логика курса подсказывает, что пора познакомиться с данными произведениями. Предполагается, что знакомство должно начаться в 7 классе и завершиться в 11 классе. Произведения И.С.Тургенева  «Нищий», «Барельеф», «Щи», «Милостыня», «Два богача»; А.П.Чехова «Угроза»; В.Г.Короленко «Огоньки»; И.А.Бунина  «Скарабеи», «Именины»; В.П.Астафьева «И прахом своим», «Лунный блик», «Костер возле речки», «Приветное слово», «Паутина»;  А.И.Солженицына «Отраженье в воде», «Утенок», «Молния», «Лихое зелье», «Путешествуя вдоль Оки», «Костер и муравьи», «Лиственница», «Дыхание», «Мы-то не умрем»», «Колокольня» и т.д. перекликаются с другими учебными книгами по литературе, но изучаются как притчи с попыткой увидеть в литературе многомерное пространство во всей ее объем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ыбор произведений обосновывается следующим:</w:t>
      </w:r>
    </w:p>
    <w:p>
      <w:pPr>
        <w:pStyle w:val="Normal"/>
        <w:jc w:val="both"/>
        <w:rPr/>
      </w:pPr>
      <w:r>
        <w:rPr/>
        <w:t xml:space="preserve">- все произведения – путь к познанию мудрости;  аллегорическое повествование – загадка, которую нужно разгадать, в противоположность поучению; короткий объем произведений, в которых информация дается в сгущенном виде, позволяют мобильно использовать уроки-диалоги.  </w:t>
      </w:r>
    </w:p>
    <w:p>
      <w:pPr>
        <w:pStyle w:val="Normal"/>
        <w:jc w:val="both"/>
        <w:rPr/>
      </w:pPr>
      <w:r>
        <w:rPr/>
        <w:tab/>
        <w:t>Обращаясь к этим произведениям из урока в урок «враздробь», выстраиваем диалог с писателями. Основные фазы процесса, направленного на понимание, следующ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 чтения: осмысление заглавия (прогноз);</w:t>
      </w:r>
    </w:p>
    <w:p>
      <w:pPr>
        <w:pStyle w:val="Normal"/>
        <w:jc w:val="both"/>
        <w:rPr/>
      </w:pPr>
      <w:r>
        <w:rPr/>
        <w:t>по ходу чтения: внимание к слову; проблемные текстовые ситуации и скрытые вопросы (диалог с текстом); главная мысль (понимание);</w:t>
      </w:r>
    </w:p>
    <w:p>
      <w:pPr>
        <w:pStyle w:val="Normal"/>
        <w:jc w:val="both"/>
        <w:rPr/>
      </w:pPr>
      <w:r>
        <w:rPr/>
        <w:t>после чтения: виды информации в художественном тексте (рефлексия); переработка информации (использование).</w:t>
      </w:r>
    </w:p>
    <w:p>
      <w:pPr>
        <w:pStyle w:val="Normal"/>
        <w:ind w:left="1416" w:firstLine="708"/>
        <w:rPr/>
      </w:pPr>
      <w:r>
        <w:rPr>
          <w:b/>
        </w:rPr>
        <w:t>Литературная притча- приглашение к размышлению?</w:t>
      </w:r>
    </w:p>
    <w:p>
      <w:pPr>
        <w:pStyle w:val="Normal"/>
        <w:rPr/>
      </w:pPr>
      <w:r>
        <w:rPr/>
        <w:t xml:space="preserve">         </w:t>
      </w:r>
      <w:r>
        <w:rPr/>
        <w:t>миниатюра  -  стихотворение в прозе  –  «крохотки»  -  «затеси»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собенности:</w:t>
      </w:r>
    </w:p>
    <w:p>
      <w:pPr>
        <w:pStyle w:val="Normal"/>
        <w:rPr/>
      </w:pPr>
      <w:r>
        <w:rPr/>
        <w:t>-персонажи показаны лишь через поступки, не обрисованы подробно;</w:t>
      </w:r>
    </w:p>
    <w:p>
      <w:pPr>
        <w:pStyle w:val="Normal"/>
        <w:rPr/>
      </w:pPr>
      <w:r>
        <w:rPr/>
        <w:t>- не отражены характеры;</w:t>
      </w:r>
    </w:p>
    <w:p>
      <w:pPr>
        <w:pStyle w:val="Normal"/>
        <w:rPr/>
      </w:pPr>
      <w:r>
        <w:rPr/>
        <w:t>- внимание автора сконцентрировано на одной ситуации;</w:t>
      </w:r>
    </w:p>
    <w:p>
      <w:pPr>
        <w:pStyle w:val="Normal"/>
        <w:rPr/>
      </w:pPr>
      <w:r>
        <w:rPr/>
        <w:t>- выбор персонажей основан на антитезе.</w:t>
      </w:r>
    </w:p>
    <w:p>
      <w:pPr>
        <w:pStyle w:val="Normal"/>
        <w:ind w:left="2832" w:hanging="0"/>
        <w:rPr/>
      </w:pPr>
      <w:r>
        <w:rPr>
          <w:b/>
        </w:rPr>
        <w:t>Уровни смысла</w:t>
      </w:r>
      <w:r>
        <w:rPr/>
        <w:t>:</w:t>
      </w:r>
    </w:p>
    <w:p>
      <w:pPr>
        <w:pStyle w:val="Normal"/>
        <w:rPr/>
      </w:pPr>
      <w:r>
        <w:rPr/>
        <w:t>А.П.Чехов «Угроза»:</w:t>
      </w:r>
    </w:p>
    <w:p>
      <w:pPr>
        <w:pStyle w:val="Normal"/>
        <w:rPr/>
      </w:pPr>
      <w:r>
        <w:rPr/>
        <w:t xml:space="preserve">потерпевший барин,  угрожающий неизвестно чем, и вор поневоле, ставший добрым ___ </w:t>
        <w:tab/>
      </w:r>
    </w:p>
    <w:p>
      <w:pPr>
        <w:pStyle w:val="Normal"/>
        <w:ind w:left="4248" w:hanging="4248"/>
        <w:rPr/>
      </w:pPr>
      <w:r>
        <w:rPr/>
        <w:t>неизвестное (как угроза) и человек, подчиняющийся угрожающей неизве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С.Тургенев «Необходимость, сила, свобода»:</w:t>
      </w:r>
    </w:p>
    <w:p>
      <w:pPr>
        <w:pStyle w:val="Normal"/>
        <w:rPr/>
      </w:pPr>
      <w:r>
        <w:rPr/>
        <w:t>словесный барельеф из трех фигур____ соотношение главных понятий жизни человека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А.И.Солженицын «Отраженье в воде»:</w:t>
      </w:r>
    </w:p>
    <w:p>
      <w:pPr>
        <w:pStyle w:val="Normal"/>
        <w:rPr/>
      </w:pPr>
      <w:r>
        <w:rPr/>
        <w:t xml:space="preserve"> </w:t>
      </w:r>
      <w:r>
        <w:rPr/>
        <w:t>мутный поток и зеркальная гладь  ______жизнь - движение к ис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П.Астафьев «Паутина»:</w:t>
      </w:r>
    </w:p>
    <w:p>
      <w:pPr>
        <w:pStyle w:val="Normal"/>
        <w:rPr/>
      </w:pPr>
      <w:r>
        <w:rPr/>
        <w:t>паутина в природе, нарушение гармонии, отлаженной жизни ______паутина жизни…</w:t>
      </w:r>
    </w:p>
    <w:p>
      <w:pPr>
        <w:pStyle w:val="Normal"/>
        <w:jc w:val="both"/>
        <w:rPr/>
      </w:pPr>
      <w:r>
        <w:rPr/>
        <w:tab/>
        <w:t>Приведем пример структуры урока – ди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ез мгновения жизни – к вечному…</w:t>
      </w:r>
    </w:p>
    <w:p>
      <w:pPr>
        <w:pStyle w:val="Normal"/>
        <w:jc w:val="center"/>
        <w:rPr/>
      </w:pPr>
      <w:r>
        <w:rPr/>
        <w:t>(Притчевое начало в литературе 19-20 век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ч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/>
        <w:t>Кто осмелится сказать, что определил искусство? Перечислил все стороны его? А может быть, уже и понимал, и называл нам в прошлые века, но мы недолго могли на том застояться: мы послушали, и пренебрегли, и откинули тут же, как всегда спеша сменить хоть и самое лучшее – а только бы на новое! И когда снова нам скажут старое, мы уже и не вспомним, что это у нас было.</w:t>
        <w:tab/>
        <w:tab/>
        <w:tab/>
        <w:tab/>
        <w:tab/>
        <w:tab/>
        <w:tab/>
        <w:tab/>
        <w:t xml:space="preserve"> А.И.Солженицын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ИДЦ –</w:t>
      </w:r>
      <w:r>
        <w:rPr/>
        <w:t xml:space="preserve"> попытаться понять ценности, которые находятся в центре художественного мира писателей 19-20 веков; выяснить, почему оказалась столь вечным притчевое начало в литературных произведениях.</w:t>
      </w:r>
    </w:p>
    <w:p>
      <w:pPr>
        <w:pStyle w:val="Normal"/>
        <w:jc w:val="both"/>
        <w:rPr/>
      </w:pPr>
      <w:r>
        <w:rPr>
          <w:i/>
        </w:rPr>
        <w:t>Знать:</w:t>
      </w:r>
      <w:r>
        <w:rPr/>
        <w:t xml:space="preserve"> произведения А.П.Чехова, И.С.Тургенева, А.И.Солженицына, В.П.Астафьева, основные темы, образы.</w:t>
      </w:r>
    </w:p>
    <w:p>
      <w:pPr>
        <w:pStyle w:val="Normal"/>
        <w:jc w:val="both"/>
        <w:rPr/>
      </w:pPr>
      <w:r>
        <w:rPr>
          <w:i/>
        </w:rPr>
        <w:t>Понимать</w:t>
      </w:r>
      <w:r>
        <w:rPr/>
        <w:t>: основные проблемы произведений, авторскую позицию, преломляя их в своём сознании.</w:t>
      </w:r>
    </w:p>
    <w:p>
      <w:pPr>
        <w:pStyle w:val="Normal"/>
        <w:jc w:val="both"/>
        <w:rPr/>
      </w:pPr>
      <w:r>
        <w:rPr>
          <w:i/>
        </w:rPr>
        <w:t>Уметь:</w:t>
      </w:r>
      <w:r>
        <w:rPr/>
        <w:t xml:space="preserve"> размышлять над прочитанным, работать с текстом самостоятельно и в группе, строить монологический ответ, анализировать, сравнивать, обобщать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  <w:gridCol w:w="2700"/>
      </w:tblGrid>
      <w:tr>
        <w:trPr>
          <w:trHeight w:val="8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астные</w:t>
            </w:r>
          </w:p>
          <w:p>
            <w:pPr>
              <w:pStyle w:val="Normal"/>
              <w:rPr/>
            </w:pPr>
            <w:r>
              <w:rPr/>
              <w:t>дидактически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ц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держание учебного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особы   выполнения</w:t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мыслить </w:t>
            </w:r>
          </w:p>
          <w:p>
            <w:pPr>
              <w:pStyle w:val="Normal"/>
              <w:rPr/>
            </w:pPr>
            <w:r>
              <w:rPr/>
              <w:t>эпиграф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мыслить ценностные предпочтения автора. Понять, какие вырази-тельные сред-ства отражают восприятие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ернуться к эпиграфу урока, обобщи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сформулировать тезис – комментарий эпигра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едить, как жизненный мате-риал становится основой для раз-работки нравственной проблемы. В каком соотношении находятся авторская «мораль» и  образное восприятие?</w:t>
            </w:r>
          </w:p>
          <w:p>
            <w:pPr>
              <w:pStyle w:val="Normal"/>
              <w:rPr/>
            </w:pPr>
            <w:r>
              <w:rPr/>
              <w:t>1. А.П.Чехов «Угроза»</w:t>
            </w:r>
          </w:p>
          <w:p>
            <w:pPr>
              <w:pStyle w:val="Normal"/>
              <w:rPr/>
            </w:pPr>
            <w:r>
              <w:rPr/>
              <w:t>2. И.С.Тургенев «Барельеф»</w:t>
            </w:r>
          </w:p>
          <w:p>
            <w:pPr>
              <w:pStyle w:val="Normal"/>
              <w:rPr/>
            </w:pPr>
            <w:r>
              <w:rPr/>
              <w:t>3.А.И.Солженицын «Отраженье в воде»</w:t>
            </w:r>
          </w:p>
          <w:p>
            <w:pPr>
              <w:pStyle w:val="Normal"/>
              <w:rPr/>
            </w:pPr>
            <w:r>
              <w:rPr/>
              <w:t>4.В.П.Астафьев «Паутина»</w:t>
            </w:r>
          </w:p>
          <w:p>
            <w:pPr>
              <w:pStyle w:val="Normal"/>
              <w:rPr/>
            </w:pPr>
            <w:r>
              <w:rPr/>
              <w:t>Сформулировать тезис – вывод о нравственной позиции автора в произведен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исать</w:t>
            </w:r>
          </w:p>
          <w:p>
            <w:pPr>
              <w:pStyle w:val="Normal"/>
              <w:rPr/>
            </w:pPr>
            <w:r>
              <w:rPr/>
              <w:t>эпиграф в тетрадь</w:t>
            </w:r>
          </w:p>
          <w:p>
            <w:pPr>
              <w:pStyle w:val="Normal"/>
              <w:rPr/>
            </w:pPr>
            <w:r>
              <w:rPr/>
              <w:t>2. Проанализиро -вать услышанный тезис–коммента -рий к эпиграф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судить в группе.</w:t>
            </w:r>
          </w:p>
          <w:p>
            <w:pPr>
              <w:pStyle w:val="Normal"/>
              <w:rPr/>
            </w:pPr>
            <w:r>
              <w:rPr/>
              <w:t>2. Сформулиро -вать монолог.</w:t>
            </w:r>
          </w:p>
          <w:p>
            <w:pPr>
              <w:pStyle w:val="Normal"/>
              <w:rPr/>
            </w:pPr>
            <w:r>
              <w:rPr/>
              <w:t>3. Записать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судить в группе.</w:t>
            </w:r>
          </w:p>
          <w:p>
            <w:pPr>
              <w:pStyle w:val="Normal"/>
              <w:rPr/>
            </w:pPr>
            <w:r>
              <w:rPr/>
              <w:t>2. Записать в тетрадь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Групповая форма организации урока позволяет поставить ученика в различные ситуации и роли, что делает его субъектом обучения, активным соучастником добывания знаний, сотворцом этого процесса. Проблемно-модульный тип урока позволит применить уровневую дифференциацию учебной деятельности, создаёт ситуацию выбора. </w:t>
      </w:r>
    </w:p>
    <w:p>
      <w:pPr>
        <w:pStyle w:val="Normal"/>
        <w:ind w:firstLine="708"/>
        <w:jc w:val="both"/>
        <w:rPr/>
      </w:pPr>
      <w:r>
        <w:rPr/>
        <w:t>Выбранная цепь философских миниатюр характеризуется эстетикой незавершенности, которая с годами стала возводиться в правило. Загадка рождает стимул к пониманию, к окончательной отделке смысла и постижению ценностных ориентаций.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М.Цветаева в своих рабочих записях – «Сводных тетрадях» - удивительно точно подметила: «Книга должна быть исполнена читателем как соната. Буквы – ноты. В воле читателя – осуществить или исказить». </w:t>
      </w:r>
    </w:p>
    <w:p>
      <w:pPr>
        <w:pStyle w:val="Style15"/>
        <w:jc w:val="center"/>
        <w:rPr>
          <w:bCs/>
        </w:rPr>
      </w:pPr>
      <w:r>
        <w:rPr>
          <w:bCs/>
        </w:rPr>
        <w:t>Календарно-тематический план</w:t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7347"/>
        <w:gridCol w:w="901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рез мгновения жизни – к вечному…(«Крохотки» А.И.Солженицына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изведение В.П. Астафьева «И прахом своим»: ценность жизни и воспоминаний о тех, кого рядом нет 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изведение А.И. Солженицына «Утенок»: умение видеть прекрасное и гармоничное в естественн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тчевое начало в произведении А.П. Чехова «Угроза»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страдания в произведении И.С. Тургенева «Щи»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афорический смысл произведения И.С. Тургенева «Нищий»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гадаем тайну…(И.С. Тургенев «Барельеф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Доставь и ты другим добрым людям возможность показать на деле, что они добры» (И.С. Тургенев «Милостыня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 Звено из природной отлаженной жизни…» (В.П. Астафьев «Паутина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Это они, терпеливые люди, делают посильную добровольную работу…» (В.П. Астафьев «Костер возле речки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Все-таки впереди – огни!» (В.Г. Короленко «Огоньки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Какая-то сила влекла их назад, к покинутой родине…» (А.И. Солженицын «Костер и муравьи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Страшно подумать… все это тоже забудется начисто?» (А.И. Солженицын «Город на Неве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Не надо мне, мол, ваших костей, - дайте только свободу!..» (А.И. Солженицын «Шарик»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ременное состояние жанра притч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1:00Z</dcterms:created>
  <dc:creator>Admin</dc:creator>
  <dc:description/>
  <dc:language>en-US</dc:language>
  <cp:lastModifiedBy>Admin</cp:lastModifiedBy>
  <cp:lastPrinted>2011-03-30T06:37:00Z</cp:lastPrinted>
  <dcterms:modified xsi:type="dcterms:W3CDTF">2011-07-13T15:46:00Z</dcterms:modified>
  <cp:revision>23</cp:revision>
  <dc:subject/>
  <dc:title/>
</cp:coreProperties>
</file>