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Закон Ома для участка цеп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18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разовательная   ц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ормирование представлений о зависимости силы тока от напряжения на участке цепи и его сопротивления;  механизме протекающих при этом процессов в проводнике под действием сил электрического поля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вивающая ц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вивать умение  наблюдать, сопоставлять, сравнивать и обобщать результаты экспериментов;  продолжить формирование умений пользоваться теоретическими  и экспериментальными методами физической науки для обоснования выводов по изучаемой теме и для решения задач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спитательная цель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вивать познавательный интерес к предмету, тренировка рационального метода запоминания формул;  показать роль физического эксперимента и физической теории в изучении физических явлений.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 уро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ложение нового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урок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, расск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орудование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монстрационные амперметр и вольтметр, источник тока В-24, ключ, соединительные пров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Задачи урока: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усвоить, что сила тока прямо пропорциональна напряжению на концах проводника, если при этом сопротивление проводника не меняется;   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усвоить, что сила тока на участке цепи обратно пропорциональна его сопротивлению, если при этом напряжение остается постоянным;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знать закон Ома для участка цепи;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уметь наблюдать, сопоставлять, сравнивать и обобщать результаты демонстрационного эксперимента;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>уметь определять силу тока, напряжения по графику зависимости между этими величинами и по нему же – сопротивление проводника;</w:t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меть применять закон Ома для участка цепи при решении задач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План урока:</w:t>
      </w:r>
    </w:p>
    <w:tbl>
      <w:tblPr>
        <w:tblW w:w="970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528"/>
        <w:gridCol w:w="341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Этапы урок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еятельность учител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еятельность учени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Организационный момент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ообщение плана работы на уроке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2. Актуализация знаний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прос учащихс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3. Изложение нового материал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смотр медиа-лек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Внимательно смотрят</w:t>
            </w:r>
          </w:p>
        </w:tc>
      </w:tr>
      <w:tr>
        <w:trPr>
          <w:trHeight w:val="405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Установление зависимости между </w:t>
            </w:r>
            <w:r>
              <w:rPr>
                <w:sz w:val="32"/>
                <w:lang w:val="en-US"/>
              </w:rPr>
              <w:t>I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 xml:space="preserve">, 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Слушают учителя</w:t>
            </w:r>
          </w:p>
        </w:tc>
      </w:tr>
      <w:tr>
        <w:trPr>
          <w:trHeight w:val="42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Демонстрация опытов, заполнение таблиц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Наблюдают и делают выводы.</w:t>
            </w:r>
          </w:p>
        </w:tc>
      </w:tr>
      <w:tr>
        <w:trPr>
          <w:trHeight w:val="300" w:hRule="atLeast"/>
          <w:cantSplit w:val="true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бщий вывод закона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Записывают в тетрад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4. Закрепление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Решение задач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Записывают в тетрадь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5. Подведение итога урок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  <w:t>Беседа с учащимися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6. Домашнее задание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7. Предложение и замечания по уроку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 предыдущем уроке вы познакомились с физическими величинами: </w:t>
      </w:r>
      <w:r>
        <w:rPr>
          <w:i/>
          <w:iCs/>
          <w:sz w:val="28"/>
        </w:rPr>
        <w:t>сила тока, напряжение, сопротивление</w:t>
      </w:r>
      <w:r>
        <w:rPr>
          <w:sz w:val="28"/>
        </w:rPr>
        <w:t>. Давайте дадим небольшую характеристику каждой из этих величин по плану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Назвать величину, определение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Что характеризует величина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Как обозначается?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 каких единицах измеряется?</w:t>
      </w:r>
    </w:p>
    <w:p>
      <w:pPr>
        <w:pStyle w:val="TextBodyIndent"/>
        <w:rPr/>
      </w:pPr>
      <w:r>
        <w:rPr/>
        <w:t>Три ученика выходят к доске и вытягивают название величины и дают их характеристики:</w:t>
      </w:r>
    </w:p>
    <w:tbl>
      <w:tblPr>
        <w:tblW w:w="10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50"/>
        <w:gridCol w:w="1488"/>
        <w:gridCol w:w="252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 Напряжение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 Характеризует электрическое пол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3. </w:t>
            </w:r>
            <w:r>
              <w:rPr>
                <w:i/>
                <w:iCs/>
                <w:sz w:val="28"/>
                <w:lang w:val="en-GB"/>
              </w:rPr>
              <w:t>U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</w:rPr>
              <w:t xml:space="preserve">4.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i/>
                <w:iCs/>
                <w:sz w:val="28"/>
              </w:rPr>
              <w:t>вольт.</w:t>
            </w:r>
          </w:p>
        </w:tc>
      </w:tr>
      <w:tr>
        <w:trPr>
          <w:trHeight w:val="13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1. Сила тока.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 Характеризует электрический ток в проводник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3.  </w:t>
            </w:r>
            <w:r>
              <w:rPr>
                <w:i/>
                <w:iCs/>
                <w:sz w:val="28"/>
                <w:lang w:val="en-GB"/>
              </w:rPr>
              <w:t>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</w:rPr>
              <w:t xml:space="preserve">4.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i/>
                <w:iCs/>
                <w:sz w:val="28"/>
              </w:rPr>
              <w:t xml:space="preserve"> ампер.</w:t>
            </w:r>
          </w:p>
        </w:tc>
      </w:tr>
      <w:tr>
        <w:trPr>
          <w:trHeight w:val="9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. Сопротивление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2. Характеризует сам проводни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</w:rPr>
              <w:t xml:space="preserve">3. </w:t>
            </w:r>
            <w:r>
              <w:rPr>
                <w:i/>
                <w:iCs/>
                <w:sz w:val="28"/>
                <w:lang w:val="en-GB"/>
              </w:rPr>
              <w:t>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iCs/>
                <w:sz w:val="28"/>
                <w:lang w:val="en-GB"/>
              </w:rPr>
              <w:t xml:space="preserve">4.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i/>
                <w:iCs/>
                <w:sz w:val="28"/>
              </w:rPr>
              <w:t>Ом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Итак, ребята, скажите какие физические величины определяют электрический ток в цепи?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ила тока, напряжение, сопротивл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кажите, существует ли зависимость между силой тока и напряжением?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к она называется?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ямо пропорцион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иль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сегодняшнем уроке нам необходимо решить следующую задач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яснить, как зависит сила тока на участке цепи от приложенного напряжения и величины сопротивления одновременно. Это является главной целью нашего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так, работу на сегодняшнем уроке будем проводить по этап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начала установим зависимость силы тока от напряжения, запишем математически эту зависимость и проверим на опы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торой этап будет состоять в установлении зависимости между силой тока т сопротивлением, при постоянном напряжении; запишем результаты в таблицу, сделаем вывод о характере этой зависи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третьем этапе мы совместно сделаем общий вывод о том, как зависит сила тока одновременно от напряжения и сопротивления, т.е. решим основную задачу уро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ебята, зависимость силы тока от напряжения и сопротивления, с которой мы сегодня познакомимся, была впервые установлена немецким ученым Георгом Омом в 1827 году, и поэтому носит название закона Ома для участка цеп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кройте тетради и запишите тему урока: «Закон Ома для участка цепи»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Включить медиа-лекц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авайте с вами посмотрим, как же все-таки устанавливается эта зависимость между </w:t>
      </w:r>
      <w:r>
        <w:rPr>
          <w:sz w:val="28"/>
          <w:lang w:val="en-US"/>
        </w:rPr>
        <w:t>I</w:t>
      </w:r>
      <w:r>
        <w:rPr>
          <w:sz w:val="28"/>
        </w:rPr>
        <w:t xml:space="preserve">, U и R.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так, сила тока прямо пропорциональна напряжению. А так ли это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Убедимся в этом на опыте.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емонстрационной доске собрана цеп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чертить схему  на дос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казать из чего состоит цепь: амперметр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вольтметр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сопротивление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ключ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источник тока 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Подаю напряжение на концы проводника 4В. </w:t>
      </w:r>
      <w:r>
        <w:rPr>
          <w:b/>
          <w:bCs/>
          <w:sz w:val="28"/>
        </w:rPr>
        <w:t>Какую силу тока показывает амперметр</w:t>
      </w:r>
      <w:r>
        <w:rPr>
          <w:sz w:val="28"/>
        </w:rPr>
        <w:t xml:space="preserve">?   </w:t>
      </w:r>
      <w:r>
        <w:rPr>
          <w:i/>
          <w:iCs/>
          <w:sz w:val="28"/>
        </w:rPr>
        <w:t>0,4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Я увеличу напряжение до– 6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зменились ли показания амперметра?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а, сила тока в цепи 0,6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Т.е. увеличивая напряжение, сила тока тоже увеличилась 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Запишем полученные результаты в таблице. </w:t>
      </w:r>
    </w:p>
    <w:tbl>
      <w:tblPr>
        <w:tblW w:w="50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703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U</w:t>
            </w:r>
            <w:r>
              <w:rPr>
                <w:b/>
                <w:bCs/>
                <w:sz w:val="28"/>
              </w:rPr>
              <w:t>, 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, 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4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u w:val="single"/>
        </w:rPr>
        <w:t xml:space="preserve">Вывод: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</w:rPr>
        <w:t xml:space="preserve"> ~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А что мы можем сказать о сопротивлении проводника. </w:t>
      </w:r>
      <w:r>
        <w:rPr>
          <w:b/>
          <w:bCs/>
          <w:sz w:val="28"/>
        </w:rPr>
        <w:t>Изменилась оно или нет?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Нет, оно постоянно: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R= cons t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Итак, экспериментально мы доказали, что </w:t>
      </w:r>
      <w:r>
        <w:rPr>
          <w:sz w:val="28"/>
          <w:lang w:val="en-US"/>
        </w:rPr>
        <w:t>I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 xml:space="preserve">, при 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Теперь перейдем ко второму этапу наших рассуждений, т.е. установим зависимость между силой тока и сопротивлением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Ребята, подумайте и скажите: будет ли одинаковой сила тока в проводнике с большим сопротивлением и в проводнике с маленьким сопротивлением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Конечно, сила тока будет разная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 в каком случае сила тока будет меньше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iCs/>
          <w:sz w:val="28"/>
        </w:rPr>
        <w:t xml:space="preserve">Где больше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</w:rPr>
        <w:t xml:space="preserve">Итак, давайте убедимся в этом на опыте. Так как в этом случае мы будем устанавливать зависимость между 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, то </w:t>
      </w: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/>
        <w:t>. Начертим таблицу в тетрадь и будем ее заполнять по ходу опыта.</w:t>
      </w:r>
    </w:p>
    <w:tbl>
      <w:tblPr>
        <w:tblW w:w="456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478"/>
        <w:gridCol w:w="14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U</w:t>
            </w:r>
            <w:r>
              <w:rPr>
                <w:b/>
                <w:bCs/>
                <w:sz w:val="28"/>
              </w:rPr>
              <w:t>, 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, 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R</w:t>
            </w:r>
            <w:r>
              <w:rPr>
                <w:b/>
                <w:bCs/>
                <w:sz w:val="28"/>
              </w:rPr>
              <w:t>, Ом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Сейчас в цепь включен проводник сопротивлением 0,4 Ом, подано напряжение 4В. </w:t>
      </w:r>
      <w:r>
        <w:rPr>
          <w:b/>
          <w:bCs/>
          <w:sz w:val="28"/>
        </w:rPr>
        <w:t xml:space="preserve">Какой ток в цепи? </w:t>
      </w:r>
    </w:p>
    <w:p>
      <w:pPr>
        <w:pStyle w:val="Heading1"/>
        <w:ind w:left="360" w:hanging="0"/>
        <w:rPr>
          <w:i/>
          <w:i/>
          <w:iCs/>
        </w:rPr>
      </w:pPr>
      <w:r>
        <w:rPr>
          <w:i/>
          <w:iCs/>
        </w:rPr>
        <w:t>10 А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Увеличим сопротивление в 2 раза, не меняя напряжение, какой ток в цепи сейчас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 А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Итак, глядя на таблицу, что можно сказать о зависимости между силой тока и сопротивлением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Эта зависимость обратно пропорциональная.</w:t>
      </w:r>
    </w:p>
    <w:p>
      <w:pPr>
        <w:pStyle w:val="Normal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Вывод: </w:t>
      </w:r>
      <w:r>
        <w:rPr>
          <w:sz w:val="28"/>
          <w:u w:val="single"/>
          <w:lang w:val="en-GB"/>
        </w:rPr>
        <w:t>I</w:t>
      </w:r>
      <w:r>
        <w:rPr>
          <w:sz w:val="28"/>
          <w:u w:val="single"/>
        </w:rPr>
        <w:t xml:space="preserve"> ~ 1/</w:t>
      </w:r>
      <w:r>
        <w:rPr>
          <w:sz w:val="28"/>
          <w:u w:val="single"/>
          <w:lang w:val="en-US"/>
        </w:rPr>
        <w:t>R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>Итак, вот мы и подошли к третьему этап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Здесь мы должны сделать общий вывод о том, как зависит сила тока одновременно от </w:t>
      </w:r>
      <w:r>
        <w:rPr>
          <w:sz w:val="28"/>
          <w:lang w:val="en-US"/>
        </w:rPr>
        <w:t>U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Мы уже знаем две зависимости. И теперь мы объединим эти зависимости в одну формулу. Мы получим с вами один из основных  законов электрического тока, который называется законом Ома: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2"/>
        <w:spacing w:lineRule="auto" w:line="360"/>
        <w:ind w:left="360" w:firstLine="348"/>
        <w:rPr>
          <w:b/>
          <w:b/>
          <w:bCs/>
        </w:rPr>
      </w:pPr>
      <w:r>
        <w:rPr>
          <w:b/>
          <w:bCs/>
        </w:rPr>
        <w:t>Сила тока в участке цепи прямо пропорциональна напряжению на концах этого участка и обратно пропорциональна сопротивлению этого же участка.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Пользуясь этим законом, мы можем рассчитать силу тока, зная напряжение и сопротивление, то есть, зная две величины мы всегда можем найти третью.</w:t>
      </w:r>
    </w:p>
    <w:p>
      <w:pPr>
        <w:pStyle w:val="Normal"/>
        <w:spacing w:lineRule="auto" w:line="360"/>
        <w:ind w:left="360" w:firstLine="348"/>
        <w:rPr>
          <w:b/>
          <w:b/>
          <w:bCs/>
          <w:sz w:val="28"/>
        </w:rPr>
      </w:pPr>
      <w:r>
        <w:rPr>
          <w:b/>
          <w:bCs/>
          <w:sz w:val="28"/>
        </w:rPr>
        <w:t>Итак, ребята, между какими величинами устанавливает зависимость закон Ома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между силой тока, напряжением и сопротивлением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Как зависит сила тока от напряжения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Прямо пропорционально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Как зависит сила тока от сопротивления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обратно пропорционально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Как формулируется закон Ома?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И в заключении нашего урока давайте решим такую задач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графике изображены зависимости силы тока от напряжения для проводников А и В. какой из этих проводников обладает большим сопротивлением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83058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.4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0</wp:posOffset>
                </wp:positionH>
                <wp:positionV relativeFrom="paragraph">
                  <wp:posOffset>24765</wp:posOffset>
                </wp:positionV>
                <wp:extent cx="3276600" cy="2171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171880"/>
                          <a:chOff x="0" y="0"/>
                          <a:chExt cx="3276720" cy="2171880"/>
                        </a:xfrm>
                      </wpg:grpSpPr>
                      <wps:wsp>
                        <wps:cNvSpPr/>
                        <wps:spPr>
                          <a:xfrm flipV="1">
                            <a:off x="533520" y="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60020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4308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257480"/>
                            <a:ext cx="1066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14680"/>
                            <a:ext cx="533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,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114480"/>
                            <a:ext cx="30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1440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716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0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17146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7146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6020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.95pt;width:258pt;height:171pt" coordorigin="960,39" coordsize="5160,3420">
                <v:line id="shape_0" from="1800,39" to="1800,2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559" to="5159,2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79" to="3239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2019" to="3479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0;top:2739;width:8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,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0;top:219;width:4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0;top:147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0,2199" to="1919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839" to="1919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1479" to="1919,1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559" to="2160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559" to="2640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2559" to="3120,2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0;top:93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;top:147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0;top:2019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273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80;top:273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0;top:2739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0;top:2562;width:4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>
          <w:sz w:val="28"/>
        </w:rPr>
        <w:t xml:space="preserve">У проводника В при </w:t>
      </w:r>
      <w:r>
        <w:rPr>
          <w:sz w:val="28"/>
          <w:lang w:val="en-US"/>
        </w:rPr>
        <w:t>U</w:t>
      </w:r>
      <w:r>
        <w:rPr>
          <w:sz w:val="28"/>
        </w:rPr>
        <w:t>=6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</w:t>
      </w:r>
      <w:r>
        <w:rPr>
          <w:sz w:val="28"/>
          <w:lang w:val="en-US"/>
        </w:rPr>
        <w:t>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/>
      </w:pPr>
      <w:r>
        <w:rPr>
          <w:sz w:val="28"/>
        </w:rPr>
        <w:t xml:space="preserve">У проводника А при </w:t>
      </w:r>
      <w:r>
        <w:rPr>
          <w:sz w:val="28"/>
          <w:lang w:val="en-US"/>
        </w:rPr>
        <w:t>U</w:t>
      </w:r>
      <w:r>
        <w:rPr>
          <w:sz w:val="28"/>
        </w:rPr>
        <w:t>=6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3</w:t>
      </w:r>
      <w:r>
        <w:rPr>
          <w:sz w:val="28"/>
          <w:lang w:val="en-US"/>
        </w:rPr>
        <w:t>A</w:t>
      </w:r>
      <w:r>
        <w:rPr>
          <w:sz w:val="28"/>
        </w:rPr>
        <w:t>.</w:t>
        <w:tab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>
          <w:sz w:val="28"/>
        </w:rPr>
      </w:pPr>
      <w:r>
        <w:rPr>
          <w:sz w:val="28"/>
        </w:rPr>
        <w:t>По закону Ома, чем больше сила тока, тем меньше сопротивление. Следовательно, проводник В обладает большим сопротивлением.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бята, что сегодня вы узнали на уроке?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</w:rPr>
      </w:pPr>
      <w:r>
        <w:rPr>
          <w:sz w:val="28"/>
        </w:rPr>
        <w:t>Домашнее задание: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50:00Z</dcterms:created>
  <dc:creator>Uchitel-Deti</dc:creator>
  <dc:description/>
  <cp:keywords/>
  <dc:language>en-US</dc:language>
  <cp:lastModifiedBy>Борисовы</cp:lastModifiedBy>
  <dcterms:modified xsi:type="dcterms:W3CDTF">2009-01-29T17:50:00Z</dcterms:modified>
  <cp:revision>2</cp:revision>
  <dc:subject/>
  <dc:title>Закон Ома для участка цепи</dc:title>
</cp:coreProperties>
</file>