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редняя школа № 4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классное мероприят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«Экологическое ассорти»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 класс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 xml:space="preserve">Классный руководитель: Тесёлкина С. Ю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Цель: </w:t>
      </w:r>
      <w:r>
        <w:rPr>
          <w:sz w:val="28"/>
          <w:szCs w:val="28"/>
        </w:rPr>
        <w:t xml:space="preserve">обобщить знания учащихся по изученным разделам «Расте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 Звери», «Птицы», «Насекомые», «Рыбы» из курса «Окруж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ир», 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sz w:val="28"/>
          <w:szCs w:val="28"/>
        </w:rPr>
        <w:t xml:space="preserve">1. Плакат с названием мероприятия, рисунками по тема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“</w:t>
      </w:r>
      <w:r>
        <w:rPr>
          <w:sz w:val="28"/>
          <w:szCs w:val="28"/>
        </w:rPr>
        <w:t xml:space="preserve">Растения”, “Звери”, “Птицы”, “Насекомые”, “Рыбы”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бозначенные определённым цвето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2. Коробка с конфетами. В коробке есть  “конфетки”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юрпризы с надписями “Тра-ля-ля” ( Музыкальный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онкурс), “Красная книга”, “Гонка за лидером”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. Кроссворд “Птицы”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4. Рисунок зайца и ежа ( для конфетки “Звери”)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5. “Заморочки” ( для конфетки “Рыбы”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6. Карточки “Что такое Красная книга?”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7. Часы песочн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Ход мероприя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: </w:t>
      </w:r>
      <w:r>
        <w:rPr>
          <w:sz w:val="28"/>
          <w:szCs w:val="28"/>
        </w:rPr>
        <w:t xml:space="preserve">Сегодня у нас необычное занятие. Знаете ли вы, что тако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“</w:t>
      </w:r>
      <w:r>
        <w:rPr>
          <w:sz w:val="28"/>
          <w:szCs w:val="28"/>
        </w:rPr>
        <w:t xml:space="preserve">ассорти”? Это конфеты. Я принесла вам целую коробку конф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о эти конфеты необычные. Они разного цвета, но какого вы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знаете только тогда, когда развернёте их. Если вам достан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нфета зелёного цвета, вы отвечаете на вопрос по тем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“</w:t>
      </w:r>
      <w:r>
        <w:rPr>
          <w:sz w:val="28"/>
          <w:szCs w:val="28"/>
        </w:rPr>
        <w:t xml:space="preserve">Растения”, жёлтая - “Насекомые”, красная - “Звери”, ост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нфеты с сюрпризо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соревнованиях участвуют две команды: “Гав”, “Мяу”. Жел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спеха обоим команд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Рыбы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морочки из бочк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оманда отвечает сразу, то получает 6 баллов, после первой подсказк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балла, с помощью зала – 1 бал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 этой рыбы фантастическая жадность. В её желудке находят не только других рыб, но и мышей, крыс, мелких птиц, часы, монеты. Что это за рыб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для з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хвачу – ка! Проглочу – к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ёлкает зубами …  ( щука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кома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самая большая из пресноводных рыб, обитающая в России. У неё нет чешуи. Предпочитает жить на дне водоёма. Её не отличишь от бревна. У этой рыбы есть у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 для з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 один ры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чке выловил башма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зато ему по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рючок попался … ( сом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szCs w:val="32"/>
        </w:rPr>
        <w:t xml:space="preserve">Конкурс художников “Где у рыбки глазки? Где у рыбки </w:t>
      </w:r>
    </w:p>
    <w:p>
      <w:pPr>
        <w:pStyle w:val="Normal"/>
        <w:ind w:left="510" w:hanging="0"/>
        <w:rPr/>
      </w:pPr>
      <w:r>
        <w:rPr>
          <w:b/>
          <w:sz w:val="32"/>
          <w:szCs w:val="32"/>
        </w:rPr>
        <w:t>хвост?</w:t>
      </w:r>
      <w:r>
        <w:rPr>
          <w:b/>
          <w:sz w:val="32"/>
          <w:szCs w:val="32"/>
          <w:lang w:val="en-US"/>
        </w:rPr>
        <w:t>”</w:t>
      </w:r>
      <w:r>
        <w:rPr/>
        <w:t xml:space="preserve"> </w:t>
      </w:r>
      <w:r>
        <w:rPr>
          <w:sz w:val="28"/>
          <w:szCs w:val="28"/>
        </w:rPr>
        <w:t xml:space="preserve">( с завязанными глазами )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Нарисуй глаз рыбки, сделай поворот кругом. Нарисуй плавник, чешуйки, присядь 2 раза. Нарисуй тело рыбки, два шага назад, два шага вперёд. Нарисуй хвост. Развяжи шарф. 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Птицы</w:t>
      </w:r>
      <w:r>
        <w:rPr>
          <w:b/>
          <w:sz w:val="32"/>
          <w:szCs w:val="32"/>
          <w:lang w:val="en-US"/>
        </w:rPr>
        <w:t>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2"/>
          <w:szCs w:val="32"/>
        </w:rPr>
        <w:t xml:space="preserve">Игра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Кто больше</w:t>
      </w:r>
      <w:r>
        <w:rPr>
          <w:b/>
          <w:sz w:val="32"/>
          <w:szCs w:val="32"/>
          <w:lang w:val="en-US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ы по очереди называют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</w:rPr>
        <w:t xml:space="preserve">Кроссворд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Птицы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горизонтали: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2.Днём слепа бывает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ночью прозревает. ( Сова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то в беретке ярко – красн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чёрной курточке атласн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меня он не гля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ё стучит, стучит, стуч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 Дятел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 Маленький мальчи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ером армячиш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дворам шныря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охи собирает. ( Воробей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По лужку он важно брод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воды сухим вы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 Гусь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ертикал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одной ноге стоит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В воду пристально глядит.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Тычет клювом наугад –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Ищет в речке лягушат.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( Цапля 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вид неказист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зато голосист. ( Соловей )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Днём спит, ночью летает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прохожих пугает. ( Филин )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5.  Всех перелётных птиц черней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Чистит пашню от червей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Целый день по пашне вскачь,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И зовётся птица … ( грач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Всех я вовремя бу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оть часов не завожу. ( Петух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.”Звери”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32"/>
          <w:szCs w:val="32"/>
        </w:rPr>
        <w:t>Игра “Угадай, кто я?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ы задаёте мне вопросы о животном, изображённом на рисунке, на которые я отвечаю “да” или “нет”. После того как все вопросы будут заданы, вы должны угадать, кто здесь нарисован ( заяц и ёж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32"/>
          <w:szCs w:val="32"/>
        </w:rPr>
        <w:t xml:space="preserve">Ответь на вопр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это животное приспособилось, чтобы защищаться от своих враго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4.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Растения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ишите, какие части растения вы знаете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Узнай дерево по ветке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рёза, дуб, ель, сосна, малина, ореш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Красная книга</w:t>
      </w:r>
      <w:r>
        <w:rPr>
          <w:b/>
          <w:sz w:val="32"/>
          <w:szCs w:val="32"/>
          <w:lang w:val="en-US"/>
        </w:rPr>
        <w:t xml:space="preserve">” </w:t>
      </w:r>
    </w:p>
    <w:p>
      <w:pPr>
        <w:pStyle w:val="Normal"/>
        <w:ind w:left="3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sz w:val="32"/>
          <w:szCs w:val="32"/>
        </w:rPr>
        <w:t xml:space="preserve">Карточки. </w:t>
      </w:r>
    </w:p>
    <w:p>
      <w:pPr>
        <w:pStyle w:val="Normal"/>
        <w:ind w:left="375" w:hanging="0"/>
        <w:rPr/>
      </w:pPr>
      <w:r>
        <w:rPr>
          <w:sz w:val="28"/>
          <w:szCs w:val="28"/>
        </w:rPr>
        <w:t xml:space="preserve">Что такое “Красная книга”? – выбери правильный ответ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нига в красной обложке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нига учёта животных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нига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бол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то вы знаете о Красной книге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Придумай название экологическим знакам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Тра – ля – ля</w:t>
      </w:r>
      <w:r>
        <w:rPr>
          <w:b/>
          <w:sz w:val="32"/>
          <w:szCs w:val="32"/>
          <w:lang w:val="en-US"/>
        </w:rPr>
        <w:t xml:space="preserve">” </w:t>
      </w:r>
    </w:p>
    <w:p>
      <w:pPr>
        <w:pStyle w:val="Normal"/>
        <w:ind w:left="3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Любую песню: 1-й команде промяукать, 2-й команде прогавкать.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b/>
          <w:sz w:val="32"/>
          <w:szCs w:val="32"/>
        </w:rPr>
        <w:t>7.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Гонк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за лидером</w:t>
      </w:r>
      <w:r>
        <w:rPr>
          <w:b/>
          <w:sz w:val="32"/>
          <w:szCs w:val="32"/>
          <w:lang w:val="en-US"/>
        </w:rPr>
        <w:t>”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Дикое хищное животное с пушистым хвостом ( лис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Птичий домик ( гнездо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ерево-символ нашей Родины ( берёз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очная птица ( сов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ос птицы ( клюв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Ребёнок кошки ( котёнок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урица мужского рода ( петух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то спит под своими ушами ( заяц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акую траву даже слепые знают ( крапив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Зимнее логово медведя  ( берлог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ертится, стрекочет, весь день хлопочет. Что за птица? ( сорока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Колобок, обросший иголками ( ёж )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Кто из обитателей болота стал женой Ивана-царевича? (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ягушка 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Из какого дерева делают спички? ( осин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Что снесла курица? ( яйцо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воде купался, сухим остался. ( гусь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рыба в праздник шубу надевает ( селёдк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то бежит задними ногами вперёд? ( заяц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У кого уши на ногах? ( у кузнечик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теряет лось каждую зиму? ( рог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случается с пчелой после того , как ужалит? ( умирает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двоюродные братья зайцев? ( кролики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птица выводит птенцов зимой? ( клёст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ая рыба к старости становится горбатой? ( горбуш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то может пить ногой? ( лягушк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больше колец, тем старше жилец ( дерево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енькая, лёгонькая, а за хвост не поднимешь ( ящерица )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то спит вниз головой? ( летучая мышь )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кого самый чуткий “нос”? ( у бабочки )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ведение итогов, награждение победителей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sz w:val="32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1:00Z</dcterms:created>
  <dc:creator>Zver</dc:creator>
  <dc:description/>
  <cp:keywords/>
  <dc:language>en-US</dc:language>
  <cp:lastModifiedBy>Zver</cp:lastModifiedBy>
  <dcterms:modified xsi:type="dcterms:W3CDTF">2011-07-14T15:41:00Z</dcterms:modified>
  <cp:revision>2</cp:revision>
  <dc:subject/>
  <dc:title/>
</cp:coreProperties>
</file>