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е общеобразовательное учреждение </w:t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Средняя общеобразовательная школа № 4» </w:t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Конспект урока по курсу </w:t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«Окружающий мир» </w:t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 теме </w:t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«Слух. Береги слух» </w:t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4 класс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7275" w:leader="none"/>
        </w:tabs>
        <w:rPr>
          <w:sz w:val="40"/>
          <w:szCs w:val="40"/>
        </w:rPr>
      </w:pPr>
      <w:r>
        <w:rPr>
          <w:sz w:val="40"/>
          <w:szCs w:val="40"/>
        </w:rPr>
        <w:tab/>
      </w:r>
    </w:p>
    <w:p>
      <w:pPr>
        <w:pStyle w:val="Normal"/>
        <w:tabs>
          <w:tab w:val="clear" w:pos="708"/>
          <w:tab w:val="left" w:pos="727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859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</w:t>
      </w:r>
      <w:r>
        <w:rPr>
          <w:b/>
          <w:sz w:val="32"/>
          <w:szCs w:val="32"/>
        </w:rPr>
        <w:t>Учитель начальных  классов:</w:t>
      </w:r>
    </w:p>
    <w:p>
      <w:pPr>
        <w:pStyle w:val="Normal"/>
        <w:tabs>
          <w:tab w:val="clear" w:pos="708"/>
          <w:tab w:val="left" w:pos="519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</w:t>
      </w:r>
      <w:r>
        <w:rPr>
          <w:b/>
          <w:sz w:val="32"/>
          <w:szCs w:val="32"/>
        </w:rPr>
        <w:t>Тесёлкина Светлана Юрьевн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 Балаково</w:t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>
          <w:b/>
          <w:sz w:val="28"/>
          <w:szCs w:val="28"/>
        </w:rPr>
        <w:t xml:space="preserve">Цель:  </w:t>
      </w:r>
      <w:r>
        <w:rPr>
          <w:sz w:val="28"/>
          <w:szCs w:val="28"/>
        </w:rPr>
        <w:t xml:space="preserve">ознакомить учащихся с органами слуха, их значением и гигиеной;              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сширять знания учащихся о бережном отношении к органам слуха; 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обудить учащихся дорожить тем, чем наделила природа, заботиться 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 безопасности и здоровье ушей; научить элементарным правилам </w:t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бережного отношения к ушам. 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кроссворд на плакате или доске; запись с пением птиц на 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кассете; плакат с памяткой «Береги уши». 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Учебник: </w:t>
      </w:r>
      <w:r>
        <w:rPr>
          <w:sz w:val="28"/>
          <w:szCs w:val="28"/>
        </w:rPr>
        <w:t xml:space="preserve">«Окружающий мир».Н.Ф. Виноградова, Г.С. Калин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b/>
          <w:sz w:val="32"/>
          <w:szCs w:val="32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b/>
          <w:sz w:val="32"/>
          <w:szCs w:val="32"/>
        </w:rPr>
        <w:t xml:space="preserve">                                                   </w:t>
      </w:r>
      <w:r>
        <w:rPr>
          <w:b/>
          <w:sz w:val="28"/>
          <w:szCs w:val="28"/>
        </w:rPr>
        <w:t>Ход урока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Организационный момент 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гра «Кто самый внимательный?» 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b/>
          <w:sz w:val="28"/>
          <w:szCs w:val="28"/>
        </w:rPr>
        <w:t xml:space="preserve">Учитель </w:t>
      </w:r>
      <w:r>
        <w:rPr>
          <w:sz w:val="28"/>
          <w:szCs w:val="28"/>
        </w:rPr>
        <w:t xml:space="preserve">Два ученика стоят лицом к классу, а между ними – стул, где лежит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приз – конфета. Приз достанется тому, кто окажется самым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нимательным.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Расскажу я вам рассказ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полтора десятка фраз,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Лишь скажу я слово «три»,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Приз немедленно бери.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Мечтает мальчик закалённый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Стать олимпийским чемпионом.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Смотри на старте не хитри,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А жди команду: «Раз, два,.. марш!»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Когда стихи запомнить хочешь,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Их не зубри до поздней ночи,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А про себя их повтори.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Разок, другой, но лучше... пять!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Недавно поезд на вокзале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Мне три часа пришлось прождать. </w:t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Ну что ж вы приз, друзья, не взяли, </w:t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Когда была возможность взять? </w:t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5" w:leader="none"/>
        </w:tabs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кажите, ребята, какой орган помогал вам правильно выполнять условие игры? (Уши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авильно, кто хорошо и внимательно слушал, тот и получил приз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начит, без ушей нам никак нельзя обойтись в жизни. А подробнее об этом мы узнаем сегодня на уроке. </w:t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Проверка домашнего задания. </w:t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Беседа – повторение по вопросам: </w:t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Может ли человек жить без органов зрения? Почему? </w:t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Что является органом зрения? </w:t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Какое значение имеют глаза в жизни человека? </w:t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Как надо беречь глаза? </w:t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Что нужно делать, если ваши глаза устали? </w:t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Какую пользу приносят для глаз брови и ресницы? </w:t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2. Разгадывание кроссворда. </w:t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о горизонтали: </w:t>
      </w:r>
      <w:r>
        <w:rPr>
          <w:sz w:val="28"/>
          <w:szCs w:val="28"/>
        </w:rPr>
        <w:t>4. Отверстие в радужной оболочке глаза, через                          которое в глаз проникает свет. (Зрачок)  5. Отсутствие зрения. (Слепота).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 Орган зрения. (Глаз). 7. Род оптического стекла с криволинейными или сферическими  поверхностями.(Линза). 8. Волосок на краю    глазного 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sz w:val="28"/>
          <w:szCs w:val="28"/>
        </w:rPr>
        <w:t xml:space="preserve">яблока. (Ресница). 9. Подвижный кожный покров глазного яблока. (Веко). 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вертикали:    </w:t>
      </w:r>
      <w:r>
        <w:rPr>
          <w:sz w:val="28"/>
          <w:szCs w:val="28"/>
        </w:rPr>
        <w:t xml:space="preserve">1. Дугообразная полоска волос над глазной впадиной. 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sz w:val="28"/>
          <w:szCs w:val="28"/>
        </w:rPr>
        <w:t xml:space="preserve">(Бровь). 2. Оптический прибор из двух линз или стекол.(Очки). 3. Часть глаза в виде прозрачной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вояковыпуклой эластичной линзы. (Хрусталик).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3. Формирование новых знаний. 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1. Создание проблемной ситуации.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(Учитель включает музыку с голосами птиц.)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Голоса каких птиц вы услышали?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Как вы узнали, что это поют птицы?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Чем вы услышали голоса птиц? 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4. Физкультминутка. 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ы шагаем, мы шагаем,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уки выше поднимаем,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олову не опускаем,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ышим ровно, глубоко.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уки в стороны мы разведём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покажем, как поплывём.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Лодка по морю плывёт,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кажи, кто как гребёт.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дышали, ровно встали.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Что ж, продолжим наш урок,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сё должны успеть мы в срок.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Объяснение нового материала. 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 xml:space="preserve"> Уши – другой важный орган чувств.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Мир человека наполнен звуками. Слушая и воспринимая звуки,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человек узнаёт о том, что вокруг него происходит, общается с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людьми, чувствует опасность, оценивает расстояние, наслаждается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музыкой. Звук – это колебания воздуха. Наш орган слуха 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улавливает  колебания частотой 16-20 тысяч в секунду. Путь,  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который проходит  звук в ухе, значительно сложнее, чем путь луча 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света в глазу.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Плохо быть глухим, поэтому орган слуха надо беречь. Не ковыряйте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ушах спичками, булавками и другими предметами. Оберегайте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олову от ударов, которые могут повредить орган слуха. Избегайте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ильных и резких звуков и шумов: они уменьшают остроту слуха.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Если в ухо попадёт какой-нибудь предмет, или залетит насекомое,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или возникнет боль в ушах, немедленно обращайтесь к врачу.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Закрепление изученного материал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 </w:t>
      </w:r>
      <w:r>
        <w:rPr>
          <w:sz w:val="28"/>
          <w:szCs w:val="28"/>
        </w:rPr>
        <w:t xml:space="preserve">Предлагаю вам ответить на вопросы для любознательных: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- Для чего служат животным уши?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- Почему у человека мышцы, приводящие в движение ушные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раковины, утратили своё первоначальное значение?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Что происходит, когда человек погружается на большую глубину?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- Почему нельзя быстро подниматься или опускаться на большую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глубину?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- Почему артиллеристы, стреляя из орудий, закрывают уши и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ткрывают рот?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- Почему в городах борются с шумом?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7. Итог урока. 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b/>
          <w:sz w:val="28"/>
          <w:szCs w:val="28"/>
        </w:rPr>
        <w:t xml:space="preserve">Учитель - </w:t>
      </w:r>
      <w:r>
        <w:rPr>
          <w:sz w:val="28"/>
          <w:szCs w:val="28"/>
        </w:rPr>
        <w:t xml:space="preserve">О каком органе чувств эта загадка?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У зверушки – на макушке.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А у нас – ниже глаз. (Уши)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- Что интересного и полезного для себя узнали об этом органе?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- Прочитайте по цепочке памятку «Береги уши» на плакате. </w:t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мятка «Береги уши»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. Регулярно мой уши с мылом и чисти туго скрученной ваткой.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. Не ковыряй в ушах спичками, булавками и другими острыми предметами.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3. Чаще отдыхай в лесу, на лугу, у реки, среди тишины.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4. Если почувствуешь боль в ухе или туда попадёт соринка, обратись к врачу.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b/>
          <w:sz w:val="28"/>
          <w:szCs w:val="28"/>
        </w:rPr>
        <w:t xml:space="preserve">Домашнее задание:   </w:t>
      </w:r>
      <w:r>
        <w:rPr>
          <w:sz w:val="28"/>
          <w:szCs w:val="28"/>
        </w:rPr>
        <w:t xml:space="preserve">прочитать текст рубрики «Этот удивительный мир» </w:t>
      </w:r>
    </w:p>
    <w:p>
      <w:pPr>
        <w:pStyle w:val="Normal"/>
        <w:tabs>
          <w:tab w:val="clear" w:pos="708"/>
          <w:tab w:val="left" w:pos="2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на с.28, объяснить смысл пословицы «Всё хорошо в </w:t>
      </w:r>
    </w:p>
    <w:p>
      <w:pPr>
        <w:pStyle w:val="Normal"/>
        <w:tabs>
          <w:tab w:val="clear" w:pos="708"/>
          <w:tab w:val="left" w:pos="2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меру!» применительно к органам слу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6:00:00Z</dcterms:created>
  <dc:creator>Zver</dc:creator>
  <dc:description/>
  <cp:keywords/>
  <dc:language>en-US</dc:language>
  <cp:lastModifiedBy>Zver</cp:lastModifiedBy>
  <dcterms:modified xsi:type="dcterms:W3CDTF">2011-07-14T16:00:00Z</dcterms:modified>
  <cp:revision>2</cp:revision>
  <dc:subject/>
  <dc:title/>
</cp:coreProperties>
</file>