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рылова Александра, 10 ле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«Гимназия № 25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Нижнекамска 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й прадедушка Аркаш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еликая Отечественная война в каждой Российской семье оставила свой след.  Кто-то не вернулся с войны – и семья получила похоронку. А кто-то вернулся раненый или инвалидом. Так и в нашей семье – мой прадедушка Елин Аркадий Михайлович воевал совсем немного, но получил серьёзное ранение и вернулся домой без одной ног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гда началась война,  прадедушке было всего 16 лет. На фронт его не взяли, так как ему ещё не исполнилось 18 лет. И он пошёл работать на завод, где изготавливали снаряды для фронта. В 1943 году его призвали в армию и отправили учиться в военное училище на связиста. Через год он его окончил, и всех выпускников отправили на фронт. Так  наш прадедушка стал солдатом-связистом. Он протягивал телефонную связь, чтобы линию фронта соединить со штабом боевых действий. Но, провоевав совсем немного, на очередном задании он подорвался на мине и был ранен. Из-за серьёзного ранения в госпитале ему ампутировали левую ногу по колено. Так он стал инвалидом Великой Отечественной войны 1941-1945 годов. После войны ему сделали деревянный протез на ног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 участие в боевых действиях мой прадедушка получил орден Отечественной Войны и орден Славы III степени. Так же он имеет несколько юбилейных медалей. Дедушки Аркаши уже 10 лет нет в живых, но моя семья никогда не забудет о том, что он и миллионы других солдат, воевавших в годы Великой Отечественной войны, спасли весь мир от фашизма, чтобы мы могли жить под мирным небом, чтобы дети кричали: «Ура!», когда палят пушки и в небе сверкает салют Победы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асибо Вам огромное за наше счастливое мирное детст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купова Лейсан, 9 ле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«Гимназия № 25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Нижнекамск 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сказ о моём прадедуш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ного времени прошло с тех пор, как отгремели последние залпы Великой Отечественной  войны. Мужество и героизм, стойкость и отвага были проявлены в этой ожесточённой борьбе. Память людская то и дело возвращается к теме войны. Внезапное начало войны поразило страну, не оставив ни одного равнодушного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оего прадедушку звали Кафизов Самигулла Валиуллович. Родился он 24 февраля 1910 года, в крестьянской семье, в деревне Трёх-Балтаево. До войны он работал бригадиром. Когда началась война, его призвали защищать Родину. После короткого обучения, он воевал в составе Сибирской дивизии, которая была направлена на Сталинградский фронт. В то время там шли тяжёлые кровопролитные бои. В этих боях мой прадедушка был ранен от осколков мины в ногу. Долго лежал в госпитале, был демобилизован по ранению и вернулся с фронта домой. За мужество и отвагу он был награждён медалями и орденом Отечественной войны. После войны его выбрали председателем колхоза. Он умер в 1994 год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горжусь, что мой прадедушка внёс свой вклад в Победу в Великой Отечественной вой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анкрашкина Анна, 10 ле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«Гимназия № 25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г. Нижнекамск РТ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ерои нашей семь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этом сочинении я хотела рассказать вам о своих родственниках, героически защищавших нашу родину на всех фронта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вой рассказ мне хотелось бы начать со своего прапрадеда по папиной линии. Звали его Атланов Даниил Семёнович, родился он в деревне Соболеково Нижнекамского района в 1912-м году. Вначале он был призван солдатом-пехотинцем на финскую войну, это было в 1939-м году, где был ранен в ногу. Потом, не приходя домой в 1941 –м был отправлен на Великую отечественную войну рядовым солдатом регулярной Советской Армии, на которой он воевал по1944-й год. Свою войну он закончил на границе с Финляндией, в районе Ладожского озера, где был ранен осколком гранаты от запястья до плеча. Пришел он домой в   своё родное село Соболеково инвалидом второй группы и никогда, не со своими детьми, не с внуками, не с правнуками на военную тему не разговаривал. На вопросы моих родственников о войне говорил: «Мне и одного раза хватило, чтобы пережить все эти события, я не собираюсь переживать их ещё раз с вами и заставлять, вас, их пережить». </w:t>
      </w:r>
    </w:p>
    <w:p>
      <w:pPr>
        <w:pStyle w:val="Normal"/>
        <w:jc w:val="both"/>
        <w:rPr/>
      </w:pPr>
      <w:r>
        <w:rPr>
          <w:sz w:val="32"/>
          <w:szCs w:val="32"/>
        </w:rPr>
        <w:t>Второй мой прадедушка по маминой линии Назаров Григорий Александрович родился 25 июня 1924 года. В 1941-м году был призван на войну в танковые войска, служил на легендарном танке Т-34. Прошел всю войну, освобождал Будапешт, Прагу, Варшаву, Белград, Бухарест, дошел до Берлина. Горел в танке, после чего попал в госпиталь. Был награжден Орденом Красной Звезды, Медалью за Отвагу, за взятие Будапешта, Праги, Варшавы, Белграда, Бухареста и еще многими другими наградами. Когда война закончилась, его отправили освобождать Китай и Японию, где он служил до 1948 года.  Я очень сильно горжусь своими героическими дедушк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алахова Эльвина, 10 ле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«Гимназия № 25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Нижнекамска 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й прадедушка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астник Великой Отечественной вой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гда началась война моему прадедушке, восемнадцатилетнему пареньку, пришла повестка на фронт. Участвовал в боях на Курской дуге, на Воронежском фронте. Курская битва — это грандиозная битва в Великой Отечественной войне. На линии в 500 км с лишним сражалось около 4 млн. человек, свыше 13 тыс. танков, 69 тысяч орудий и миномётов, до 12 тысяч  самолётов. Пятьдесят дней, с 5 июля по 23 августа 1943 года  продолжалась  Курская битва. Курская битва, включающая в себя три крупные стратегические операции советских войск, характерна огромным пространственным размахом, исключительной напряжённостью и ожесточённостью сражений. Развернувшиеся на Курской дуге крупные танковые сражения не имели себе равных за всё время минувшей войны. На одной из битв Курской дуги мой прадедушка был ранен в правое плечо - сквозное ранение. После госпиталя вернулся на фронт и закончил войну в Берли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омой он вернулся в 1946 году с рядом медалей и орденов на груди, в том числе орден Красной Звезды, медали «За отвагу»,»За боевые заслуг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1947 году прадедушка женился. С моей прабабушкой они прожили 58 лет. Они вырастили 5 детей. Старшая их дочь- моя бабу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1948 году прадедушка поступил в Казанский педагогический институт на факультет географии.  Всю жизнь проработал учителем географии, был директором шко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не очень повезло, что застала его живым, мой прадедушка ушёл из жизни на 82 году. Светлая память ему!!! Мы помним и гордимся!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57:00Z</dcterms:created>
  <dc:creator>dom</dc:creator>
  <dc:description/>
  <cp:keywords/>
  <dc:language>en-US</dc:language>
  <cp:lastModifiedBy>1</cp:lastModifiedBy>
  <dcterms:modified xsi:type="dcterms:W3CDTF">2011-07-14T06:12:00Z</dcterms:modified>
  <cp:revision>4</cp:revision>
  <dc:subject/>
  <dc:title>Крылова Александра, 10 лет</dc:title>
</cp:coreProperties>
</file>