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школа № 4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уро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курсу «Окружающий мир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тем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Вода в природе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 класс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3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Тесёлкина Светлана Юрьев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. Балаково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знакомить учащихся со свойствами воды, с переходом воды из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дного состояния в другое, с круговоротом воды в природе;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звивать творческую инициативу, любознательность;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будить учащихся дорожить тем, чем наделила природа,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будить заботиться об охране и экономии водных ресурсов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анеты</w:t>
      </w: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зентация «Вода в природе», оборудование для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пытов, таблицы «Свойства воды», «Круговорот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оды в природе» 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>«Окружающий мир». Н.Ф.Виноградова, рабочая тетрадь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Ход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онный моме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Повернитесь друг к другу, улыбнитесь, скажите друг другу добр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Целеполагание и мотивац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Вещество, о котором пойдёт речь на уроке, вы узнаете из загад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руки наши в вакс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на нос сели клякс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о тогда нам первый д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нимет грязь с лица и ру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з чего не может м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 готовить, ни стир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з чего, мы скажем прям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ловеку умир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лился дождик с не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 росли колосья хле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плыли кораб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 варились кисе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не было бед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Жить нельзя нам без … ( воды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 xml:space="preserve">Речь пойдёт о в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Верно, сегодня мы поговорим о воде, её свойствах, о переходе воды из      одного состояния в другое, об охране и экономии водных ресурсов план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Актуализация базовых знаний учащихс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Вода – это природа живая или нежив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 xml:space="preserve">Вода относится к неживой природе потому, что она не обладает признаками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Закройте глаза, представьте: капельку воды, плавно текущую реку, синее море. Оцените свои имеющиеся знания о воде. Где, на ваш взгляд, вы находитесь в своих «научных» познаниях о воде? ( Дети в рабочих тетрадях зарисовывают капельку – если знаний о воде мало, реку – если знаний достаточно, море – если знаний много.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Что ж, отправляемся в путь за новыми знаниями с капелькой воды, весёлым «Капитошко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Усвоение новых зн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Значение воды в природе, в жизни челове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ступительная бесе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Советский учёный Вернадский писал: « Вода занимает особое место в истории нашей планеты. Нет земного вещества – минерала, горной породы, живого тела, которое её бы не заключало. Всё земное вещество … ею охвачено и проникнут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олевая игра «Мы – корреспондент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на предыдущем уроке были разбиты на 3 группы, все они – корреспонденты крупного газетного издательства. Их задача – написать мини-статью о значении воды на Земле. Дети зачитывают подготовленные дома сообщения, сопровождающиеся рисунками, плака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Есть ли жизнь без воды? Докажи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группа – сообщения на тему «Много ли воды на Земл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группа – сообщения на тему «Вода входит в состав любого жи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рганиз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группа – сообщения на тему «Вода кормит и пои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ервичная проверка пони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 Продолжите предлож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ода – одно из самых главных богатств нашей планеты, потому что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Вода может находиться в трёх состоян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гадывание загад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чка по небу гуляла,                                                                                            Тучка бусы растеря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чут бусы по дорож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хрустальные горошки. (Гра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истая в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ывёт куда-то. (Облак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ёл долговяз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емлю увяз. (Дожд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и звёздочки круж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емлю стали лож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, не звёзды, а пушин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ушинки, а … (Снежин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О каких природных явлениях идёт речь? Что у них общего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. </w:t>
      </w:r>
      <w:r>
        <w:rPr>
          <w:sz w:val="28"/>
          <w:szCs w:val="28"/>
        </w:rPr>
        <w:t xml:space="preserve">Это всё – состояния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оверка  понимания – дидактическая игра «Отгадай, какая я – вода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вучат отрывки из песен. Дети показывают сигнальными карточками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ом состоянии находится вода ( капелька, снежинка, облачко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х, снег, снежок, белая метелиц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да, вода, кругом в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лака – белогривые лошадк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 дождинка, два дождин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дяной горою айсберг из тумана выплывает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ний, синий иней лёг на пров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ний туман похож на обман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ре, море – мир бездонны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чёт ручей, бежит руч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Физминут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ьётся чистая вод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меем сами мы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ошок зубной берё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епко щёткой зубы трё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м шею, моем у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вытремся посу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Свойства в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) Практическ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ыт 1. У. Опустим в стакан с водой ложку. Видна ли она в воде? О ка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ойстве воды это говорит?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. Вода прозрачна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ыт 2. У. В один стакан нальём молоко, в другой – воду. Имеет ли вода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вет?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. Вода бесцветна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ыт 3. У. Определите, имеет ли вода запах?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. Вода не имеет запаха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ыт 4. У. Насыпьте в один стакан с водой немного сахара, а в другой стакан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 водой – глины. Помешайте. Что заметили?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. Вода – растворитель, но не все вещества в ней растворяются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ыт 5. У. Мутную воду пропустим через фильтр. Что произошло?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. Вода очистилась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ыт 6. У. Закрытую колбу с подкрашенной водой опустим в горячую воду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то видите?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. Вода в колбе поднимается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. Ту же колбу поставим в тарелку со льдом. Что происходит с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дой?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Д. Вода в колбе опускается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У. Вода при нагревании расширяется, при охлаждении – сжимается. 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>б) Проверка вос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Постройте в тетради схему-модель «Свойства в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----------</w:t>
        <w:tab/>
        <w:t>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  <w:tab w:val="center" w:pos="4677" w:leader="none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----------</w:t>
        <w:tab/>
        <w:t>ВОДА</w:t>
        <w:tab/>
        <w:t>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  <w:tab w:val="left" w:pos="5640" w:leader="none"/>
          <w:tab w:val="left" w:pos="57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----------</w:t>
        <w:tab/>
        <w:t>-</w:t>
        <w:tab/>
        <w:t>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Применение знаний и умений в новой ситу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рческ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 xml:space="preserve">Опираясь на полученные знания о свойствах воды, личный опыт, рису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учебнике, расскажите о круговороте воды в при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бобщение и систематизация зн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вод: учебник – с. 8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Контроль и самопроверка зн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– дифференцированные задания по выбо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1. Закончи предлож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нагревании вода   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хлаждении вода 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мы умываемся, то используем свойство воды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тр – это приспособление для 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рях, океанах вода солёная на вкус благодаря свойству воды 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Расширяется, сжимается, текучесть, очистки воды, растворитель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2. Сравните, какие общие свойства имеют воздух и вода. Запиши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тветы в таблице соответствующими циф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ез цве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з запах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сширяется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греван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Сжимается п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хлаждени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астворит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. Прозрач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 Текуче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Воздух – 1,2,3,4,</w:t>
      </w:r>
      <w:r>
        <w:rPr>
          <w:sz w:val="28"/>
          <w:szCs w:val="28"/>
          <w:lang w:val="en-US"/>
        </w:rPr>
        <w:t>6 )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Вода – 1,2,3,4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,7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3. Работа в тетрадях на печатной основе – с. 27, № 1-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Информация о домашнем за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ыбору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тья в учебнике – с. 88-90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бочая тетрадь    -   с. 28-29, №6,7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«Свойства льда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оклад на тему «Берегите вод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Рефлекс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. </w:t>
      </w:r>
      <w:r>
        <w:rPr>
          <w:sz w:val="28"/>
          <w:szCs w:val="28"/>
        </w:rPr>
        <w:t>Наш урок подошёл к концу. В самом начале вы оценили свои знания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де. Покажите значком, где в своих познаниях вы оказались сейчас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кончите фразу: «Теперь я знаю …….»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3:00Z</dcterms:created>
  <dc:creator>Zver</dc:creator>
  <dc:description/>
  <cp:keywords/>
  <dc:language>en-US</dc:language>
  <cp:lastModifiedBy>Zver</cp:lastModifiedBy>
  <dcterms:modified xsi:type="dcterms:W3CDTF">2011-07-14T10:36:00Z</dcterms:modified>
  <cp:revision>12</cp:revision>
  <dc:subject/>
  <dc:title>Ход урока </dc:title>
</cp:coreProperties>
</file>