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7.05pt;width:191.9pt;height:146.95pt;mso-wrap-style:none;v-text-anchor:middle;mso-position-vertical:top" type="_x0000_t172">
            <v:path textpathok="t"/>
            <v:textpath on="t" fitshape="t" string="Ден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139.75pt;width:405.85pt;height:139.65pt;mso-wrap-style:none;v-text-anchor:middle;mso-position-vertical:top" type="_x0000_t172">
            <v:path textpathok="t"/>
            <v:textpath on="t" fitshape="t" string="космонавтик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6930" cy="4330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днем космонавтики - 12 апре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, мышление, речь, сообразительн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ть уважение к профессии космонавта, их подвигам, смелости.</w:t>
      </w:r>
    </w:p>
    <w:p>
      <w:pPr>
        <w:pStyle w:val="Normal"/>
        <w:ind w:left="1980" w:hanging="198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кета, планета, портрет Ю.Гагарина, альбомы космонавтов,       тема на доске, медаль за 1-е место, 2 обруча, разрезные самол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ы знаете, что </w:t>
      </w:r>
      <w:r>
        <w:rPr>
          <w:b/>
          <w:sz w:val="28"/>
          <w:szCs w:val="28"/>
        </w:rPr>
        <w:t>12 апреля</w:t>
      </w:r>
      <w:r>
        <w:rPr>
          <w:sz w:val="28"/>
          <w:szCs w:val="28"/>
        </w:rPr>
        <w:t xml:space="preserve"> наша страна отмечает день космонавтики. Сегодня мы поговорим о том, как люди стали осваивать космическое пространство, и почему именно 12 апреля мы отмечаем этот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ньше, когда люди начали узнавать землю, они представляли ее перевернутой чашей, которая покоится на трех слонах, важно стоящих на панцире огромной черепахи, которая плавает в океане, а весь мир покрыт хрустальным куполом неба с множеством сверкающих звезд. Затем узнали – что шар-земля лежит в космосе, вращаясь вокруг Солнца, делая Олин оборот вокруг своей оси за 1 год.</w:t>
      </w:r>
    </w:p>
    <w:p>
      <w:pPr>
        <w:pStyle w:val="Normal"/>
        <w:rPr/>
      </w:pPr>
      <w:r>
        <w:rPr>
          <w:sz w:val="28"/>
          <w:szCs w:val="28"/>
        </w:rPr>
        <w:t xml:space="preserve">- В </w:t>
      </w:r>
      <w:r>
        <w:rPr>
          <w:b/>
          <w:sz w:val="28"/>
          <w:szCs w:val="28"/>
        </w:rPr>
        <w:t>1955 г.</w:t>
      </w:r>
      <w:r>
        <w:rPr>
          <w:sz w:val="28"/>
          <w:szCs w:val="28"/>
        </w:rPr>
        <w:t xml:space="preserve"> было принято решение о строительстве стартовой площадки для космических ракет. Это было в Казахстане. Место нахождения космодрома – Байкон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оположники космонавтики – Константин Эдуардович Циалковский, Сергей Павлович Королев. Эти 2 человека положили начало освоения космос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 октября 1957 г.</w:t>
      </w:r>
      <w:r>
        <w:rPr>
          <w:sz w:val="28"/>
          <w:szCs w:val="28"/>
        </w:rPr>
        <w:t xml:space="preserve"> начало космической эры. Был запущен 1-ый искусственный спутни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5 мая 1958 г.</w:t>
      </w:r>
      <w:r>
        <w:rPr>
          <w:sz w:val="28"/>
          <w:szCs w:val="28"/>
        </w:rPr>
        <w:t xml:space="preserve"> 3 спутни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 апреля 1960 г.</w:t>
      </w:r>
      <w:r>
        <w:rPr>
          <w:sz w:val="28"/>
          <w:szCs w:val="28"/>
        </w:rPr>
        <w:t xml:space="preserve"> запущен корабль на борту Белка 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2 апреля 1961 г.</w:t>
      </w:r>
      <w:r>
        <w:rPr>
          <w:sz w:val="28"/>
          <w:szCs w:val="28"/>
        </w:rPr>
        <w:t xml:space="preserve"> день полета 1-го в мире космонавта гражданина СССР – Ю.А.Гагарина. день 17 апреля стал 1-м праздником в честь летчиков и рабочих, которые создавали ракету, космические кора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е занятие мы посвящаем 45 летию полета в космос 1-го в мире космонавта – Ю.А.Гагарин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ссвет, еще не знали ничего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бычные «Последние известия»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 он летит через созвездие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емля проснется с именем его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«Широка страна моя родная» -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накомый голос первых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ы наши сводки начинаем, с ним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И я недаром это вс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арта Ю.А.Гагарина – прошло много лет. За это время много было космонавтов, техники, подготовок экипажей и программа – работа на орбите. Корабли уходят один за другим. Об условиях работы космонавтов Николаев сказал: «В своем первом полете в космос я даже побриться не смог, а вот в космической ракете «Салют» была даже космическая ба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теперь давайте посмотрим альбомы с фотографиями космонав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ы немного поиграем. Вы разделитесь на 2 команды. Через несколько минут будем играть. Выиграет тот, кто первый произведет посадку на Луну, а это определяет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, чем нам отправиться в полет, капитаны должны доложить о готовности к полету. Теперь мы можем отправляться в пу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ыстрее построит кораб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звать известные план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Что космонавты возьмут в пол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(2 карточки с ребусами) на борт космических кораблей поступили 2 радиограммы. Вы должны расшифровать предметы. Кто быстре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Экипажи встречаются с инопланетянами. Ответить на вопрос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Может лежать на доске с гвоздями. (йога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Машина, которая ровняет асфальт. (каток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Ее наклеивают на конверт. (марка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Лошадиный символ удачи. (подкова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В старину рубашка из колец. (кольчуга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Сильный ветер на море. (шторм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Появляется на железе от сырости. (ржавчина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Им ловят бабочек. (сачок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Залог здоровья. (чистота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Указывает путь кораблям. (маяк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Очень запутанная дорога. (лабиринт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Костюм космонавта. (скафанд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то быстрее составит слово: ВОМАКОТСК (космонавт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- На этом наш полет подходит к концу. Но для того, чтобы узнать чей корабль приземлился. Вы должны ответить на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 звали первого в мире космонав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де родился Гагари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де учил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огда погиб? Сколько ему было лет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- Итак, слово предоставляется жюри (подведение итогов, награждение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- Молодцы!!!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2:36:00Z</dcterms:created>
  <dc:creator>имя</dc:creator>
  <dc:description/>
  <cp:keywords/>
  <dc:language>en-US</dc:language>
  <cp:lastModifiedBy>ё</cp:lastModifiedBy>
  <dcterms:modified xsi:type="dcterms:W3CDTF">2008-02-18T14:02:00Z</dcterms:modified>
  <cp:revision>3</cp:revision>
  <dc:subject/>
  <dc:title> </dc:title>
</cp:coreProperties>
</file>