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tina" w:hAnsi="Betina" w:cs="Betina"/>
          <w:b/>
          <w:b/>
          <w:bCs/>
          <w:shadow/>
          <w:w w:val="120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010</wp:posOffset>
                </wp:positionH>
                <wp:positionV relativeFrom="paragraph">
                  <wp:posOffset>-14605</wp:posOffset>
                </wp:positionV>
                <wp:extent cx="451485" cy="391795"/>
                <wp:effectExtent l="1270" t="34925" r="635" b="336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391680"/>
                          <a:chOff x="0" y="0"/>
                          <a:chExt cx="451440" cy="391680"/>
                        </a:xfrm>
                      </wpg:grpSpPr>
                      <wps:wsp>
                        <wps:cNvSpPr/>
                        <wps:spPr>
                          <a:xfrm>
                            <a:off x="0" y="65520"/>
                            <a:ext cx="361440" cy="326520"/>
                          </a:xfrm>
                          <a:custGeom>
                            <a:avLst/>
                            <a:gdLst>
                              <a:gd name="textAreaLeft" fmla="*/ 90360 w 204840"/>
                              <a:gd name="textAreaRight" fmla="*/ 114480 w 204840"/>
                              <a:gd name="textAreaTop" fmla="*/ 81720 h 185040"/>
                              <a:gd name="textAreaBottom" fmla="*/ 103320 h 18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533" y="9533"/>
                                </a:lnTo>
                                <a:lnTo>
                                  <a:pt x="10800" y="0"/>
                                </a:lnTo>
                                <a:lnTo>
                                  <a:pt x="12067" y="9533"/>
                                </a:lnTo>
                                <a:lnTo>
                                  <a:pt x="21600" y="10800"/>
                                </a:lnTo>
                                <a:lnTo>
                                  <a:pt x="12067" y="12067"/>
                                </a:lnTo>
                                <a:lnTo>
                                  <a:pt x="10800" y="21600"/>
                                </a:lnTo>
                                <a:lnTo>
                                  <a:pt x="9533" y="1206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271080" cy="261000"/>
                          </a:xfrm>
                          <a:custGeom>
                            <a:avLst/>
                            <a:gdLst>
                              <a:gd name="textAreaLeft" fmla="*/ 67680 w 153720"/>
                              <a:gd name="textAreaRight" fmla="*/ 86040 w 153720"/>
                              <a:gd name="textAreaTop" fmla="*/ 65160 h 147960"/>
                              <a:gd name="textAreaBottom" fmla="*/ 82800 h 147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533" y="9533"/>
                                </a:lnTo>
                                <a:lnTo>
                                  <a:pt x="10800" y="0"/>
                                </a:lnTo>
                                <a:lnTo>
                                  <a:pt x="12067" y="9533"/>
                                </a:lnTo>
                                <a:lnTo>
                                  <a:pt x="21600" y="10800"/>
                                </a:lnTo>
                                <a:lnTo>
                                  <a:pt x="12067" y="12067"/>
                                </a:lnTo>
                                <a:lnTo>
                                  <a:pt x="10800" y="21600"/>
                                </a:lnTo>
                                <a:lnTo>
                                  <a:pt x="9533" y="1206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1.15pt;width:35.55pt;height:30.85pt" coordorigin="-126,-23" coordsize="711,617"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yellow" stroked="t" o:allowincell="f" style="position:absolute;left:-126;top:80;width:568;height:513;mso-wrap-style:none;v-text-anchor:middle" type="_x0000_t18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58;top:-23;width:426;height:410;mso-wrap-style:none;v-text-anchor:middle" type="_x0000_t187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Betina" w:ascii="Betina" w:hAnsi="Betina"/>
          <w:b/>
          <w:bCs/>
          <w:shadow/>
          <w:w w:val="120"/>
          <w:sz w:val="36"/>
          <w:szCs w:val="36"/>
        </w:rPr>
        <w:t>Детские стихи о космосе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Римма Алдонин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- Всё,- сказал я твёрдо дома,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Буду только астрономом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Необыкновен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Вокруг Земли Вселенная!</w:t>
      </w:r>
    </w:p>
    <w:p>
      <w:pPr>
        <w:pStyle w:val="Normal"/>
        <w:spacing w:lineRule="exact" w:line="18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exact" w:line="18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Т.Собакин</w:t>
      </w:r>
    </w:p>
    <w:p>
      <w:pPr>
        <w:pStyle w:val="Normal"/>
        <w:numPr>
          <w:ilvl w:val="0"/>
          <w:numId w:val="0"/>
        </w:numPr>
        <w:spacing w:lineRule="exact" w:line="180"/>
        <w:jc w:val="center"/>
        <w:outlineLvl w:val="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Как заманчи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Стать астроном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 xml:space="preserve">Со Вселенною близко знакомым!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Это было бы вовсе не дурн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Наблюдать за орбитой Сатур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Любоваться созвездием Лир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Обнаруживать чёрные ды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 трактат сочинить непременно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"Изучайте глубины Вселенной!"</w:t>
      </w:r>
    </w:p>
    <w:p>
      <w:pPr>
        <w:pStyle w:val="Normal"/>
        <w:spacing w:lineRule="exact" w:line="18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exact" w:line="18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Ю.Синицын</w:t>
      </w:r>
    </w:p>
    <w:p>
      <w:pPr>
        <w:pStyle w:val="Normal"/>
        <w:numPr>
          <w:ilvl w:val="0"/>
          <w:numId w:val="0"/>
        </w:numPr>
        <w:spacing w:lineRule="exact" w:line="180"/>
        <w:jc w:val="center"/>
        <w:outlineLvl w:val="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Созвезд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Звёзды, звёзды, с давних по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Приковали вы наве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Человека жадный взо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 в звериной шкуре сид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Возле красного кост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Неотрывно в купол сини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Мог глядеть он до утр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 глядел в молчаньи долго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Человек в простор ночной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То со страх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То с восторг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То с неясною мечт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14705</wp:posOffset>
            </wp:positionH>
            <wp:positionV relativeFrom="paragraph">
              <wp:posOffset>-105410</wp:posOffset>
            </wp:positionV>
            <wp:extent cx="932815" cy="891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Arial Narrow" w:hAnsi="Arial Narrow"/>
          <w:sz w:val="16"/>
          <w:szCs w:val="16"/>
        </w:rPr>
        <w:t>И тогда с мечтою вмес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Сказка зрела на устах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О загадочных созвездья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О неведомых мир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С той поры живут на неб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Как в ночном краю чудес,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Водол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Стрелец и Лебед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Лев, Пегас и Геркулес.</w:t>
      </w:r>
    </w:p>
    <w:p>
      <w:pPr>
        <w:pStyle w:val="Normal"/>
        <w:spacing w:lineRule="exact" w:line="180"/>
        <w:jc w:val="right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  <w:bookmarkStart w:id="0" w:name="Lepilov"/>
      <w:bookmarkStart w:id="1" w:name="Lepilov"/>
      <w:bookmarkEnd w:id="1"/>
    </w:p>
    <w:p>
      <w:pPr>
        <w:pStyle w:val="Normal"/>
        <w:spacing w:lineRule="exact" w:line="18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Василий Лепилов</w:t>
      </w:r>
    </w:p>
    <w:p>
      <w:pPr>
        <w:pStyle w:val="Normal"/>
        <w:numPr>
          <w:ilvl w:val="0"/>
          <w:numId w:val="0"/>
        </w:numPr>
        <w:spacing w:lineRule="exact" w:line="180"/>
        <w:jc w:val="center"/>
        <w:outlineLvl w:val="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Космическая сказка</w:t>
        <w:br/>
        <w:t>(фрагмент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Окрашен космос в чёрный цве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Поскольку атмосферы не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Courier New" w:ascii="Arial Narrow" w:hAnsi="Arial Narrow"/>
          <w:sz w:val="16"/>
          <w:szCs w:val="16"/>
        </w:rPr>
        <w:t>Ни ночи нет, ни д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Здесь нет земной голубиз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Здесь виды странны и чуд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 звёзды сразу все вид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Courier New" w:ascii="Arial Narrow" w:hAnsi="Arial Narrow"/>
          <w:sz w:val="16"/>
          <w:szCs w:val="16"/>
        </w:rPr>
        <w:t>И Солнце, и Лу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На севере звезда вид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 называется о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Courier New" w:ascii="Arial Narrow" w:hAnsi="Arial Narrow"/>
          <w:sz w:val="16"/>
          <w:szCs w:val="16"/>
        </w:rPr>
        <w:t>Полярною звезд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Она надёжный друг люд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 две Медведицы при 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Среди космических огн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Courier New" w:ascii="Arial Narrow" w:hAnsi="Arial Narrow"/>
          <w:sz w:val="16"/>
          <w:szCs w:val="16"/>
        </w:rPr>
        <w:t>Всё ходят черед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Невдалеке притих Драк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Косится на Медведиц о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Courier New" w:ascii="Arial Narrow" w:hAnsi="Arial Narrow"/>
          <w:sz w:val="16"/>
          <w:szCs w:val="16"/>
        </w:rPr>
        <w:t>Жует концы у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 долго наблюдал Орё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Как тощий Волк куда-то брё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 стороною обошё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Courier New" w:ascii="Arial Narrow" w:hAnsi="Arial Narrow"/>
          <w:sz w:val="16"/>
          <w:szCs w:val="16"/>
        </w:rPr>
        <w:t>Созвездье Гончих Пс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Спокойно спал небесный Ле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Раскрыв свой страшный львиный з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Courier New" w:ascii="Arial Narrow" w:hAnsi="Arial Narrow"/>
          <w:sz w:val="16"/>
          <w:szCs w:val="16"/>
        </w:rPr>
        <w:t>(Со львами не шути!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Кит к Андромеде подплыва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Пегас стремительно скака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 гордо Лебедь пролет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Courier New" w:ascii="Arial Narrow" w:hAnsi="Arial Narrow"/>
          <w:sz w:val="16"/>
          <w:szCs w:val="16"/>
        </w:rPr>
        <w:t>По Млечному Пу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Кого-то Гидра стерегл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Ведь Гидра Гидрою бы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Courier New" w:ascii="Arial Narrow" w:hAnsi="Arial Narrow"/>
          <w:sz w:val="16"/>
          <w:szCs w:val="16"/>
        </w:rPr>
        <w:t>Спокон веков, друзья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Через гигантский небосв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Она таинственно ползё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Кого же Гидра стережёт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Courier New" w:ascii="Arial Narrow" w:hAnsi="Arial Narrow"/>
          <w:sz w:val="16"/>
          <w:szCs w:val="16"/>
        </w:rPr>
        <w:t>Сказать пока нельз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А возле Млечного Пу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Где ни проехать, ни пройт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Courier New" w:ascii="Arial Narrow" w:hAnsi="Arial Narrow"/>
          <w:sz w:val="16"/>
          <w:szCs w:val="16"/>
        </w:rPr>
        <w:t>Лежит огромный Ра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Лежит в космической пыл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Слегка клешнями шевел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 всё за Гидрою следи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Courier New" w:ascii="Arial Narrow" w:hAnsi="Arial Narrow"/>
          <w:sz w:val="16"/>
          <w:szCs w:val="16"/>
        </w:rPr>
        <w:t>(Рак, видно, не дурак!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Здесь Ворон крыльями маха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з пепла Феникс воскресал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Courier New" w:ascii="Arial Narrow" w:hAnsi="Arial Narrow"/>
          <w:sz w:val="16"/>
          <w:szCs w:val="16"/>
        </w:rPr>
        <w:t>Хвост распушал Павли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Здесь извивалася Зме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Лисички бегали, резвяс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01445</wp:posOffset>
                </wp:positionH>
                <wp:positionV relativeFrom="paragraph">
                  <wp:posOffset>3810</wp:posOffset>
                </wp:positionV>
                <wp:extent cx="565785" cy="506095"/>
                <wp:effectExtent l="1270" t="36830" r="36195" b="349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920" cy="506160"/>
                          <a:chOff x="0" y="0"/>
                          <a:chExt cx="565920" cy="506160"/>
                        </a:xfrm>
                      </wpg:grpSpPr>
                      <wps:wsp>
                        <wps:cNvSpPr/>
                        <wps:spPr>
                          <a:xfrm>
                            <a:off x="0" y="84600"/>
                            <a:ext cx="452880" cy="421560"/>
                          </a:xfrm>
                          <a:custGeom>
                            <a:avLst/>
                            <a:gdLst>
                              <a:gd name="textAreaLeft" fmla="*/ 113400 w 256680"/>
                              <a:gd name="textAreaRight" fmla="*/ 143280 w 256680"/>
                              <a:gd name="textAreaTop" fmla="*/ 105480 h 239040"/>
                              <a:gd name="textAreaBottom" fmla="*/ 133560 h 239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533" y="9533"/>
                                </a:lnTo>
                                <a:lnTo>
                                  <a:pt x="10800" y="0"/>
                                </a:lnTo>
                                <a:lnTo>
                                  <a:pt x="12067" y="9533"/>
                                </a:lnTo>
                                <a:lnTo>
                                  <a:pt x="21600" y="10800"/>
                                </a:lnTo>
                                <a:lnTo>
                                  <a:pt x="12067" y="12067"/>
                                </a:lnTo>
                                <a:lnTo>
                                  <a:pt x="10800" y="21600"/>
                                </a:lnTo>
                                <a:lnTo>
                                  <a:pt x="9533" y="1206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0"/>
                            <a:ext cx="339840" cy="337320"/>
                          </a:xfrm>
                          <a:custGeom>
                            <a:avLst/>
                            <a:gdLst>
                              <a:gd name="textAreaLeft" fmla="*/ 84960 w 192600"/>
                              <a:gd name="textAreaRight" fmla="*/ 107640 w 192600"/>
                              <a:gd name="textAreaTop" fmla="*/ 84240 h 191160"/>
                              <a:gd name="textAreaBottom" fmla="*/ 106920 h 1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533" y="9533"/>
                                </a:lnTo>
                                <a:lnTo>
                                  <a:pt x="10800" y="0"/>
                                </a:lnTo>
                                <a:lnTo>
                                  <a:pt x="12067" y="9533"/>
                                </a:lnTo>
                                <a:lnTo>
                                  <a:pt x="21600" y="10800"/>
                                </a:lnTo>
                                <a:lnTo>
                                  <a:pt x="12067" y="12067"/>
                                </a:lnTo>
                                <a:lnTo>
                                  <a:pt x="10800" y="21600"/>
                                </a:lnTo>
                                <a:lnTo>
                                  <a:pt x="9533" y="1206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5pt;margin-top:0.3pt;width:44.55pt;height:39.9pt" coordorigin="2207,6" coordsize="891,798">
                <v:shape id="shape_0" fillcolor="yellow" stroked="t" o:allowincell="f" style="position:absolute;left:2207;top:139;width:712;height:663;mso-wrap-style:none;v-text-anchor:middle" type="_x0000_t18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2563;top:6;width:534;height:530;mso-wrap-style:none;v-text-anchor:middle" type="_x0000_t187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Arial Narrow" w:hAnsi="Arial Narrow"/>
          <w:sz w:val="16"/>
          <w:szCs w:val="16"/>
        </w:rPr>
        <w:t>И Рысь сидела, притаяс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Courier New" w:ascii="Arial Narrow" w:hAnsi="Arial Narrow"/>
          <w:sz w:val="16"/>
          <w:szCs w:val="16"/>
        </w:rPr>
        <w:t>Певца спасал Дельфи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Жираф вышагивал, как Бог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Вот Заяц, вот Единорог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Courier New" w:ascii="Arial Narrow" w:hAnsi="Arial Narrow"/>
          <w:sz w:val="16"/>
          <w:szCs w:val="16"/>
        </w:rPr>
        <w:t>Журавль, Хамеле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 Голубь с Ящерицей есть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Нет, видно, мне не перечес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Всех этих сказочных существ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</w:t>
      </w:r>
      <w:r>
        <w:rPr>
          <w:rFonts w:cs="Courier New" w:ascii="Arial Narrow" w:hAnsi="Arial Narrow"/>
          <w:sz w:val="16"/>
          <w:szCs w:val="16"/>
        </w:rPr>
        <w:t>Кем космос заселён.</w:t>
      </w:r>
    </w:p>
    <w:p>
      <w:pPr>
        <w:pStyle w:val="Normal"/>
        <w:spacing w:lineRule="exact" w:line="180"/>
        <w:jc w:val="right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"/>
        <w:spacing w:lineRule="exact" w:line="18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Аркадий Хай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Над Землёю ночью поздн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Только руку протян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Ты ухватишься за звёзд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Рядом кажутся он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Можно взять перо Павли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Тронуть стрелки на Часа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Покататься на Дельфин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Покачаться на Веса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Над Землёю ночью поздн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Если бросить в небо взгляд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Ты увидишь, словно гроздь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Там созвездия вися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Над Землёю ночью поздн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Только руку протян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Ты ухватишься за звёзд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Рядом кажутся они.</w:t>
      </w:r>
    </w:p>
    <w:p>
      <w:pPr>
        <w:pStyle w:val="Normal"/>
        <w:spacing w:lineRule="exact" w:line="18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mc:AlternateContent>
          <mc:Choice Requires="wps">
            <w:drawing>
              <wp:inline distT="0" distB="0" distL="0" distR="0">
                <wp:extent cx="349186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74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Г.Сапгир</w:t>
      </w:r>
    </w:p>
    <w:p>
      <w:pPr>
        <w:pStyle w:val="Normal"/>
        <w:numPr>
          <w:ilvl w:val="0"/>
          <w:numId w:val="0"/>
        </w:numPr>
        <w:spacing w:lineRule="exact" w:line="180"/>
        <w:jc w:val="center"/>
        <w:outlineLvl w:val="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Мы слыхали: две Медведиц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По ночам на небе светятс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Ночью вверх мы взглянули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Увидали две кастрюли.</w:t>
      </w:r>
    </w:p>
    <w:p>
      <w:pPr>
        <w:pStyle w:val="Normal"/>
        <w:spacing w:lineRule="exact" w:line="18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mc:AlternateContent>
          <mc:Choice Requires="wps">
            <w:drawing>
              <wp:inline distT="0" distB="0" distL="0" distR="0">
                <wp:extent cx="349186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74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Ю.Синицын</w:t>
      </w:r>
    </w:p>
    <w:p>
      <w:pPr>
        <w:pStyle w:val="Normal"/>
        <w:numPr>
          <w:ilvl w:val="0"/>
          <w:numId w:val="0"/>
        </w:numPr>
        <w:spacing w:lineRule="exact" w:line="180"/>
        <w:jc w:val="center"/>
        <w:outlineLvl w:val="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Большая Медведиц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У Большого Ковш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Больно ручка хороша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Три звезды - и все подряд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Как алмазные, горят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Среди звёзд, больших и ярки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Чуть видна ещё одн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В середине рукоят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Приютилася о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Ты получше приглядис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Видиш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Две звезды слились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Та, которая крупне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Называется Конё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А малышка рядом с нею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Всадни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Скачущий на нё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Замечательный наездни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Этот звёздный принц Алько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 несет его к созвездья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Конь Мицар во весь опо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Треплет конь золотогрив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Золочёную узд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Правит Всадник молчаливы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На Полярную звезду.</w:t>
      </w:r>
    </w:p>
    <w:p>
      <w:pPr>
        <w:pStyle w:val="Normal"/>
        <w:spacing w:lineRule="exact" w:line="18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mc:AlternateContent>
          <mc:Choice Requires="wps">
            <w:drawing>
              <wp:inline distT="0" distB="0" distL="0" distR="0">
                <wp:extent cx="349186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74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180"/>
        <w:jc w:val="right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Римма Алдонина</w:t>
      </w:r>
    </w:p>
    <w:p>
      <w:pPr>
        <w:pStyle w:val="Normal"/>
        <w:numPr>
          <w:ilvl w:val="0"/>
          <w:numId w:val="0"/>
        </w:numPr>
        <w:spacing w:lineRule="exact" w:line="180"/>
        <w:jc w:val="center"/>
        <w:outlineLvl w:val="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Созвезд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Всю ночь созвездия блестящ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Не замедляют хорово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Вокруг одной звезды, стоящ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83820" simplePos="0" locked="0" layoutInCell="0" allowOverlap="1" relativeHeight="18">
                <wp:simplePos x="0" y="0"/>
                <wp:positionH relativeFrom="column">
                  <wp:posOffset>-1570355</wp:posOffset>
                </wp:positionH>
                <wp:positionV relativeFrom="paragraph">
                  <wp:posOffset>314325</wp:posOffset>
                </wp:positionV>
                <wp:extent cx="6555105" cy="381000"/>
                <wp:effectExtent l="635" t="0" r="0" b="1397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5240" cy="380880"/>
                          <a:chOff x="0" y="0"/>
                          <a:chExt cx="6555240" cy="380880"/>
                        </a:xfrm>
                      </wpg:grpSpPr>
                      <wpg:grpSp>
                        <wpg:cNvGrpSpPr/>
                        <wpg:grpSpPr>
                          <a:xfrm>
                            <a:off x="3247560" y="0"/>
                            <a:ext cx="3307680" cy="38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64280" y="0"/>
                              <a:ext cx="1643400" cy="380880"/>
                            </a:xfrm>
                          </wpg:grpSpPr>
                          <wps:wsp>
                            <wps:cNvSpPr/>
                            <wps:spPr>
                              <a:xfrm rot="1231200">
                                <a:off x="1298880" y="43560"/>
                                <a:ext cx="302400" cy="294120"/>
                              </a:xfrm>
                              <a:custGeom>
                                <a:avLst/>
                                <a:gdLst>
                                  <a:gd name="textAreaLeft" fmla="*/ 69120 w 171360"/>
                                  <a:gd name="textAreaRight" fmla="*/ 102240 w 171360"/>
                                  <a:gd name="textAreaTop" fmla="*/ 66960 h 166680"/>
                                  <a:gd name="textAreaBottom" fmla="*/ 99720 h 16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704" y="870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896" y="870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896" y="1289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704" y="1289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32400"/>
                                <a:ext cx="453960" cy="294120"/>
                              </a:xfrm>
                              <a:custGeom>
                                <a:avLst/>
                                <a:gdLst>
                                  <a:gd name="textAreaLeft" fmla="*/ 93960 w 257400"/>
                                  <a:gd name="textAreaRight" fmla="*/ 163440 w 257400"/>
                                  <a:gd name="textAreaTop" fmla="*/ 60840 h 166680"/>
                                  <a:gd name="textAreaBottom" fmla="*/ 105840 h 16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6775" y="11582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7361" y="13033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8507" y="14199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948" y="1481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582" y="14825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3033" y="14239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199" y="13093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4810" y="1165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825" y="10018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4239" y="8567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3093" y="7401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1652" y="679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0018" y="6775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8567" y="7361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401" y="8507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6790" y="994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3520" y="81360"/>
                                <a:ext cx="302400" cy="294120"/>
                              </a:xfrm>
                              <a:custGeom>
                                <a:avLst/>
                                <a:gdLst>
                                  <a:gd name="textAreaLeft" fmla="*/ 69120 w 171360"/>
                                  <a:gd name="textAreaRight" fmla="*/ 102240 w 171360"/>
                                  <a:gd name="textAreaTop" fmla="*/ 66960 h 166680"/>
                                  <a:gd name="textAreaBottom" fmla="*/ 99720 h 16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704" y="870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896" y="870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896" y="1289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704" y="1289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2400"/>
                                <a:ext cx="378000" cy="29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960"/>
                                  <a:ext cx="302400" cy="244440"/>
                                </a:xfrm>
                                <a:custGeom>
                                  <a:avLst/>
                                  <a:gdLst>
                                    <a:gd name="textAreaLeft" fmla="*/ 75600 w 171360"/>
                                    <a:gd name="textAreaRight" fmla="*/ 95760 w 171360"/>
                                    <a:gd name="textAreaTop" fmla="*/ 61200 h 138600"/>
                                    <a:gd name="textAreaBottom" fmla="*/ 77400 h 138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533" y="953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067" y="953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067" y="1206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533" y="1206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40" y="0"/>
                                  <a:ext cx="226800" cy="195480"/>
                                </a:xfrm>
                                <a:custGeom>
                                  <a:avLst/>
                                  <a:gdLst>
                                    <a:gd name="textAreaLeft" fmla="*/ 56880 w 128520"/>
                                    <a:gd name="textAreaRight" fmla="*/ 71640 w 128520"/>
                                    <a:gd name="textAreaTop" fmla="*/ 48960 h 110880"/>
                                    <a:gd name="textAreaBottom" fmla="*/ 61920 h 110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533" y="953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067" y="953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067" y="1206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533" y="1206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43400" cy="380880"/>
                            </a:xfrm>
                          </wpg:grpSpPr>
                          <wps:wsp>
                            <wps:cNvSpPr/>
                            <wps:spPr>
                              <a:xfrm rot="1231200">
                                <a:off x="1298880" y="43560"/>
                                <a:ext cx="302400" cy="294120"/>
                              </a:xfrm>
                              <a:custGeom>
                                <a:avLst/>
                                <a:gdLst>
                                  <a:gd name="textAreaLeft" fmla="*/ 69120 w 171360"/>
                                  <a:gd name="textAreaRight" fmla="*/ 102240 w 171360"/>
                                  <a:gd name="textAreaTop" fmla="*/ 66960 h 166680"/>
                                  <a:gd name="textAreaBottom" fmla="*/ 99720 h 16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704" y="870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896" y="870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896" y="1289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704" y="1289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32400"/>
                                <a:ext cx="453960" cy="294120"/>
                              </a:xfrm>
                              <a:custGeom>
                                <a:avLst/>
                                <a:gdLst>
                                  <a:gd name="textAreaLeft" fmla="*/ 93960 w 257400"/>
                                  <a:gd name="textAreaRight" fmla="*/ 163440 w 257400"/>
                                  <a:gd name="textAreaTop" fmla="*/ 60840 h 166680"/>
                                  <a:gd name="textAreaBottom" fmla="*/ 105840 h 16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6775" y="11582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7361" y="13033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8507" y="14199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948" y="1481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582" y="14825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3033" y="14239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199" y="13093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4810" y="1165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825" y="10018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4239" y="8567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3093" y="7401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1652" y="679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0018" y="6775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8567" y="7361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401" y="8507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6790" y="994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3520" y="81360"/>
                                <a:ext cx="302400" cy="294120"/>
                              </a:xfrm>
                              <a:custGeom>
                                <a:avLst/>
                                <a:gdLst>
                                  <a:gd name="textAreaLeft" fmla="*/ 69120 w 171360"/>
                                  <a:gd name="textAreaRight" fmla="*/ 102240 w 171360"/>
                                  <a:gd name="textAreaTop" fmla="*/ 66960 h 166680"/>
                                  <a:gd name="textAreaBottom" fmla="*/ 99720 h 16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704" y="870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896" y="870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896" y="1289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704" y="1289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2400"/>
                                <a:ext cx="378000" cy="29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960"/>
                                  <a:ext cx="302400" cy="244440"/>
                                </a:xfrm>
                                <a:custGeom>
                                  <a:avLst/>
                                  <a:gdLst>
                                    <a:gd name="textAreaLeft" fmla="*/ 75600 w 171360"/>
                                    <a:gd name="textAreaRight" fmla="*/ 95760 w 171360"/>
                                    <a:gd name="textAreaTop" fmla="*/ 61200 h 138600"/>
                                    <a:gd name="textAreaBottom" fmla="*/ 77400 h 138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533" y="953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067" y="953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067" y="1206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533" y="1206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40" y="0"/>
                                  <a:ext cx="226800" cy="195480"/>
                                </a:xfrm>
                                <a:custGeom>
                                  <a:avLst/>
                                  <a:gdLst>
                                    <a:gd name="textAreaLeft" fmla="*/ 56880 w 128520"/>
                                    <a:gd name="textAreaRight" fmla="*/ 71640 w 128520"/>
                                    <a:gd name="textAreaTop" fmla="*/ 48960 h 110880"/>
                                    <a:gd name="textAreaBottom" fmla="*/ 61920 h 110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533" y="953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067" y="953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067" y="1206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533" y="1206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307680" cy="38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64280" y="0"/>
                              <a:ext cx="1643400" cy="380880"/>
                            </a:xfrm>
                          </wpg:grpSpPr>
                          <wps:wsp>
                            <wps:cNvSpPr/>
                            <wps:spPr>
                              <a:xfrm rot="1231200">
                                <a:off x="1299240" y="43560"/>
                                <a:ext cx="302400" cy="294120"/>
                              </a:xfrm>
                              <a:custGeom>
                                <a:avLst/>
                                <a:gdLst>
                                  <a:gd name="textAreaLeft" fmla="*/ 69120 w 171360"/>
                                  <a:gd name="textAreaRight" fmla="*/ 102240 w 171360"/>
                                  <a:gd name="textAreaTop" fmla="*/ 66960 h 166680"/>
                                  <a:gd name="textAreaBottom" fmla="*/ 99720 h 16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704" y="870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896" y="870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896" y="1289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704" y="1289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32400"/>
                                <a:ext cx="453960" cy="294120"/>
                              </a:xfrm>
                              <a:custGeom>
                                <a:avLst/>
                                <a:gdLst>
                                  <a:gd name="textAreaLeft" fmla="*/ 93960 w 257400"/>
                                  <a:gd name="textAreaRight" fmla="*/ 163440 w 257400"/>
                                  <a:gd name="textAreaTop" fmla="*/ 60840 h 166680"/>
                                  <a:gd name="textAreaBottom" fmla="*/ 105840 h 16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6775" y="11582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7361" y="13033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8507" y="14199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948" y="1481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582" y="14825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3033" y="14239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199" y="13093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4810" y="1165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825" y="10018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4239" y="8567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3093" y="7401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1652" y="679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0018" y="6775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8567" y="7361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401" y="8507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6790" y="994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3520" y="81360"/>
                                <a:ext cx="302400" cy="294120"/>
                              </a:xfrm>
                              <a:custGeom>
                                <a:avLst/>
                                <a:gdLst>
                                  <a:gd name="textAreaLeft" fmla="*/ 69120 w 171360"/>
                                  <a:gd name="textAreaRight" fmla="*/ 102240 w 171360"/>
                                  <a:gd name="textAreaTop" fmla="*/ 66960 h 166680"/>
                                  <a:gd name="textAreaBottom" fmla="*/ 99720 h 16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704" y="870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896" y="870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896" y="1289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704" y="1289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2400"/>
                                <a:ext cx="378000" cy="29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960"/>
                                  <a:ext cx="302400" cy="244440"/>
                                </a:xfrm>
                                <a:custGeom>
                                  <a:avLst/>
                                  <a:gdLst>
                                    <a:gd name="textAreaLeft" fmla="*/ 75600 w 171360"/>
                                    <a:gd name="textAreaRight" fmla="*/ 95760 w 171360"/>
                                    <a:gd name="textAreaTop" fmla="*/ 61200 h 138600"/>
                                    <a:gd name="textAreaBottom" fmla="*/ 77400 h 138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533" y="953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067" y="953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067" y="1206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533" y="1206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0"/>
                                  <a:ext cx="226800" cy="195480"/>
                                </a:xfrm>
                                <a:custGeom>
                                  <a:avLst/>
                                  <a:gdLst>
                                    <a:gd name="textAreaLeft" fmla="*/ 56880 w 128520"/>
                                    <a:gd name="textAreaRight" fmla="*/ 71640 w 128520"/>
                                    <a:gd name="textAreaTop" fmla="*/ 48960 h 110880"/>
                                    <a:gd name="textAreaBottom" fmla="*/ 61920 h 110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533" y="953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067" y="953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067" y="1206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533" y="1206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44120" cy="380880"/>
                            </a:xfrm>
                          </wpg:grpSpPr>
                          <wps:wsp>
                            <wps:cNvSpPr/>
                            <wps:spPr>
                              <a:xfrm rot="1231200">
                                <a:off x="1299600" y="43560"/>
                                <a:ext cx="302400" cy="294120"/>
                              </a:xfrm>
                              <a:custGeom>
                                <a:avLst/>
                                <a:gdLst>
                                  <a:gd name="textAreaLeft" fmla="*/ 69120 w 171360"/>
                                  <a:gd name="textAreaRight" fmla="*/ 102240 w 171360"/>
                                  <a:gd name="textAreaTop" fmla="*/ 66960 h 166680"/>
                                  <a:gd name="textAreaBottom" fmla="*/ 99720 h 16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704" y="870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896" y="870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896" y="1289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704" y="1289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32400"/>
                                <a:ext cx="453960" cy="294120"/>
                              </a:xfrm>
                              <a:custGeom>
                                <a:avLst/>
                                <a:gdLst>
                                  <a:gd name="textAreaLeft" fmla="*/ 93960 w 257400"/>
                                  <a:gd name="textAreaRight" fmla="*/ 163440 w 257400"/>
                                  <a:gd name="textAreaTop" fmla="*/ 60840 h 166680"/>
                                  <a:gd name="textAreaBottom" fmla="*/ 105840 h 16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6775" y="11582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7361" y="13033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8507" y="14199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948" y="1481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582" y="14825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3033" y="14239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199" y="13093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4810" y="11652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825" y="10018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4239" y="8567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3093" y="7401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1652" y="679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0018" y="6775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8567" y="7361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401" y="8507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6790" y="9948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4240" y="81360"/>
                                <a:ext cx="302400" cy="294120"/>
                              </a:xfrm>
                              <a:custGeom>
                                <a:avLst/>
                                <a:gdLst>
                                  <a:gd name="textAreaLeft" fmla="*/ 69120 w 171360"/>
                                  <a:gd name="textAreaRight" fmla="*/ 102240 w 171360"/>
                                  <a:gd name="textAreaTop" fmla="*/ 66960 h 166680"/>
                                  <a:gd name="textAreaBottom" fmla="*/ 99720 h 166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704" y="8704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896" y="870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896" y="12896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704" y="1289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2400"/>
                                <a:ext cx="378360" cy="29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960"/>
                                  <a:ext cx="302400" cy="244440"/>
                                </a:xfrm>
                                <a:custGeom>
                                  <a:avLst/>
                                  <a:gdLst>
                                    <a:gd name="textAreaLeft" fmla="*/ 75600 w 171360"/>
                                    <a:gd name="textAreaRight" fmla="*/ 95760 w 171360"/>
                                    <a:gd name="textAreaTop" fmla="*/ 61200 h 138600"/>
                                    <a:gd name="textAreaBottom" fmla="*/ 77400 h 138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533" y="953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067" y="953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067" y="1206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533" y="1206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0"/>
                                  <a:ext cx="226800" cy="195480"/>
                                </a:xfrm>
                                <a:custGeom>
                                  <a:avLst/>
                                  <a:gdLst>
                                    <a:gd name="textAreaLeft" fmla="*/ 56880 w 128520"/>
                                    <a:gd name="textAreaRight" fmla="*/ 71640 w 128520"/>
                                    <a:gd name="textAreaTop" fmla="*/ 48960 h 110880"/>
                                    <a:gd name="textAreaBottom" fmla="*/ 61920 h 1108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9533" y="9533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067" y="953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067" y="12067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9533" y="1206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3.65pt;margin-top:27.3pt;width:512.8pt;height:27pt" coordorigin="-2473,546" coordsize="10256,540">
                <v:group id="shape_0" style="position:absolute;left:2641;top:546;width:5142;height:540">
                  <v:group id="shape_0" style="position:absolute;left:5262;top:546;width:2521;height:540">
                    <v:shape id="shape_0" fillcolor="yellow" stroked="t" o:allowincell="f" style="position:absolute;left:7308;top:563;width:475;height:462;mso-wrap-style:none;v-text-anchor:middle;rotation:21" type="_x0000_t187">
                      <v:fill o:detectmouseclick="t" type="solid" color2="blue"/>
                      <v:stroke color="black" weight="9360" joinstyle="miter" endcap="flat"/>
                      <w10:wrap type="square"/>
                    </v:shape>
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<v:stroke joinstyle="miter"/>
                      <v:formulas>
                        <v:f eqn="val #0"/>
                        <v:f eqn="prod 10800 9239 10000"/>
                        <v:f eqn="prod 10800 7071 10000"/>
                        <v:f eqn="prod 10800 3827 10000"/>
                        <v:f eqn="sum 10800 0 @1"/>
                        <v:f eqn="sum 10800 0 @2"/>
                        <v:f eqn="sum 10800 0 @3"/>
                        <v:f eqn="sum 10800 @3 0"/>
                        <v:f eqn="sum 10800 @2 0"/>
                        <v:f eqn="sum 10800 @1 0"/>
                        <v:f eqn="prod @0 9808 10000"/>
                        <v:f eqn="prod @0 8315 10000"/>
                        <v:f eqn="prod @0 5556 10000"/>
                        <v:f eqn="prod @0 1951 10000"/>
                        <v:f eqn="sum 10800 0 @10"/>
                        <v:f eqn="sum 10800 0 @11"/>
                        <v:f eqn="sum 10800 0 @12"/>
                        <v:f eqn="sum 10800 0 @13"/>
                        <v:f eqn="sum 10800 @13 0"/>
                        <v:f eqn="sum 10800 @12 0"/>
                        <v:f eqn="sum 10800 @11 0"/>
                        <v:f eqn="sum 10800 @10 0"/>
                        <v:f eqn="sumangle 0 45 0"/>
                        <v:f eqn="cos @0 @22"/>
                        <v:f eqn="sin @0 @22"/>
                        <v:f eqn="sum 10800 0 @23"/>
                        <v:f eqn="sum 10800 0 @24"/>
                        <v:f eqn="sum 10800 @23 0"/>
                        <v:f eqn="sum 10800 @24 0"/>
                        <v:f eqn="sum 10800 0 @0"/>
                      </v:formulas>
                      <v:path gradientshapeok="t" o:connecttype="rect" textboxrect="@25,@26,@27,@28"/>
                      <v:handles>
                        <v:h position="10800,@29"/>
                      </v:handles>
                    </v:shapetype>
                    <v:shape id="shape_0" fillcolor="#ccffcc" stroked="t" o:allowincell="f" style="position:absolute;left:5977;top:546;width:714;height:462;mso-wrap-style:none;v-text-anchor:middle" type="_x0000_t18">
                      <v:fill o:detectmouseclick="t" type="solid" color2="#330033"/>
                      <v:stroke color="black" weight="9360" joinstyle="miter" endcap="flat"/>
                      <w10:wrap type="square"/>
                    </v:shape>
                    <v:shape id="shape_0" fillcolor="yellow" stroked="t" o:allowincell="f" style="position:absolute;left:6811;top:623;width:475;height:462;mso-wrap-style:none;v-text-anchor:middle" type="_x0000_t187">
                      <v:fill o:detectmouseclick="t" type="solid" color2="blue"/>
                      <v:stroke color="black" weight="9360" joinstyle="miter" endcap="flat"/>
                      <w10:wrap type="square"/>
                    </v:shape>
                    <v:group id="shape_0" style="position:absolute;left:5262;top:546;width:595;height:462">
                      <v:shape id="shape_0" fillcolor="yellow" stroked="t" o:allowincell="f" style="position:absolute;left:5262;top:623;width:475;height:384;mso-wrap-style:none;v-text-anchor:middle" type="_x0000_t187">
                        <v:fill o:detectmouseclick="t" type="solid" color2="blue"/>
                        <v:stroke color="black" weight="9360" joinstyle="miter" endcap="flat"/>
                        <w10:wrap type="square"/>
                      </v:shape>
                      <v:shape id="shape_0" fillcolor="yellow" stroked="t" o:allowincell="f" style="position:absolute;left:5500;top:546;width:356;height:307;mso-wrap-style:none;v-text-anchor:middle" type="_x0000_t187">
                        <v:fill o:detectmouseclick="t" type="solid" color2="blu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style="position:absolute;left:2641;top:546;width:2521;height:540">
                    <v:shape id="shape_0" fillcolor="yellow" stroked="t" o:allowincell="f" style="position:absolute;left:4687;top:563;width:475;height:462;mso-wrap-style:none;v-text-anchor:middle;rotation:21" type="_x0000_t187">
                      <v:fill o:detectmouseclick="t" type="solid" color2="blue"/>
                      <v:stroke color="black" weight="9360" joinstyle="miter" endcap="flat"/>
                      <w10:wrap type="square"/>
                    </v:shape>
                    <v:shape id="shape_0" fillcolor="#ccffcc" stroked="t" o:allowincell="f" style="position:absolute;left:3356;top:546;width:714;height:462;mso-wrap-style:none;v-text-anchor:middle" type="_x0000_t18">
                      <v:fill o:detectmouseclick="t" type="solid" color2="#330033"/>
                      <v:stroke color="black" weight="9360" joinstyle="miter" endcap="flat"/>
                      <w10:wrap type="square"/>
                    </v:shape>
                    <v:shape id="shape_0" fillcolor="yellow" stroked="t" o:allowincell="f" style="position:absolute;left:4190;top:623;width:475;height:462;mso-wrap-style:none;v-text-anchor:middle" type="_x0000_t187">
                      <v:fill o:detectmouseclick="t" type="solid" color2="blue"/>
                      <v:stroke color="black" weight="9360" joinstyle="miter" endcap="flat"/>
                      <w10:wrap type="square"/>
                    </v:shape>
                    <v:group id="shape_0" style="position:absolute;left:2641;top:546;width:594;height:462">
                      <v:shape id="shape_0" fillcolor="yellow" stroked="t" o:allowincell="f" style="position:absolute;left:2641;top:623;width:475;height:384;mso-wrap-style:none;v-text-anchor:middle" type="_x0000_t187">
                        <v:fill o:detectmouseclick="t" type="solid" color2="blue"/>
                        <v:stroke color="black" weight="9360" joinstyle="miter" endcap="flat"/>
                        <w10:wrap type="square"/>
                      </v:shape>
                      <v:shape id="shape_0" fillcolor="yellow" stroked="t" o:allowincell="f" style="position:absolute;left:2879;top:546;width:356;height:307;mso-wrap-style:none;v-text-anchor:middle" type="_x0000_t187">
                        <v:fill o:detectmouseclick="t" type="solid" color2="blue"/>
                        <v:stroke color="black" weight="9360" joinstyle="miter" endcap="flat"/>
                        <w10:wrap type="square"/>
                      </v:shape>
                    </v:group>
                  </v:group>
                </v:group>
                <v:group id="shape_0" style="position:absolute;left:-2473;top:546;width:5143;height:540">
                  <v:group id="shape_0" style="position:absolute;left:148;top:546;width:2521;height:540">
                    <v:shape id="shape_0" fillcolor="yellow" stroked="t" o:allowincell="f" style="position:absolute;left:2194;top:563;width:475;height:462;mso-wrap-style:none;v-text-anchor:middle;rotation:21" type="_x0000_t187">
                      <v:fill o:detectmouseclick="t" type="solid" color2="blue"/>
                      <v:stroke color="black" weight="9360" joinstyle="miter" endcap="flat"/>
                      <w10:wrap type="square"/>
                    </v:shape>
                    <v:shape id="shape_0" fillcolor="#ccffcc" stroked="t" o:allowincell="f" style="position:absolute;left:863;top:546;width:714;height:462;mso-wrap-style:none;v-text-anchor:middle" type="_x0000_t18">
                      <v:fill o:detectmouseclick="t" type="solid" color2="#330033"/>
                      <v:stroke color="black" weight="9360" joinstyle="miter" endcap="flat"/>
                      <w10:wrap type="square"/>
                    </v:shape>
                    <v:shape id="shape_0" fillcolor="yellow" stroked="t" o:allowincell="f" style="position:absolute;left:1697;top:623;width:475;height:462;mso-wrap-style:none;v-text-anchor:middle" type="_x0000_t187">
                      <v:fill o:detectmouseclick="t" type="solid" color2="blue"/>
                      <v:stroke color="black" weight="9360" joinstyle="miter" endcap="flat"/>
                      <w10:wrap type="square"/>
                    </v:shape>
                    <v:group id="shape_0" style="position:absolute;left:148;top:546;width:595;height:462">
                      <v:shape id="shape_0" fillcolor="yellow" stroked="t" o:allowincell="f" style="position:absolute;left:148;top:623;width:475;height:384;mso-wrap-style:none;v-text-anchor:middle" type="_x0000_t187">
                        <v:fill o:detectmouseclick="t" type="solid" color2="blue"/>
                        <v:stroke color="black" weight="9360" joinstyle="miter" endcap="flat"/>
                        <w10:wrap type="square"/>
                      </v:shape>
                      <v:shape id="shape_0" fillcolor="yellow" stroked="t" o:allowincell="f" style="position:absolute;left:386;top:546;width:356;height:307;mso-wrap-style:none;v-text-anchor:middle" type="_x0000_t187">
                        <v:fill o:detectmouseclick="t" type="solid" color2="blue"/>
                        <v:stroke color="black" weight="9360" joinstyle="miter" endcap="flat"/>
                        <w10:wrap type="square"/>
                      </v:shape>
                    </v:group>
                  </v:group>
                  <v:group id="shape_0" style="position:absolute;left:-2473;top:546;width:2522;height:540">
                    <v:shape id="shape_0" fillcolor="yellow" stroked="t" o:allowincell="f" style="position:absolute;left:-426;top:563;width:475;height:462;mso-wrap-style:none;v-text-anchor:middle;rotation:21" type="_x0000_t187">
                      <v:fill o:detectmouseclick="t" type="solid" color2="blue"/>
                      <v:stroke color="black" weight="9360" joinstyle="miter" endcap="flat"/>
                      <w10:wrap type="square"/>
                    </v:shape>
                    <v:shape id="shape_0" fillcolor="#ccffcc" stroked="t" o:allowincell="f" style="position:absolute;left:-1757;top:546;width:714;height:462;mso-wrap-style:none;v-text-anchor:middle" type="_x0000_t18">
                      <v:fill o:detectmouseclick="t" type="solid" color2="#330033"/>
                      <v:stroke color="black" weight="9360" joinstyle="miter" endcap="flat"/>
                      <w10:wrap type="square"/>
                    </v:shape>
                    <v:shape id="shape_0" fillcolor="yellow" stroked="t" o:allowincell="f" style="position:absolute;left:-923;top:623;width:475;height:462;mso-wrap-style:none;v-text-anchor:middle" type="_x0000_t187">
                      <v:fill o:detectmouseclick="t" type="solid" color2="blue"/>
                      <v:stroke color="black" weight="9360" joinstyle="miter" endcap="flat"/>
                      <w10:wrap type="square"/>
                    </v:shape>
                    <v:group id="shape_0" style="position:absolute;left:-2473;top:546;width:597;height:462">
                      <v:shape id="shape_0" fillcolor="yellow" stroked="t" o:allowincell="f" style="position:absolute;left:-2473;top:623;width:475;height:384;mso-wrap-style:none;v-text-anchor:middle" type="_x0000_t187">
                        <v:fill o:detectmouseclick="t" type="solid" color2="blue"/>
                        <v:stroke color="black" weight="9360" joinstyle="miter" endcap="flat"/>
                        <w10:wrap type="square"/>
                      </v:shape>
                      <v:shape id="shape_0" fillcolor="yellow" stroked="t" o:allowincell="f" style="position:absolute;left:-2234;top:546;width:356;height:307;mso-wrap-style:none;v-text-anchor:middle" type="_x0000_t187">
                        <v:fill o:detectmouseclick="t" type="solid" color2="blue"/>
                        <v:stroke color="black" weight="9360" joinstyle="miter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Courier New" w:ascii="Arial Narrow" w:hAnsi="Arial Narrow"/>
          <w:sz w:val="16"/>
          <w:szCs w:val="16"/>
        </w:rPr>
        <w:t>Как будто в центре небосво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К ней наклонилась ось земна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Её назвали мы Полярно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Где север, мы по ней узна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 ей за это благодарны.</w:t>
      </w:r>
    </w:p>
    <w:p>
      <w:pPr>
        <w:pStyle w:val="Normal"/>
        <w:spacing w:lineRule="exact" w:line="18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mc:AlternateContent>
          <mc:Choice Requires="wps">
            <w:drawing>
              <wp:inline distT="0" distB="0" distL="0" distR="0">
                <wp:extent cx="349186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74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180"/>
        <w:jc w:val="right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Г.Кружков</w:t>
      </w:r>
    </w:p>
    <w:p>
      <w:pPr>
        <w:pStyle w:val="Normal"/>
        <w:numPr>
          <w:ilvl w:val="0"/>
          <w:numId w:val="0"/>
        </w:numPr>
        <w:spacing w:lineRule="exact" w:line="180"/>
        <w:jc w:val="center"/>
        <w:outlineLvl w:val="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Есть в небе звёздочка одн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Какая - не скаж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Но каждый вечер из ок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Я на неё гляж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ind w:left="720" w:hanging="294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Она мерцает ярко так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ind w:left="720" w:hanging="294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А в море где-нибуд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ind w:left="720" w:hanging="294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Сейчас, наверное, моря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ind w:left="720" w:hanging="294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По ней сверяет путь.</w:t>
      </w:r>
    </w:p>
    <w:p>
      <w:pPr>
        <w:pStyle w:val="Normal"/>
        <w:spacing w:lineRule="exact" w:line="180"/>
        <w:ind w:left="720" w:hanging="294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mc:AlternateContent>
          <mc:Choice Requires="wps">
            <w:drawing>
              <wp:inline distT="0" distB="0" distL="0" distR="0">
                <wp:extent cx="349186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74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18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В.П.Лепилов</w:t>
      </w:r>
    </w:p>
    <w:p>
      <w:pPr>
        <w:pStyle w:val="Normal"/>
        <w:numPr>
          <w:ilvl w:val="0"/>
          <w:numId w:val="0"/>
        </w:numPr>
        <w:spacing w:lineRule="exact" w:line="180"/>
        <w:jc w:val="center"/>
        <w:outlineLvl w:val="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Космическая сказка</w:t>
        <w:br/>
        <w:t>(фрагмент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Courier New" w:ascii="Arial Narrow" w:hAnsi="Arial Narrow"/>
          <w:sz w:val="16"/>
          <w:szCs w:val="16"/>
        </w:rPr>
        <w:t>"Теперь ответь мне, юный друг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Что есть зодиакальный круг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</w:t>
      </w:r>
      <w:r>
        <w:rPr>
          <w:rFonts w:cs="Courier New" w:ascii="Arial Narrow" w:hAnsi="Arial Narrow"/>
          <w:sz w:val="16"/>
          <w:szCs w:val="16"/>
        </w:rPr>
        <w:t>И где найти его?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- По всей эклиптике ид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Созвездия. У нас их т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Зодиакальными зову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</w:t>
      </w:r>
      <w:r>
        <w:rPr>
          <w:rFonts w:cs="Courier New" w:ascii="Arial Narrow" w:hAnsi="Arial Narrow"/>
          <w:sz w:val="16"/>
          <w:szCs w:val="16"/>
        </w:rPr>
        <w:t>Двенадцать их всег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х имена: Овен, Теле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Лев, Рыбы, Близнецы, Стрелец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</w:t>
      </w:r>
      <w:r>
        <w:rPr>
          <w:rFonts w:cs="Courier New" w:ascii="Arial Narrow" w:hAnsi="Arial Narrow"/>
          <w:sz w:val="16"/>
          <w:szCs w:val="16"/>
        </w:rPr>
        <w:t>Плюс Скорпион и Ра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 Козерог, и Водоле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 Дева, и Весы при ней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Все в совокупности свое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</w:t>
      </w:r>
      <w:r>
        <w:rPr>
          <w:rFonts w:cs="Courier New" w:ascii="Arial Narrow" w:hAnsi="Arial Narrow"/>
          <w:sz w:val="16"/>
          <w:szCs w:val="16"/>
        </w:rPr>
        <w:t>Составят Зодиак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А Солнце наше за весь го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По всем созвездиям пройдё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</w:t>
      </w:r>
      <w:r>
        <w:rPr>
          <w:rFonts w:cs="Courier New" w:ascii="Arial Narrow" w:hAnsi="Arial Narrow"/>
          <w:sz w:val="16"/>
          <w:szCs w:val="16"/>
        </w:rPr>
        <w:t>Побудет в каждом ра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Планеты тоже ходят ту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По Зодиаку вдоль ползу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Но это видимый лишь пу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</w:t>
      </w:r>
      <w:r>
        <w:rPr>
          <w:rFonts w:cs="Courier New" w:ascii="Arial Narrow" w:hAnsi="Arial Narrow"/>
          <w:sz w:val="16"/>
          <w:szCs w:val="16"/>
        </w:rPr>
        <w:t>С Земли для наших глаз.</w:t>
      </w:r>
    </w:p>
    <w:p>
      <w:pPr>
        <w:pStyle w:val="Normal"/>
        <w:spacing w:lineRule="exact" w:line="180"/>
        <w:jc w:val="right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"/>
        <w:spacing w:lineRule="exact" w:line="18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Римма Алдонина</w:t>
      </w:r>
    </w:p>
    <w:p>
      <w:pPr>
        <w:pStyle w:val="Normal"/>
        <w:numPr>
          <w:ilvl w:val="0"/>
          <w:numId w:val="0"/>
        </w:numPr>
        <w:spacing w:lineRule="exact" w:line="180"/>
        <w:jc w:val="center"/>
        <w:outlineLvl w:val="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Млечный Пу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Чёрный бархат неб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Звёздами расши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Светлая дорожк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По небу бежит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От края и до кр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Стелется легко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Как будто кто-то проли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По небу молок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Но нет, конечно, в неб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Ни молока, ни соку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Мы звёздную систем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Свою так видим сбо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Так видим мы Галакт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jc w:val="both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 xml:space="preserve">Родной далёкий свет 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Простор для космонавти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На много тысяч лет.</w:t>
      </w:r>
    </w:p>
    <w:p>
      <w:pPr>
        <w:pStyle w:val="Normal"/>
        <w:spacing w:lineRule="exact" w:line="18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180"/>
        <w:jc w:val="center"/>
        <w:outlineLvl w:val="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Звёзд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Что такое звёзды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 xml:space="preserve">Если спросят вас -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2345</wp:posOffset>
                </wp:positionH>
                <wp:positionV relativeFrom="paragraph">
                  <wp:posOffset>3810</wp:posOffset>
                </wp:positionV>
                <wp:extent cx="451485" cy="391795"/>
                <wp:effectExtent l="1270" t="34925" r="635" b="336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391680"/>
                          <a:chOff x="0" y="0"/>
                          <a:chExt cx="451440" cy="391680"/>
                        </a:xfrm>
                      </wpg:grpSpPr>
                      <wps:wsp>
                        <wps:cNvSpPr/>
                        <wps:spPr>
                          <a:xfrm>
                            <a:off x="0" y="65520"/>
                            <a:ext cx="361440" cy="326520"/>
                          </a:xfrm>
                          <a:custGeom>
                            <a:avLst/>
                            <a:gdLst>
                              <a:gd name="textAreaLeft" fmla="*/ 90360 w 204840"/>
                              <a:gd name="textAreaRight" fmla="*/ 114480 w 204840"/>
                              <a:gd name="textAreaTop" fmla="*/ 81720 h 185040"/>
                              <a:gd name="textAreaBottom" fmla="*/ 103320 h 18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533" y="9533"/>
                                </a:lnTo>
                                <a:lnTo>
                                  <a:pt x="10800" y="0"/>
                                </a:lnTo>
                                <a:lnTo>
                                  <a:pt x="12067" y="9533"/>
                                </a:lnTo>
                                <a:lnTo>
                                  <a:pt x="21600" y="10800"/>
                                </a:lnTo>
                                <a:lnTo>
                                  <a:pt x="12067" y="12067"/>
                                </a:lnTo>
                                <a:lnTo>
                                  <a:pt x="10800" y="21600"/>
                                </a:lnTo>
                                <a:lnTo>
                                  <a:pt x="9533" y="1206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271080" cy="261000"/>
                          </a:xfrm>
                          <a:custGeom>
                            <a:avLst/>
                            <a:gdLst>
                              <a:gd name="textAreaLeft" fmla="*/ 67680 w 153720"/>
                              <a:gd name="textAreaRight" fmla="*/ 86040 w 153720"/>
                              <a:gd name="textAreaTop" fmla="*/ 65160 h 147960"/>
                              <a:gd name="textAreaBottom" fmla="*/ 82800 h 147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533" y="9533"/>
                                </a:lnTo>
                                <a:lnTo>
                                  <a:pt x="10800" y="0"/>
                                </a:lnTo>
                                <a:lnTo>
                                  <a:pt x="12067" y="9533"/>
                                </a:lnTo>
                                <a:lnTo>
                                  <a:pt x="21600" y="10800"/>
                                </a:lnTo>
                                <a:lnTo>
                                  <a:pt x="12067" y="12067"/>
                                </a:lnTo>
                                <a:lnTo>
                                  <a:pt x="10800" y="21600"/>
                                </a:lnTo>
                                <a:lnTo>
                                  <a:pt x="9533" y="1206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35pt;margin-top:0.3pt;width:35.55pt;height:30.9pt" coordorigin="1547,6" coordsize="711,618">
                <v:shape id="shape_0" fillcolor="yellow" stroked="t" o:allowincell="f" style="position:absolute;left:1547;top:109;width:568;height:513;mso-wrap-style:none;v-text-anchor:middle" type="_x0000_t18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831;top:6;width:426;height:410;mso-wrap-style:none;v-text-anchor:middle" type="_x0000_t187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Arial Narrow" w:hAnsi="Arial Narrow"/>
          <w:sz w:val="16"/>
          <w:szCs w:val="16"/>
        </w:rPr>
        <w:t>Отвечайте смел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Раскалённый га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 ещё добавьт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Что притом все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Ядерный реактор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Каждая звезда!</w:t>
      </w:r>
    </w:p>
    <w:p>
      <w:pPr>
        <w:pStyle w:val="Normal"/>
        <w:spacing w:lineRule="exact" w:line="180"/>
        <w:jc w:val="right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180"/>
        <w:jc w:val="center"/>
        <w:outlineLvl w:val="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Лун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Верный спутник, ночей украшень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Дополнительное освещень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Мы, конечно, признаться должн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Было б скучно Земле без Луны!</w:t>
      </w:r>
    </w:p>
    <w:p>
      <w:pPr>
        <w:pStyle w:val="Normal"/>
        <w:spacing w:lineRule="exact" w:line="18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exact" w:line="18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Автор разыскивается</w:t>
      </w:r>
    </w:p>
    <w:p>
      <w:pPr>
        <w:pStyle w:val="Normal"/>
        <w:numPr>
          <w:ilvl w:val="0"/>
          <w:numId w:val="0"/>
        </w:numPr>
        <w:spacing w:lineRule="exact" w:line="180"/>
        <w:jc w:val="center"/>
        <w:outlineLvl w:val="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Если месяц буквой "С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Значит, старый меся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Если палочку в дове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Ты к нему привесиш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 получишь букву "Р"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Значит, он растущ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Значит, скоро, верь-не верь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Станет он толстущий.</w:t>
      </w:r>
    </w:p>
    <w:p>
      <w:pPr>
        <w:pStyle w:val="Normal"/>
        <w:spacing w:lineRule="exact" w:line="18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exact" w:line="18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Аркадий Хай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По порядку все планет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6145</wp:posOffset>
            </wp:positionH>
            <wp:positionV relativeFrom="paragraph">
              <wp:posOffset>3810</wp:posOffset>
            </wp:positionV>
            <wp:extent cx="792480" cy="8001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Arial Narrow" w:hAnsi="Arial Narrow"/>
          <w:sz w:val="16"/>
          <w:szCs w:val="16"/>
        </w:rPr>
        <w:t>Назовёт любой из нас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Раз - Меркури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Два - Венер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Три - Земл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Четыре - Мар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Пять - Юпитер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Шесть - Сатур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Семь - Ура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За ним - Непту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Он восьмым идёт по счё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А за ним уже, потом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И девятая план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rPr>
          <w:rFonts w:ascii="Arial Narrow" w:hAnsi="Arial Narrow" w:cs="Courier New"/>
          <w:sz w:val="16"/>
          <w:szCs w:val="16"/>
        </w:rPr>
      </w:pPr>
      <w:r>
        <w:rPr>
          <w:rFonts w:cs="Courier New" w:ascii="Arial Narrow" w:hAnsi="Arial Narrow"/>
          <w:sz w:val="16"/>
          <w:szCs w:val="16"/>
        </w:rPr>
        <w:t>Под названием Плутон.</w:t>
      </w:r>
    </w:p>
    <w:p>
      <w:pPr>
        <w:pStyle w:val="Normal"/>
        <w:spacing w:lineRule="exact" w:line="180"/>
        <w:jc w:val="center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  <w:t>Я.Аким</w:t>
      </w:r>
    </w:p>
    <w:p>
      <w:pPr>
        <w:pStyle w:val="Normal"/>
        <w:numPr>
          <w:ilvl w:val="0"/>
          <w:numId w:val="0"/>
        </w:numPr>
        <w:spacing w:lineRule="exact" w:line="180"/>
        <w:jc w:val="center"/>
        <w:outlineLvl w:val="2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ind w:hanging="294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Есть одна планета-сад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ind w:hanging="294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В этом космосе холодн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ind w:hanging="294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Только здесь леса шумя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ind w:hanging="294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Птиц скликая перелётны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ind w:hanging="294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Лишь на ней одной цвет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ind w:hanging="294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Ландыши в траве зелёной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ind w:hanging="294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И стрекозы только ту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ind w:hanging="294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В речку смотрят удивлённо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ind w:hanging="294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Береги свою планету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80"/>
        <w:ind w:hanging="294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Ведь другой, похожей, нету!</w:t>
      </w:r>
    </w:p>
    <w:p>
      <w:pPr>
        <w:pStyle w:val="Normal"/>
        <w:spacing w:lineRule="exact" w:line="1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exact" w:line="160"/>
        <w:jc w:val="center"/>
        <w:rPr>
          <w:rFonts w:ascii="Arial Narrow" w:hAnsi="Arial Narrow" w:cs="Arial Narrow"/>
          <w:i/>
          <w:i/>
          <w:iCs/>
          <w:sz w:val="14"/>
          <w:szCs w:val="14"/>
        </w:rPr>
      </w:pPr>
      <w:r>
        <w:rPr>
          <w:rFonts w:cs="Arial Narrow" w:ascii="Arial Narrow" w:hAnsi="Arial Narrow"/>
          <w:i/>
          <w:iCs/>
          <w:sz w:val="14"/>
          <w:szCs w:val="14"/>
        </w:rPr>
        <w:t>Ю.Яковлев</w:t>
      </w:r>
    </w:p>
    <w:p>
      <w:pPr>
        <w:pStyle w:val="Normal"/>
        <w:numPr>
          <w:ilvl w:val="0"/>
          <w:numId w:val="0"/>
        </w:numPr>
        <w:spacing w:lineRule="exact" w:line="160"/>
        <w:jc w:val="center"/>
        <w:outlineLvl w:val="2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- Что там за родственник Луны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Племянник или внуче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Мелькает между тучек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- Да это спутник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- Вот те раз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- Он спутник каждого из нас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И в целом - всей Зем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Руками спутник сотворён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А после на ракет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Доставлен в дали эти.</w:t>
      </w:r>
    </w:p>
    <w:p>
      <w:pPr>
        <w:pStyle w:val="Normal"/>
        <w:spacing w:lineRule="exact" w:line="1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exact" w:line="160"/>
        <w:jc w:val="center"/>
        <w:rPr>
          <w:rFonts w:ascii="Arial Narrow" w:hAnsi="Arial Narrow" w:cs="Arial Narrow"/>
          <w:i/>
          <w:i/>
          <w:iCs/>
          <w:sz w:val="14"/>
          <w:szCs w:val="14"/>
        </w:rPr>
      </w:pPr>
      <w:r>
        <w:rPr>
          <w:rFonts w:cs="Arial Narrow" w:ascii="Arial Narrow" w:hAnsi="Arial Narrow"/>
          <w:i/>
          <w:iCs/>
          <w:sz w:val="14"/>
          <w:szCs w:val="14"/>
        </w:rPr>
        <w:t>Римма Алдонина</w:t>
      </w:r>
    </w:p>
    <w:p>
      <w:pPr>
        <w:pStyle w:val="Normal"/>
        <w:numPr>
          <w:ilvl w:val="0"/>
          <w:numId w:val="0"/>
        </w:numPr>
        <w:spacing w:lineRule="exact" w:line="160"/>
        <w:jc w:val="center"/>
        <w:outlineLvl w:val="2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Сатурн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У каждой планеты есть что-то своё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Что ярче всего отличает её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Сатурн непременно узнаешь в лицо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Его окружает большое кольц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Оно не сплошное, из разных полос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Учёные вот как решили вопрос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Когда-то давно там замёрзла вод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И кольца Сатурна из снега и льда.</w:t>
      </w:r>
    </w:p>
    <w:p>
      <w:pPr>
        <w:pStyle w:val="Normal"/>
        <w:spacing w:lineRule="exact" w:line="160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numPr>
          <w:ilvl w:val="0"/>
          <w:numId w:val="0"/>
        </w:numPr>
        <w:spacing w:lineRule="exact" w:line="160"/>
        <w:jc w:val="center"/>
        <w:outlineLvl w:val="2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Коме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Какое роскошное диво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Почти занимая полсвет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Загадочна, очень краси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Парит над Землёю коме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 xml:space="preserve">И хочется думать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- Отку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Явилось к нам светлое чудо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И хочется плакать, когд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Оно улетит без след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А нам говорят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- Это лёд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А хвост её - пыль и вода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Неважно, к нам Чудо идё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А Чудо прекрасно всегда!</w:t>
      </w:r>
    </w:p>
    <w:p>
      <w:pPr>
        <w:pStyle w:val="Normal"/>
        <w:spacing w:lineRule="exact" w:line="160"/>
        <w:jc w:val="center"/>
        <w:rPr>
          <w:rFonts w:ascii="Arial Narrow" w:hAnsi="Arial Narrow" w:cs="Arial Narrow"/>
          <w:i/>
          <w:i/>
          <w:iCs/>
          <w:sz w:val="14"/>
          <w:szCs w:val="14"/>
        </w:rPr>
      </w:pPr>
      <w:r>
        <w:rPr>
          <w:rFonts w:cs="Arial Narrow" w:ascii="Arial Narrow" w:hAnsi="Arial Narrow"/>
          <w:i/>
          <w:iCs/>
          <w:sz w:val="14"/>
          <w:szCs w:val="14"/>
        </w:rPr>
        <w:t>Г.Сапгир</w:t>
      </w:r>
    </w:p>
    <w:p>
      <w:pPr>
        <w:pStyle w:val="Normal"/>
        <w:numPr>
          <w:ilvl w:val="0"/>
          <w:numId w:val="0"/>
        </w:numPr>
        <w:spacing w:lineRule="exact" w:line="160"/>
        <w:jc w:val="center"/>
        <w:outlineLvl w:val="2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* *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Раскинув свой огнистый хвост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Комета мчится между звёз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- Послушайте, созвездь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Последние извест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Чудесные извест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Небесные известия!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  <w:lang w:val="en-US" w:eastAsia="en-US"/>
        </w:rPr>
      </w:pPr>
      <w:r>
        <w:rPr>
          <w:rFonts w:cs="Courier New" w:ascii="Arial Narrow" w:hAnsi="Arial Narrow"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0445</wp:posOffset>
            </wp:positionH>
            <wp:positionV relativeFrom="paragraph">
              <wp:posOffset>41910</wp:posOffset>
            </wp:positionV>
            <wp:extent cx="685800" cy="6858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Несясь на диких скоростях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Была у Солнца я в гост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Я Землю видела вдал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И новых спутников Земл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sz w:val="14"/>
          <w:szCs w:val="14"/>
        </w:rPr>
      </w:pPr>
      <w:r>
        <w:rPr>
          <w:rFonts w:cs="Courier New" w:ascii="Arial Narrow" w:hAnsi="Arial Narrow"/>
          <w:sz w:val="14"/>
          <w:szCs w:val="14"/>
        </w:rPr>
        <w:t>Я уносилась от Земл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60"/>
        <w:rPr>
          <w:rFonts w:ascii="Arial Narrow" w:hAnsi="Arial Narrow" w:cs="Courier New"/>
          <w:color w:val="5AA4C8"/>
          <w:sz w:val="22"/>
          <w:szCs w:val="22"/>
        </w:rPr>
      </w:pPr>
      <w:r>
        <w:rPr>
          <w:rFonts w:cs="Courier New" w:ascii="Arial Narrow" w:hAnsi="Arial Narrow"/>
          <w:color w:val="5AA4C8"/>
          <w:sz w:val="22"/>
          <w:szCs w:val="22"/>
        </w:rPr>
        <w:t>За мной летели  корабли!</w:t>
      </w:r>
    </w:p>
    <w:p>
      <w:pPr>
        <w:sectPr>
          <w:type w:val="nextPage"/>
          <w:pgSz w:w="11906" w:h="16838"/>
          <w:pgMar w:left="454" w:right="454" w:gutter="0" w:header="0" w:top="454" w:footer="0" w:bottom="454"/>
          <w:pgNumType w:fmt="decimal"/>
          <w:cols w:num="4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4025</wp:posOffset>
                </wp:positionH>
                <wp:positionV relativeFrom="paragraph">
                  <wp:posOffset>2743835</wp:posOffset>
                </wp:positionV>
                <wp:extent cx="361950" cy="391795"/>
                <wp:effectExtent l="6350" t="8255" r="698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1200">
                          <a:off x="0" y="0"/>
                          <a:ext cx="361800" cy="391680"/>
                        </a:xfrm>
                        <a:custGeom>
                          <a:avLst/>
                          <a:gdLst>
                            <a:gd name="textAreaLeft" fmla="*/ 82800 w 205200"/>
                            <a:gd name="textAreaRight" fmla="*/ 122400 w 205200"/>
                            <a:gd name="textAreaTop" fmla="*/ 89640 h 222120"/>
                            <a:gd name="textAreaBottom" fmla="*/ 132480 h 222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704" y="8704"/>
                              </a:lnTo>
                              <a:lnTo>
                                <a:pt x="10800" y="0"/>
                              </a:lnTo>
                              <a:lnTo>
                                <a:pt x="12896" y="8704"/>
                              </a:lnTo>
                              <a:lnTo>
                                <a:pt x="21600" y="10800"/>
                              </a:lnTo>
                              <a:lnTo>
                                <a:pt x="12896" y="12896"/>
                              </a:lnTo>
                              <a:lnTo>
                                <a:pt x="10800" y="21600"/>
                              </a:lnTo>
                              <a:lnTo>
                                <a:pt x="8704" y="128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5.75pt;margin-top:216.05pt;width:28.45pt;height:30.8pt;mso-wrap-style:none;v-text-anchor:middle;rotation:21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3105</wp:posOffset>
                </wp:positionH>
                <wp:positionV relativeFrom="paragraph">
                  <wp:posOffset>2728595</wp:posOffset>
                </wp:positionV>
                <wp:extent cx="542925" cy="391795"/>
                <wp:effectExtent l="1270" t="29845" r="63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91680"/>
                        </a:xfrm>
                        <a:custGeom>
                          <a:avLst/>
                          <a:gdLst>
                            <a:gd name="textAreaLeft" fmla="*/ 112680 w 307800"/>
                            <a:gd name="textAreaRight" fmla="*/ 195120 w 307800"/>
                            <a:gd name="textAreaTop" fmla="*/ 81360 h 222120"/>
                            <a:gd name="textAreaBottom" fmla="*/ 140760 h 222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775" y="11582"/>
                              </a:lnTo>
                              <a:lnTo>
                                <a:pt x="786" y="14846"/>
                              </a:lnTo>
                              <a:lnTo>
                                <a:pt x="7361" y="13033"/>
                              </a:lnTo>
                              <a:lnTo>
                                <a:pt x="3163" y="18437"/>
                              </a:lnTo>
                              <a:lnTo>
                                <a:pt x="8507" y="14199"/>
                              </a:lnTo>
                              <a:lnTo>
                                <a:pt x="6580" y="20741"/>
                              </a:lnTo>
                              <a:lnTo>
                                <a:pt x="9948" y="14810"/>
                              </a:lnTo>
                              <a:lnTo>
                                <a:pt x="10800" y="21600"/>
                              </a:lnTo>
                              <a:lnTo>
                                <a:pt x="11582" y="14825"/>
                              </a:lnTo>
                              <a:lnTo>
                                <a:pt x="14846" y="20814"/>
                              </a:lnTo>
                              <a:lnTo>
                                <a:pt x="13033" y="14239"/>
                              </a:lnTo>
                              <a:lnTo>
                                <a:pt x="18437" y="18437"/>
                              </a:lnTo>
                              <a:lnTo>
                                <a:pt x="14199" y="13093"/>
                              </a:lnTo>
                              <a:lnTo>
                                <a:pt x="20741" y="15020"/>
                              </a:lnTo>
                              <a:lnTo>
                                <a:pt x="14810" y="11652"/>
                              </a:lnTo>
                              <a:lnTo>
                                <a:pt x="21600" y="10800"/>
                              </a:lnTo>
                              <a:lnTo>
                                <a:pt x="14825" y="10018"/>
                              </a:lnTo>
                              <a:lnTo>
                                <a:pt x="20814" y="6754"/>
                              </a:lnTo>
                              <a:lnTo>
                                <a:pt x="14239" y="8567"/>
                              </a:lnTo>
                              <a:lnTo>
                                <a:pt x="18437" y="3163"/>
                              </a:lnTo>
                              <a:lnTo>
                                <a:pt x="13093" y="7401"/>
                              </a:lnTo>
                              <a:lnTo>
                                <a:pt x="15020" y="859"/>
                              </a:lnTo>
                              <a:lnTo>
                                <a:pt x="11652" y="6790"/>
                              </a:lnTo>
                              <a:lnTo>
                                <a:pt x="10800" y="0"/>
                              </a:lnTo>
                              <a:lnTo>
                                <a:pt x="10018" y="6775"/>
                              </a:lnTo>
                              <a:lnTo>
                                <a:pt x="6754" y="786"/>
                              </a:lnTo>
                              <a:lnTo>
                                <a:pt x="8567" y="7361"/>
                              </a:lnTo>
                              <a:lnTo>
                                <a:pt x="3163" y="3163"/>
                              </a:lnTo>
                              <a:lnTo>
                                <a:pt x="7401" y="8507"/>
                              </a:lnTo>
                              <a:lnTo>
                                <a:pt x="859" y="6580"/>
                              </a:lnTo>
                              <a:lnTo>
                                <a:pt x="6790" y="99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56.15pt;margin-top:214.85pt;width:42.7pt;height:30.8pt;mso-wrap-style:none;v-text-anchor:middle" type="_x0000_t18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794000</wp:posOffset>
                </wp:positionV>
                <wp:extent cx="361950" cy="391795"/>
                <wp:effectExtent l="19050" t="22860" r="20320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91680"/>
                        </a:xfrm>
                        <a:custGeom>
                          <a:avLst/>
                          <a:gdLst>
                            <a:gd name="textAreaLeft" fmla="*/ 82800 w 205200"/>
                            <a:gd name="textAreaRight" fmla="*/ 122400 w 205200"/>
                            <a:gd name="textAreaTop" fmla="*/ 89640 h 222120"/>
                            <a:gd name="textAreaBottom" fmla="*/ 132480 h 222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704" y="8704"/>
                              </a:lnTo>
                              <a:lnTo>
                                <a:pt x="10800" y="0"/>
                              </a:lnTo>
                              <a:lnTo>
                                <a:pt x="12896" y="8704"/>
                              </a:lnTo>
                              <a:lnTo>
                                <a:pt x="21600" y="10800"/>
                              </a:lnTo>
                              <a:lnTo>
                                <a:pt x="12896" y="12896"/>
                              </a:lnTo>
                              <a:lnTo>
                                <a:pt x="10800" y="21600"/>
                              </a:lnTo>
                              <a:lnTo>
                                <a:pt x="8704" y="128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220pt;width:28.45pt;height:30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0180</wp:posOffset>
                </wp:positionH>
                <wp:positionV relativeFrom="paragraph">
                  <wp:posOffset>2728595</wp:posOffset>
                </wp:positionV>
                <wp:extent cx="451485" cy="391795"/>
                <wp:effectExtent l="1270" t="34925" r="635" b="336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391680"/>
                          <a:chOff x="0" y="0"/>
                          <a:chExt cx="451440" cy="391680"/>
                        </a:xfrm>
                      </wpg:grpSpPr>
                      <wps:wsp>
                        <wps:cNvSpPr/>
                        <wps:spPr>
                          <a:xfrm>
                            <a:off x="0" y="65520"/>
                            <a:ext cx="361440" cy="326520"/>
                          </a:xfrm>
                          <a:custGeom>
                            <a:avLst/>
                            <a:gdLst>
                              <a:gd name="textAreaLeft" fmla="*/ 90360 w 204840"/>
                              <a:gd name="textAreaRight" fmla="*/ 114480 w 204840"/>
                              <a:gd name="textAreaTop" fmla="*/ 81720 h 185040"/>
                              <a:gd name="textAreaBottom" fmla="*/ 103320 h 18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533" y="9533"/>
                                </a:lnTo>
                                <a:lnTo>
                                  <a:pt x="10800" y="0"/>
                                </a:lnTo>
                                <a:lnTo>
                                  <a:pt x="12067" y="9533"/>
                                </a:lnTo>
                                <a:lnTo>
                                  <a:pt x="21600" y="10800"/>
                                </a:lnTo>
                                <a:lnTo>
                                  <a:pt x="12067" y="12067"/>
                                </a:lnTo>
                                <a:lnTo>
                                  <a:pt x="10800" y="21600"/>
                                </a:lnTo>
                                <a:lnTo>
                                  <a:pt x="9533" y="1206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271080" cy="261000"/>
                          </a:xfrm>
                          <a:custGeom>
                            <a:avLst/>
                            <a:gdLst>
                              <a:gd name="textAreaLeft" fmla="*/ 67680 w 153720"/>
                              <a:gd name="textAreaRight" fmla="*/ 86040 w 153720"/>
                              <a:gd name="textAreaTop" fmla="*/ 65160 h 147960"/>
                              <a:gd name="textAreaBottom" fmla="*/ 82800 h 147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533" y="9533"/>
                                </a:lnTo>
                                <a:lnTo>
                                  <a:pt x="10800" y="0"/>
                                </a:lnTo>
                                <a:lnTo>
                                  <a:pt x="12067" y="9533"/>
                                </a:lnTo>
                                <a:lnTo>
                                  <a:pt x="21600" y="10800"/>
                                </a:lnTo>
                                <a:lnTo>
                                  <a:pt x="12067" y="12067"/>
                                </a:lnTo>
                                <a:lnTo>
                                  <a:pt x="10800" y="21600"/>
                                </a:lnTo>
                                <a:lnTo>
                                  <a:pt x="9533" y="1206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4pt;margin-top:214.85pt;width:35.55pt;height:30.85pt" coordorigin="4268,4297" coordsize="711,617">
                <v:shape id="shape_0" fillcolor="yellow" stroked="t" o:allowincell="f" style="position:absolute;left:4268;top:4400;width:568;height:513;mso-wrap-style:none;v-text-anchor:middle" type="_x0000_t18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552;top:4297;width:426;height:410;mso-wrap-style:none;v-text-anchor:middle" type="_x0000_t187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3935</wp:posOffset>
                </wp:positionH>
                <wp:positionV relativeFrom="paragraph">
                  <wp:posOffset>2743835</wp:posOffset>
                </wp:positionV>
                <wp:extent cx="361950" cy="391795"/>
                <wp:effectExtent l="6350" t="8255" r="698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1200">
                          <a:off x="0" y="0"/>
                          <a:ext cx="361800" cy="391680"/>
                        </a:xfrm>
                        <a:custGeom>
                          <a:avLst/>
                          <a:gdLst>
                            <a:gd name="textAreaLeft" fmla="*/ 82800 w 205200"/>
                            <a:gd name="textAreaRight" fmla="*/ 122400 w 205200"/>
                            <a:gd name="textAreaTop" fmla="*/ 89640 h 222120"/>
                            <a:gd name="textAreaBottom" fmla="*/ 132480 h 222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704" y="8704"/>
                              </a:lnTo>
                              <a:lnTo>
                                <a:pt x="10800" y="0"/>
                              </a:lnTo>
                              <a:lnTo>
                                <a:pt x="12896" y="8704"/>
                              </a:lnTo>
                              <a:lnTo>
                                <a:pt x="21600" y="10800"/>
                              </a:lnTo>
                              <a:lnTo>
                                <a:pt x="12896" y="12896"/>
                              </a:lnTo>
                              <a:lnTo>
                                <a:pt x="10800" y="21600"/>
                              </a:lnTo>
                              <a:lnTo>
                                <a:pt x="8704" y="128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9.05pt;margin-top:216.05pt;width:28.45pt;height:30.8pt;mso-wrap-style:none;v-text-anchor:middle;rotation:21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3015</wp:posOffset>
                </wp:positionH>
                <wp:positionV relativeFrom="paragraph">
                  <wp:posOffset>2728595</wp:posOffset>
                </wp:positionV>
                <wp:extent cx="542925" cy="391795"/>
                <wp:effectExtent l="1270" t="29845" r="635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91680"/>
                        </a:xfrm>
                        <a:custGeom>
                          <a:avLst/>
                          <a:gdLst>
                            <a:gd name="textAreaLeft" fmla="*/ 112680 w 307800"/>
                            <a:gd name="textAreaRight" fmla="*/ 195120 w 307800"/>
                            <a:gd name="textAreaTop" fmla="*/ 81360 h 222120"/>
                            <a:gd name="textAreaBottom" fmla="*/ 140760 h 222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6775" y="11582"/>
                              </a:lnTo>
                              <a:lnTo>
                                <a:pt x="786" y="14846"/>
                              </a:lnTo>
                              <a:lnTo>
                                <a:pt x="7361" y="13033"/>
                              </a:lnTo>
                              <a:lnTo>
                                <a:pt x="3163" y="18437"/>
                              </a:lnTo>
                              <a:lnTo>
                                <a:pt x="8507" y="14199"/>
                              </a:lnTo>
                              <a:lnTo>
                                <a:pt x="6580" y="20741"/>
                              </a:lnTo>
                              <a:lnTo>
                                <a:pt x="9948" y="14810"/>
                              </a:lnTo>
                              <a:lnTo>
                                <a:pt x="10800" y="21600"/>
                              </a:lnTo>
                              <a:lnTo>
                                <a:pt x="11582" y="14825"/>
                              </a:lnTo>
                              <a:lnTo>
                                <a:pt x="14846" y="20814"/>
                              </a:lnTo>
                              <a:lnTo>
                                <a:pt x="13033" y="14239"/>
                              </a:lnTo>
                              <a:lnTo>
                                <a:pt x="18437" y="18437"/>
                              </a:lnTo>
                              <a:lnTo>
                                <a:pt x="14199" y="13093"/>
                              </a:lnTo>
                              <a:lnTo>
                                <a:pt x="20741" y="15020"/>
                              </a:lnTo>
                              <a:lnTo>
                                <a:pt x="14810" y="11652"/>
                              </a:lnTo>
                              <a:lnTo>
                                <a:pt x="21600" y="10800"/>
                              </a:lnTo>
                              <a:lnTo>
                                <a:pt x="14825" y="10018"/>
                              </a:lnTo>
                              <a:lnTo>
                                <a:pt x="20814" y="6754"/>
                              </a:lnTo>
                              <a:lnTo>
                                <a:pt x="14239" y="8567"/>
                              </a:lnTo>
                              <a:lnTo>
                                <a:pt x="18437" y="3163"/>
                              </a:lnTo>
                              <a:lnTo>
                                <a:pt x="13093" y="7401"/>
                              </a:lnTo>
                              <a:lnTo>
                                <a:pt x="15020" y="859"/>
                              </a:lnTo>
                              <a:lnTo>
                                <a:pt x="11652" y="6790"/>
                              </a:lnTo>
                              <a:lnTo>
                                <a:pt x="10800" y="0"/>
                              </a:lnTo>
                              <a:lnTo>
                                <a:pt x="10018" y="6775"/>
                              </a:lnTo>
                              <a:lnTo>
                                <a:pt x="6754" y="786"/>
                              </a:lnTo>
                              <a:lnTo>
                                <a:pt x="8567" y="7361"/>
                              </a:lnTo>
                              <a:lnTo>
                                <a:pt x="3163" y="3163"/>
                              </a:lnTo>
                              <a:lnTo>
                                <a:pt x="7401" y="8507"/>
                              </a:lnTo>
                              <a:lnTo>
                                <a:pt x="859" y="6580"/>
                              </a:lnTo>
                              <a:lnTo>
                                <a:pt x="6790" y="9948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99.45pt;margin-top:214.85pt;width:42.7pt;height:30.8pt;mso-wrap-style:none;v-text-anchor:middle" type="_x0000_t18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6110</wp:posOffset>
                </wp:positionH>
                <wp:positionV relativeFrom="paragraph">
                  <wp:posOffset>2794000</wp:posOffset>
                </wp:positionV>
                <wp:extent cx="361950" cy="391795"/>
                <wp:effectExtent l="19050" t="22860" r="20320" b="222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91680"/>
                        </a:xfrm>
                        <a:custGeom>
                          <a:avLst/>
                          <a:gdLst>
                            <a:gd name="textAreaLeft" fmla="*/ 82800 w 205200"/>
                            <a:gd name="textAreaRight" fmla="*/ 122400 w 205200"/>
                            <a:gd name="textAreaTop" fmla="*/ 89640 h 222120"/>
                            <a:gd name="textAreaBottom" fmla="*/ 132480 h 222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704" y="8704"/>
                              </a:lnTo>
                              <a:lnTo>
                                <a:pt x="10800" y="0"/>
                              </a:lnTo>
                              <a:lnTo>
                                <a:pt x="12896" y="8704"/>
                              </a:lnTo>
                              <a:lnTo>
                                <a:pt x="21600" y="10800"/>
                              </a:lnTo>
                              <a:lnTo>
                                <a:pt x="12896" y="12896"/>
                              </a:lnTo>
                              <a:lnTo>
                                <a:pt x="10800" y="21600"/>
                              </a:lnTo>
                              <a:lnTo>
                                <a:pt x="8704" y="1289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9.3pt;margin-top:220pt;width:28.45pt;height:30.8pt;mso-wrap-style:none;v-text-anchor:middle" type="_x0000_t18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0090</wp:posOffset>
                </wp:positionH>
                <wp:positionV relativeFrom="paragraph">
                  <wp:posOffset>2728595</wp:posOffset>
                </wp:positionV>
                <wp:extent cx="451485" cy="391795"/>
                <wp:effectExtent l="1270" t="34925" r="635" b="3365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391680"/>
                          <a:chOff x="0" y="0"/>
                          <a:chExt cx="451440" cy="391680"/>
                        </a:xfrm>
                      </wpg:grpSpPr>
                      <wps:wsp>
                        <wps:cNvSpPr/>
                        <wps:spPr>
                          <a:xfrm>
                            <a:off x="0" y="65520"/>
                            <a:ext cx="361440" cy="326520"/>
                          </a:xfrm>
                          <a:custGeom>
                            <a:avLst/>
                            <a:gdLst>
                              <a:gd name="textAreaLeft" fmla="*/ 90360 w 204840"/>
                              <a:gd name="textAreaRight" fmla="*/ 114480 w 204840"/>
                              <a:gd name="textAreaTop" fmla="*/ 81720 h 185040"/>
                              <a:gd name="textAreaBottom" fmla="*/ 103320 h 18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533" y="9533"/>
                                </a:lnTo>
                                <a:lnTo>
                                  <a:pt x="10800" y="0"/>
                                </a:lnTo>
                                <a:lnTo>
                                  <a:pt x="12067" y="9533"/>
                                </a:lnTo>
                                <a:lnTo>
                                  <a:pt x="21600" y="10800"/>
                                </a:lnTo>
                                <a:lnTo>
                                  <a:pt x="12067" y="12067"/>
                                </a:lnTo>
                                <a:lnTo>
                                  <a:pt x="10800" y="21600"/>
                                </a:lnTo>
                                <a:lnTo>
                                  <a:pt x="9533" y="1206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271080" cy="261000"/>
                          </a:xfrm>
                          <a:custGeom>
                            <a:avLst/>
                            <a:gdLst>
                              <a:gd name="textAreaLeft" fmla="*/ 67680 w 153720"/>
                              <a:gd name="textAreaRight" fmla="*/ 86040 w 153720"/>
                              <a:gd name="textAreaTop" fmla="*/ 65160 h 147960"/>
                              <a:gd name="textAreaBottom" fmla="*/ 82800 h 147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533" y="9533"/>
                                </a:lnTo>
                                <a:lnTo>
                                  <a:pt x="10800" y="0"/>
                                </a:lnTo>
                                <a:lnTo>
                                  <a:pt x="12067" y="9533"/>
                                </a:lnTo>
                                <a:lnTo>
                                  <a:pt x="21600" y="10800"/>
                                </a:lnTo>
                                <a:lnTo>
                                  <a:pt x="12067" y="12067"/>
                                </a:lnTo>
                                <a:lnTo>
                                  <a:pt x="10800" y="21600"/>
                                </a:lnTo>
                                <a:lnTo>
                                  <a:pt x="9533" y="1206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14.85pt;width:35.55pt;height:30.85pt" coordorigin="1134,4297" coordsize="711,617">
                <v:shape id="shape_0" fillcolor="yellow" stroked="t" o:allowincell="f" style="position:absolute;left:1134;top:4400;width:568;height:513;mso-wrap-style:none;v-text-anchor:middle" type="_x0000_t187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418;top:4297;width:426;height:410;mso-wrap-style:none;v-text-anchor:middle" type="_x0000_t187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tina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EE7D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b/>
      <w:bCs/>
      <w:color w:val="5AA4C8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1:28:00Z</dcterms:created>
  <dc:creator>Александр</dc:creator>
  <dc:description/>
  <dc:language>en-US</dc:language>
  <cp:lastModifiedBy>Александра</cp:lastModifiedBy>
  <cp:lastPrinted>2006-03-18T14:42:00Z</cp:lastPrinted>
  <dcterms:modified xsi:type="dcterms:W3CDTF">2006-03-18T11:43:00Z</dcterms:modified>
  <cp:revision>3</cp:revision>
  <dc:subject/>
  <dc:title> </dc:title>
</cp:coreProperties>
</file>