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рога в космос начинается с мечты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Издавна человечество стремилось к звёздам. С незапамятных времён люди мечтали о полётах на Луну, на планеты </w:t>
      </w: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олнечной системы, к далёким таинственным мир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ершилось великое событие, впервые в истории человек осуществил полёт в космос. Нам выпала честь первым проникнуть в космос. История навсегда сохранит день 12 апреля 1961 год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я Юрия Алексеевича Гагарина стало символом мужества и героизма, символом космической эры. И чем дальше от нас этот памятный день, тем больше величие подвига, совершенного народ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.   Нам каждый шаг к заветной цели дорог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тучат сердца, звучит оркестров медь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подвиги, величие которых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е сразу удаётся разглядеть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корабль космический на взлёте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Еще не знают жители планеты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человек в космическом полёте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ром уже взлетающей ракеты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яс степные дали Казахстана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чилось то, что мы годами ждали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и тогда не сразу осознали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 чём поведал голос Левита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ш праздник о полете в космос первого в мире космонавта – Юрия Алексеевича Гагари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еренесёмся на много лет назад. По радио передают сообщение, по всей стране люди собрались у радиоприёмников. </w:t>
      </w:r>
    </w:p>
    <w:p>
      <w:pPr>
        <w:pStyle w:val="Normal"/>
        <w:autoSpaceDE w:val="false"/>
        <w:spacing w:lineRule="auto" w:line="252" w:before="45" w:after="4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грамзапись голоса Левитан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т Москва! Работают все радиостанции Советского Союза Московское время 10 часов 2 минуты. Передаем сообщение ТАСС о первом в мире полёте человека в космическое пространство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 апреля 1961 года в Советском Союзе выведен на орбиту вокруг Земли первый в мире космический корабль-спутник «Восток» с человеком на борт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лотом-космонавтом космического корабля «Восток» является гражданин Советского Союза Юрий Алексеевич Гагари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.    Рассвет. Еще не знали ничего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ые «Последние известия»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 летит через созвездие. </w:t>
      </w:r>
    </w:p>
    <w:p>
      <w:pPr>
        <w:pStyle w:val="Normal"/>
        <w:autoSpaceDE w:val="false"/>
        <w:spacing w:lineRule="auto" w:line="252" w:before="0" w:after="75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емля проснётся с именем его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просив подмог ни у кого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восстав из пепла и из праха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я страна, не знающая страха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ёт в космос сына своего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После старта Юрия Гагарина прошло много лет. За это время многое изменилось в космонавтике: и техника, и подготовка экипажей, и программа работы на орбите. Работают в космосе теперь подолгу. Корабли уходят в небо один за другим. Орбитальные станции кружат вокруг планеты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 xml:space="preserve">.   Мчатся ракеты к дальним мирам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двигам сердце рвётся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верит крылатым, как песня, мечтам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от цели своей добьётс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Сегодня работа в космосе – это научные исследования. Вот почему в космос летают международные экипажи, например, совместно с нашими экипажами в космосе побывали космонавты из Чехии, Кубы, Венгрии, Польши, Франции, Индии и других стран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 xml:space="preserve">.   Нашим ученым дороги ясны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в космической мгле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и дороги затем лишь нужны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лучше жилось на Земле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ожим дороги к далёким мирам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кетах к Луне полетим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мы встретим ровесников там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То в гости к себе пригласи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Не раз космонавтам задавали вопрос: с чего у них начиналась дорога в космос? Ответ был один: «С мечты». Мечта сбывается только тогда, если человек трудолюбив, любознателен и настойчив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еник</w:t>
      </w:r>
      <w:r>
        <w:rPr>
          <w:sz w:val="28"/>
          <w:szCs w:val="28"/>
        </w:rPr>
        <w:t>.    Мы спешим скорее в школу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 любимый светлый класс.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 дел, больших и новых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жидает нас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удет день, дорогой света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Полетим и мы –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К тайнам, сказочным планетам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 дальние мир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. Ребята, а вы хотите побывать в космосе?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8"/>
          <w:szCs w:val="28"/>
        </w:rPr>
        <w:t>Ученики</w:t>
      </w:r>
      <w:r>
        <w:rPr>
          <w:sz w:val="28"/>
          <w:szCs w:val="28"/>
        </w:rPr>
        <w:t xml:space="preserve">. Далёкие звёзды в небе горят, </w:t>
      </w:r>
    </w:p>
    <w:p>
      <w:pPr>
        <w:pStyle w:val="Normal"/>
        <w:autoSpaceDE w:val="false"/>
        <w:ind w:firstLine="1695"/>
        <w:jc w:val="both"/>
        <w:rPr/>
      </w:pPr>
      <w:r>
        <w:rPr>
          <w:sz w:val="28"/>
          <w:szCs w:val="28"/>
        </w:rPr>
        <w:t xml:space="preserve">Зовут они в гости разных ребят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обраться в дорогу недолго для нас –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вот мы к полёту готовы сейчас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мандует диктор: «Внимание – взлёт!»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ша ракета помчится вперёд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ально мигнут и растают вдали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Огни золотые любимой Земли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им мы с тобой подружиться, Луна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 ты не скучала всё время одна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инственный Марс, подожди нас чуть-чуть. 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умеем в пути и к тебе заглянуть.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Если в космос мы хотим,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Значит, скоро полетим!</w:t>
      </w:r>
    </w:p>
    <w:p>
      <w:pPr>
        <w:pStyle w:val="Normal"/>
        <w:autoSpaceDE w:val="false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Самым смелым будет наш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есёлый, дружный экипаж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В полёте каждый космонавт должен выполнять специальные космические правила. Я буду говорить начало правила, а вы должны все вместе его продолжить. Итак..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монавт, не забудь...</w:t>
      </w:r>
    </w:p>
    <w:p>
      <w:pPr>
        <w:pStyle w:val="Normal"/>
        <w:autoSpaceDE w:val="false"/>
        <w:spacing w:lineRule="auto" w:line="252"/>
        <w:ind w:firstLine="169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 далёкий космос держишь путь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м правилом у нас....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ыполнять любой приказ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монавтом хочешь стать...</w:t>
      </w:r>
    </w:p>
    <w:p>
      <w:pPr>
        <w:pStyle w:val="Normal"/>
        <w:autoSpaceDE w:val="false"/>
        <w:spacing w:lineRule="auto" w:line="252"/>
        <w:ind w:firstLine="169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Должен много, много знать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юбой космический маршрут...</w:t>
      </w:r>
    </w:p>
    <w:p>
      <w:pPr>
        <w:pStyle w:val="Normal"/>
        <w:autoSpaceDE w:val="false"/>
        <w:spacing w:lineRule="auto" w:line="252"/>
        <w:ind w:firstLine="1695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ткрыт для тех, кто любит труд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лько дружных звездолёт...</w:t>
      </w:r>
    </w:p>
    <w:p>
      <w:pPr>
        <w:pStyle w:val="Normal"/>
        <w:autoSpaceDE w:val="false"/>
        <w:spacing w:lineRule="auto" w:line="252"/>
        <w:ind w:firstLine="169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Может взять с собой в полёт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учных, хмурых и сердитых...</w:t>
      </w:r>
    </w:p>
    <w:p>
      <w:pPr>
        <w:pStyle w:val="Normal"/>
        <w:autoSpaceDE w:val="false"/>
        <w:spacing w:lineRule="auto" w:line="252"/>
        <w:ind w:firstLine="169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Не возьмём мы на орбиту.</w:t>
        <w:tab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Чтобы лететь, нам нужен космический корабль. Давайте воспользуемся чертежами, которые сделал Незнайка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л Незнайка корабль межпланетный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ертил чертежи в обстановке секретной;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тоб Винтик и Шпунтик секрет не узнали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Чертил на отдельных листках все детали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А ты рассмотри все его чертежи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И полный чертёж из деталей сложи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сё надо заметить, всё надо учесть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Быть может, ненужные, лишние есть?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кладывают из отдельных деталей макет космического корабл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-й ученик</w:t>
      </w:r>
      <w:r>
        <w:rPr>
          <w:sz w:val="28"/>
          <w:szCs w:val="28"/>
        </w:rPr>
        <w:t xml:space="preserve">. Вы спешите, ребята, в свой класс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учебы дела не пойдут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онавты растут среди нас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без знаний на Марс не возьмут!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, ребята, готовьтесь к полёту!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ро, скоро настанет тот час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будут дороги открыты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уну, на Венеру, на Марс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-й ученик.</w:t>
      </w:r>
      <w:r>
        <w:rPr>
          <w:sz w:val="28"/>
          <w:szCs w:val="28"/>
        </w:rPr>
        <w:t xml:space="preserve"> Люди – взрослые и дети –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мечтают об одном: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мир был на планете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но солнце за окном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3-й ученик</w:t>
      </w:r>
      <w:r>
        <w:rPr>
          <w:sz w:val="28"/>
          <w:szCs w:val="28"/>
        </w:rPr>
        <w:t xml:space="preserve">. Когда над землёю летит космонавт,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ядят ему вслед миллионы ребят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черней порою глядят в небеса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яют, сияют ребячьи глаза.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 них отражаются, ярко горят </w:t>
      </w:r>
    </w:p>
    <w:p>
      <w:pPr>
        <w:pStyle w:val="Normal"/>
        <w:autoSpaceDE w:val="false"/>
        <w:spacing w:lineRule="auto" w:line="252"/>
        <w:ind w:firstLine="1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 звёзды, к которым они полетят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Отгадайте загадки.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Крыльев нет,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Но эта птица полетит –</w:t>
      </w:r>
    </w:p>
    <w:p>
      <w:pPr>
        <w:pStyle w:val="Normal"/>
        <w:autoSpaceDE w:val="false"/>
        <w:spacing w:lineRule="auto" w:line="252"/>
        <w:ind w:firstLine="2265"/>
        <w:jc w:val="both"/>
        <w:rPr/>
      </w:pPr>
      <w:r>
        <w:rPr>
          <w:sz w:val="28"/>
          <w:szCs w:val="28"/>
        </w:rPr>
        <w:t xml:space="preserve">И прилунится.   </w:t>
      </w:r>
      <w:r>
        <w:rPr>
          <w:i/>
          <w:iCs/>
          <w:sz w:val="28"/>
          <w:szCs w:val="28"/>
        </w:rPr>
        <w:t>(Лунник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 металлический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Мозг электрический. </w:t>
      </w:r>
      <w:r>
        <w:rPr>
          <w:i/>
          <w:iCs/>
          <w:sz w:val="28"/>
          <w:szCs w:val="28"/>
        </w:rPr>
        <w:t>(Робот.)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до-птица, алый хвост, </w:t>
      </w:r>
    </w:p>
    <w:p>
      <w:pPr>
        <w:pStyle w:val="Normal"/>
        <w:autoSpaceDE w:val="false"/>
        <w:spacing w:lineRule="auto" w:line="252"/>
        <w:ind w:firstLine="2265"/>
        <w:jc w:val="both"/>
        <w:rPr/>
      </w:pPr>
      <w:r>
        <w:rPr>
          <w:sz w:val="28"/>
          <w:szCs w:val="28"/>
        </w:rPr>
        <w:t xml:space="preserve">Прилетела в стаю звёзд. </w:t>
      </w:r>
      <w:r>
        <w:rPr>
          <w:i/>
          <w:iCs/>
          <w:sz w:val="28"/>
          <w:szCs w:val="28"/>
        </w:rPr>
        <w:t>(Ракета.)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оит красивый сундучок,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го не тронешь – он молчо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тоит ручки повертеть,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Он будет говорить и петь. </w:t>
      </w:r>
      <w:r>
        <w:rPr>
          <w:i/>
          <w:iCs/>
          <w:sz w:val="28"/>
          <w:szCs w:val="28"/>
        </w:rPr>
        <w:t>(Радиоприемник.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Изобретатель.</w:t>
      </w:r>
      <w:r>
        <w:rPr>
          <w:sz w:val="28"/>
          <w:szCs w:val="28"/>
        </w:rPr>
        <w:t xml:space="preserve"> Когда немножко подрасту, –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Сказал мне мой приятель, –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Для мамы я изобрету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Настолонакрыватель.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Потом я сделаю чертёж... –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Сказал изобретатель.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 что ещё изобретёшь?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доподаватель.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Посуду будет вытирать</w:t>
      </w:r>
    </w:p>
    <w:p>
      <w:pPr>
        <w:pStyle w:val="Normal"/>
        <w:autoSpaceDE w:val="false"/>
        <w:spacing w:lineRule="auto" w:line="252"/>
        <w:ind w:firstLine="2265"/>
        <w:jc w:val="both"/>
        <w:rPr>
          <w:sz w:val="28"/>
          <w:szCs w:val="28"/>
        </w:rPr>
      </w:pPr>
      <w:r>
        <w:rPr>
          <w:sz w:val="28"/>
          <w:szCs w:val="28"/>
        </w:rPr>
        <w:t>Посудовытирател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Было бы замечательно, если бы человек направлял всю свою энергию и ум, доброту сердца и полет фантазии на изобретения и открытия, приносящие только радость другим людя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-й ученик</w:t>
      </w:r>
      <w:r>
        <w:rPr>
          <w:sz w:val="28"/>
          <w:szCs w:val="28"/>
        </w:rPr>
        <w:t xml:space="preserve">. Чтобы космос был чистым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к детям планет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бы в гости летали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ютах ракет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-й ученик</w:t>
      </w:r>
      <w:r>
        <w:rPr>
          <w:sz w:val="28"/>
          <w:szCs w:val="28"/>
        </w:rPr>
        <w:t xml:space="preserve">. Чтоб цветы и улыбки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селье везли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не страшные бомбы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тучи вой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3-й ученик.</w:t>
      </w:r>
      <w:r>
        <w:rPr>
          <w:sz w:val="28"/>
          <w:szCs w:val="28"/>
        </w:rPr>
        <w:t xml:space="preserve"> Чтобы солнце светило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всех на земле!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поэтому «нет»!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ворим мы войне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4-й ученик</w:t>
      </w:r>
      <w:r>
        <w:rPr>
          <w:sz w:val="28"/>
          <w:szCs w:val="28"/>
        </w:rPr>
        <w:t xml:space="preserve">. Так давайте же вместе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дети Земли, 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явшись за руки, скажем: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Мы против войны!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. Я желаю вам, ребята, новых побед и открытий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34:00Z</dcterms:created>
  <dc:creator>FuckYouBill</dc:creator>
  <dc:description/>
  <cp:keywords/>
  <dc:language>en-US</dc:language>
  <cp:lastModifiedBy>FuckYouBill</cp:lastModifiedBy>
  <dcterms:modified xsi:type="dcterms:W3CDTF">2009-03-12T12:34:00Z</dcterms:modified>
  <cp:revision>3</cp:revision>
  <dc:subject/>
  <dc:title/>
</cp:coreProperties>
</file>