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9" w:before="0" w:after="120"/>
        <w:jc w:val="center"/>
        <w:rPr>
          <w:b/>
          <w:b/>
          <w:bCs/>
          <w:caps/>
        </w:rPr>
      </w:pPr>
      <w:r>
        <w:rPr>
          <w:b/>
          <w:bCs/>
          <w:caps/>
        </w:rPr>
        <w:t>2–4  классы</w:t>
      </w:r>
    </w:p>
    <w:p>
      <w:pPr>
        <w:pStyle w:val="Normal"/>
        <w:keepNext w:val="true"/>
        <w:autoSpaceDE w:val="false"/>
        <w:spacing w:before="0" w:after="120"/>
        <w:jc w:val="center"/>
        <w:rPr/>
      </w:pPr>
      <w:r>
        <w:rPr>
          <w:b/>
          <w:bCs/>
          <w:caps/>
          <w:sz w:val="28"/>
          <w:szCs w:val="28"/>
        </w:rPr>
        <w:t>Полет в космос</w:t>
        <w:br/>
      </w:r>
      <w:r>
        <w:rPr>
          <w:b/>
          <w:bCs/>
          <w:sz w:val="28"/>
          <w:szCs w:val="28"/>
        </w:rPr>
        <w:t>(внеклассное мероприятие)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Оформление:</w:t>
      </w:r>
      <w:r>
        <w:rPr>
          <w:sz w:val="28"/>
          <w:szCs w:val="28"/>
        </w:rPr>
        <w:t xml:space="preserve"> большая карта </w:t>
      </w: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 xml:space="preserve">олнечной системы. В начале игры каждая команда получает по ракете. Эти ракеты крепятся к карте, и так как команды «совершают полет» по планетам </w:t>
      </w: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олнечной системы, то периодически меняется место планет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есь класс делится на 3 команды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Сегодня, ребята, мы с вами совершим космическое путешествие. Перед нами карта </w:t>
      </w: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 xml:space="preserve">олнечной системы. Нам предстоит стартовать с Земли, а затем мы произведем посадку на планетах </w:t>
      </w: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олнечной системы. И для того чтобы проверить, можно ли вас принять в отряды космонавтов, я хочу провести с вами игру на внимание. А игра называется «Летает – не летает»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едущий называет различные предметы. На летающие предметы игроки поднимают руки и имитируют летающий самолет. Если предмет не летает, то они сидят спокойно. Ведущий старается запутать участников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Молодцы, ребята! Вас не зря приняли в космические экипажи. Но для того чтобы отправиться с Земли, вам предстоит выполнить 2 задания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Каждый экипаж должен как можно быстрее занять свои места. Для этого каждый участник команды должен пройти через люк космического корабля.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Каждой команде дается по обручу. Команды выстраиваются в шеренги. Первый участник проходит через обруч, передает его другому и т. д. до конца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ак, экипажи заняли свои места в космических кораблях. Но прежде чем мы с вами отправимся в полет, вам необходимо выполнить еще одно задание. Как вы знаете, существует несколько типов космических кораблей. И сейчас вам предстоит сконструировать из деталей космические корабл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2. Приглашаются по одному члену экипажа. Вам предстоит собрать вот такие космические корабли. </w:t>
      </w:r>
      <w:r>
        <w:rPr>
          <w:i/>
          <w:iCs/>
          <w:sz w:val="28"/>
          <w:szCs w:val="28"/>
        </w:rPr>
        <w:t>(Ведущий показывает рисунок с изображением ракеты. Участникам вручаются конверты, в которых находятся такие же ракеты, только разрезанные на части. Побеждает тот, кто быстрее соберет ракету.)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Итак, теперь наши экипажи могут стартовать с Земли. И первая планета, на которую мы совершим посадку, – Марс.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рс – очень интересная планета, на Марсе может быть жизнь. Вокруг своей оси Марс вращается за одни сутки, как и Земля, а вокруг Солнца примерно за 2 года. У Марса два спутника – Фобос и Деймос, что в переводе с греческого означает «ужас» и «страх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мы отправимся дальше, вы должны ответить на вопросы космического кроссворда.</w:t>
      </w:r>
    </w:p>
    <w:p>
      <w:pPr>
        <w:pStyle w:val="Normal"/>
        <w:autoSpaceDE w:val="false"/>
        <w:spacing w:before="0" w:after="75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Карточки с кроссвордом даются каждой команде.)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257425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ервый человек, совершивший полет в космос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2. Планета </w:t>
      </w: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олнечной системы, название которой начинается на букву «М», она имеет два спутника – Фобос и Деймос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звание этой планеты начинается на «П» и заканчивается на букву «Н»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4. Планета </w:t>
      </w: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олнечной системы, которая имеет биосферу, т. е. населена жизнью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Название этой планеты созвучно с названием красивого женского имен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Первый человек, вышедший в открытое космическое пространство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Название этой планеты начинается на букву «Ю» и заканчивается на букву «Р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Небесное тело, похожее на большой огненный шар. Одним из таких же тел является Солнце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Космический корабль, на котором Гагарин впервые отправился в космос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Экипажи успешно ответили на вопросы кроссворда, и мы можем успешно продолжать полет. Наш путь лежит к планете Венера. Но что это? На борт корабля поступили какие-то зашифрованные телеграммы. Кто может разгадать эти загадочные цифры? </w:t>
      </w:r>
      <w:r>
        <w:rPr>
          <w:i/>
          <w:iCs/>
          <w:sz w:val="28"/>
          <w:szCs w:val="28"/>
        </w:rPr>
        <w:t>(Каждому экипажу вручаются телеграмма, которую надо прочесть с помощью шифра, предложенного ведущим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, 14, 9, 13, 1, 14, 9, 6</w:t>
        <w:tab/>
        <w:tab/>
        <w:t>внимание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6, 15, 18, 1, 5, 11, 1</w:t>
        <w:tab/>
        <w:t xml:space="preserve">                   посадка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, 6, 3, 15, 8, 13, 15, 7, 14, 1</w:t>
        <w:tab/>
        <w:t>невозможна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0, 16, 9, 5, 6, 13, 9, 32</w:t>
        <w:tab/>
        <w:tab/>
        <w:t>эпидемия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8, 16, 1, 18, 1, 10, 19, 6, 18, 29</w:t>
        <w:tab/>
        <w:t>спасайтесь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66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8"/>
        <w:gridCol w:w="434"/>
        <w:gridCol w:w="434"/>
        <w:gridCol w:w="434"/>
        <w:gridCol w:w="426"/>
      </w:tblGrid>
      <w:tr>
        <w:trPr/>
        <w:tc>
          <w:tcPr>
            <w:tcW w:w="8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</w:t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8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Быстрее расшифровал телеграмму экипаж… Вы правильно прочитали телеграмму, поэтому мы не можем совершить посадку на планете Венера и летим дальше, не планету Меркурий. Совершим посадку на этой загадочной планете. Космонавты, внимательно посмотрите в иллюминаторы. Сколько здесь невиданных животных. Мы, наверное, попали в космический зоопарк. </w:t>
      </w:r>
      <w:r>
        <w:rPr>
          <w:i/>
          <w:iCs/>
          <w:sz w:val="28"/>
          <w:szCs w:val="28"/>
        </w:rPr>
        <w:t>(Каждый экипаж должен нарисовать космическое животное, придумать ему название и рассказать о нем.)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Вы успешно справились с заданием. Наше путешествие подходит к концу. И единственная планета, на которой мы еще не были, – это Плутон. Давайте немного пофантазируем и представим, что планета Плутон обитаема и нас ждет встреча с инопланетянами. Общаться вы будете с помощью знаков и жестов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 xml:space="preserve">(«Инопланетяне» задают вопросы, земляне отвечают. Кто вы? Откуда прилетели? Какие у вас на планете растут растения? </w:t>
      </w:r>
      <w:r>
        <w:rPr>
          <w:i/>
          <w:iCs/>
          <w:caps/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т. д.)</w:t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.</w:t>
      </w:r>
      <w:r>
        <w:rPr>
          <w:sz w:val="28"/>
          <w:szCs w:val="28"/>
        </w:rPr>
        <w:t xml:space="preserve"> Вы прекрасно пообщались с инопланетянами, и сейчас нам предстоит вернуться на Землю. Наш полет подошел к концу, осталось подвести итоги. Более успешным был полет экипажа… Молодцы, ребята! Так держать! Я думаю, что все вы сможете стать прекрасными космонавта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37:00Z</dcterms:created>
  <dc:creator>FuckYouBill</dc:creator>
  <dc:description/>
  <cp:keywords/>
  <dc:language>en-US</dc:language>
  <cp:lastModifiedBy>FuckYouBill</cp:lastModifiedBy>
  <dcterms:modified xsi:type="dcterms:W3CDTF">2009-03-12T12:37:00Z</dcterms:modified>
  <cp:revision>3</cp:revision>
  <dc:subject/>
  <dc:title/>
</cp:coreProperties>
</file>