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тичий звездный час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b/>
          <w:bCs/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использовать знания и умения учащихся по теме «Птицы нашего края» в практической деятельности; развивать навыки анализа, обобщения, сравнения; воспитывать бережное отношение к природ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фотографии птиц; сочинения «Почему надо охранять природу (птиц)?»; скворечники, изготовленные родителям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елодия «Музыка леса» или «Жаворонок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1-й чтец. </w:t>
      </w:r>
      <w:r>
        <w:rPr>
          <w:sz w:val="28"/>
          <w:szCs w:val="28"/>
        </w:rPr>
        <w:t xml:space="preserve"> Пусть птицы нам поют без нот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ускай поют без слов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знаю все, о чем поют щегол и реполов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ют на ветке соловей, малиновка и дроз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ы гнезда разорять не смей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езд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ы в наши гнезда не смотри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становись на пни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ичек теплых не бери – зачем тебе они?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ерез неделю или две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айди послушать в сад –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тенцы в молоденькой листве тихонько запища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-й чтец.</w:t>
      </w:r>
      <w:r>
        <w:rPr>
          <w:sz w:val="28"/>
          <w:szCs w:val="28"/>
        </w:rPr>
        <w:t xml:space="preserve">  Чтоб накормить своих птенцов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бить едою рот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йдут синицы червяков, ползущих в огоро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всюду птицы налетят, они и там, и тут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ех гусениц, что портят сад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 яблонях найдут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т кровожадных комаров покоя летом нет –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х пеночка и реполов поймают на обе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ют щегол и соловей, малиновка и дроз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ы гнезда разорять не смей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трогай птичьих гнез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мы не будем разорять!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т слово всех ребят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усть птичьи песенки опять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саду у нас звенят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Ребята, я думаю, вы уже поняли, что разговор пойдет о птицах, обитающих в наших краях. Сегодня мы с вами обобщим те знания, которые приобрели в течение года на экологической тропе, наблюдая за птиц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ведем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тичий звездный час»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сь класс разделен на 4 команд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Наши команды представляют разные группы птиц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1: Защита названия своей команд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тгадав загадку, дети должны определить место обитания птицы и обосновать свой ответ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 одной ноге стоит, в воду пристально глядит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чет клювом наугад – ищет в речке лягушат.</w:t>
      </w:r>
    </w:p>
    <w:p>
      <w:pPr>
        <w:pStyle w:val="Normal"/>
        <w:autoSpaceDE w:val="false"/>
        <w:spacing w:lineRule="auto" w:line="252"/>
        <w:ind w:firstLine="453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 xml:space="preserve">(Цапля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i/>
          <w:iCs/>
          <w:sz w:val="28"/>
          <w:szCs w:val="28"/>
        </w:rPr>
        <w:t xml:space="preserve">Цапля </w:t>
      </w:r>
      <w:r>
        <w:rPr>
          <w:sz w:val="28"/>
          <w:szCs w:val="28"/>
        </w:rPr>
        <w:t>– это птица водоемов. У нее длинные тонкие ноги и шея, большой клюв. Это дает ей возможность ловить корм, не намока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то в беретке ярко-красной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рной курточке атласной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ня он не глядит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тучит, стучит, стучит.</w:t>
      </w:r>
    </w:p>
    <w:p>
      <w:pPr>
        <w:pStyle w:val="Normal"/>
        <w:autoSpaceDE w:val="false"/>
        <w:spacing w:lineRule="auto" w:line="252"/>
        <w:ind w:firstLine="283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Дятел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i/>
          <w:iCs/>
          <w:sz w:val="28"/>
          <w:szCs w:val="28"/>
        </w:rPr>
        <w:t>Дятел</w:t>
      </w:r>
      <w:r>
        <w:rPr>
          <w:sz w:val="28"/>
          <w:szCs w:val="28"/>
        </w:rPr>
        <w:t xml:space="preserve"> – это птица леса. Имеет укороченные крылья, цепкие пальцы ног. Клюв тонкий и острый, что позволяет доставать насекомых и их личинок из небольших трещин ко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гадайте, что за птичка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енькая невеличка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нькая с живота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 раздвинут в два хвоста.</w:t>
      </w:r>
    </w:p>
    <w:p>
      <w:pPr>
        <w:pStyle w:val="Normal"/>
        <w:autoSpaceDE w:val="false"/>
        <w:spacing w:lineRule="auto" w:line="252"/>
        <w:ind w:firstLine="283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Ласточка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i/>
          <w:iCs/>
          <w:sz w:val="28"/>
          <w:szCs w:val="28"/>
        </w:rPr>
        <w:t>Ласточка</w:t>
      </w:r>
      <w:r>
        <w:rPr>
          <w:sz w:val="28"/>
          <w:szCs w:val="28"/>
        </w:rPr>
        <w:t xml:space="preserve"> – это птица открытых воздушных пространств. У ласточек длинные узкие крылья, раздвоенный хвост-руль. Короткий клюв с широким ртом, которым они ловят на лету насекомы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 два, на три километра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юсь и кружу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ысоты огромной этой 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мышь я разгляжу.</w:t>
      </w:r>
    </w:p>
    <w:p>
      <w:pPr>
        <w:pStyle w:val="Normal"/>
        <w:autoSpaceDE w:val="false"/>
        <w:spacing w:lineRule="auto" w:line="252"/>
        <w:ind w:firstLine="283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Орел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i/>
          <w:iCs/>
          <w:sz w:val="28"/>
          <w:szCs w:val="28"/>
        </w:rPr>
        <w:t>Орел</w:t>
      </w:r>
      <w:r>
        <w:rPr>
          <w:sz w:val="28"/>
          <w:szCs w:val="28"/>
        </w:rPr>
        <w:t xml:space="preserve"> – хищник. У него крепкий крючковидный клюв и острые загнутые когти. Когтями они схватывают добычу, убивают и удерживают ее, а клювом разрывают ее на част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одятся итоги: чья команда дала правильные и более полные ответы, вручаются жетоны – жаворонки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2. Размин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Я задаю вопросы, отвечает та команда, которая первой подняла руку, за каждый  правильный ответ даю жето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У какой птицы самый длинный язык – 15 см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яте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У какой птицы гнездо похоже на рукавицу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с</w:t>
      </w:r>
      <w:r>
        <w:rPr>
          <w:i/>
          <w:iCs/>
          <w:sz w:val="28"/>
          <w:szCs w:val="28"/>
        </w:rPr>
        <w:t>иница-ремез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Самые быстрые птицы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с</w:t>
      </w:r>
      <w:r>
        <w:rPr>
          <w:i/>
          <w:iCs/>
          <w:sz w:val="28"/>
          <w:szCs w:val="28"/>
        </w:rPr>
        <w:t>окол – 300 км/ч, стриж – 170 км/ч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Какая птица не высиживает яйца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укушк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Самая крупная птица в Европ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л</w:t>
      </w:r>
      <w:r>
        <w:rPr>
          <w:i/>
          <w:iCs/>
          <w:sz w:val="28"/>
          <w:szCs w:val="28"/>
        </w:rPr>
        <w:t>ебед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6. У какой птицы самое большое гнездо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о</w:t>
      </w:r>
      <w:r>
        <w:rPr>
          <w:i/>
          <w:iCs/>
          <w:sz w:val="28"/>
          <w:szCs w:val="28"/>
        </w:rPr>
        <w:t>ре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7. Птица-рыболов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ц</w:t>
      </w:r>
      <w:r>
        <w:rPr>
          <w:i/>
          <w:iCs/>
          <w:sz w:val="28"/>
          <w:szCs w:val="28"/>
        </w:rPr>
        <w:t>апля, пеликан, чайка, орлан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8. У какой птицы самки зеленые, а самцы желты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и</w:t>
      </w:r>
      <w:r>
        <w:rPr>
          <w:i/>
          <w:iCs/>
          <w:sz w:val="28"/>
          <w:szCs w:val="28"/>
        </w:rPr>
        <w:t>волг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9. По чему птицы летают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п</w:t>
      </w:r>
      <w:r>
        <w:rPr>
          <w:i/>
          <w:iCs/>
          <w:sz w:val="28"/>
          <w:szCs w:val="28"/>
        </w:rPr>
        <w:t>о воздуху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0. Как сорвать ветку, чтобы не спугнуть птиц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п</w:t>
      </w:r>
      <w:r>
        <w:rPr>
          <w:i/>
          <w:iCs/>
          <w:sz w:val="28"/>
          <w:szCs w:val="28"/>
        </w:rPr>
        <w:t>одождать, когда она улетит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aps/>
          <w:sz w:val="28"/>
          <w:szCs w:val="28"/>
        </w:rPr>
        <w:t xml:space="preserve">з </w:t>
      </w:r>
      <w:r>
        <w:rPr>
          <w:sz w:val="28"/>
          <w:szCs w:val="28"/>
        </w:rPr>
        <w:t>а д а н и е  3. Тройное решет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 трем подсказкам определить название птиц (задание дается капитанам команд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284"/>
        <w:gridCol w:w="284"/>
        <w:gridCol w:w="284"/>
        <w:gridCol w:w="284"/>
        <w:gridCol w:w="276"/>
      </w:tblGrid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битает в леса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итается насекомы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выдалбливает домики для других птиц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ятел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9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284"/>
        <w:gridCol w:w="284"/>
        <w:gridCol w:w="284"/>
        <w:gridCol w:w="284"/>
        <w:gridCol w:w="314"/>
        <w:gridCol w:w="306"/>
      </w:tblGrid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битает в вод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итается подводными частями раст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нырять не может, погружает в воду лишь голову и длинную тонкую шею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ебедь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22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284"/>
        <w:gridCol w:w="284"/>
        <w:gridCol w:w="284"/>
        <w:gridCol w:w="284"/>
        <w:gridCol w:w="314"/>
        <w:gridCol w:w="300"/>
        <w:gridCol w:w="290"/>
      </w:tblGrid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битает в пойме рек, заросля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итается насекомым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свои яйца подбрасывает в гнезда мелких птиц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укушка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6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284"/>
        <w:gridCol w:w="284"/>
        <w:gridCol w:w="284"/>
        <w:gridCol w:w="284"/>
        <w:gridCol w:w="276"/>
      </w:tblGrid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обитает в лесах, гнездится в оврагах, балка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итается насекомыми и грызунам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ведет ночной образ жизн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ф</w:t>
      </w:r>
      <w:r>
        <w:rPr>
          <w:i/>
          <w:iCs/>
          <w:sz w:val="28"/>
          <w:szCs w:val="28"/>
        </w:rPr>
        <w:t>илин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членам команд предлагалось послушать запись «Голоса птиц» и попробовать отгадать, чьи это голоса, тем самым заработав дополнительный жетон команд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aps/>
          <w:sz w:val="28"/>
          <w:szCs w:val="28"/>
        </w:rPr>
        <w:t xml:space="preserve">з </w:t>
      </w:r>
      <w:r>
        <w:rPr>
          <w:sz w:val="28"/>
          <w:szCs w:val="28"/>
        </w:rPr>
        <w:t>а д а н и е 4. Подслушаем птичьи разгово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то как спит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, заяц, как спи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ложено – леж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, тетерев, как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сид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, цапл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то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ходит, друзья, что я, летучая мышь, ловчее всех вас сплю, удобнее всех отдыха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е спит летучая мыш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низ голов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рока и снегир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й, увалень, как звать-то тебя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, красногрудый, к нам в лес прилетел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ты молчишь, воды что ли в рот набрал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 не воды, а ..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брал в рот снегирь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ябин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рот и Филин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шай, филин, неужели ты меня проглотить може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гу, крот, могу, я так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жто и зайчонка проглоти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зайчонка протолкн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а ежа? Хе-хе..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сможет ли проглотить еж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а, а колючки выплюн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Сорока и оляп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-о-ой! Оляпка, никак купаться вздума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плавать, и ныря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е замерзне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перо тепло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е намокне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перо водоотталкивающе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е утонеш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лавать умею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-а-а, проголодаешься после куп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тветила оляпк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в е т: А я для того и ныряю, чтобы водяным жучком закусить. Меня еще называют водяным воробье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5. Четвертый лиш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зачитывает вопросы, дети выбирают правильный отв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Какие из перечисленных птиц зимующие, а какие перелетные? (Синица, снегирь, дятел; </w:t>
      </w:r>
      <w:r>
        <w:rPr>
          <w:b/>
          <w:bCs/>
          <w:sz w:val="28"/>
          <w:szCs w:val="28"/>
        </w:rPr>
        <w:t>грач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Среди этих птиц одна не певчая. (Соловей, горихвостка, пеночка, </w:t>
      </w:r>
      <w:r>
        <w:rPr>
          <w:b/>
          <w:bCs/>
          <w:sz w:val="28"/>
          <w:szCs w:val="28"/>
        </w:rPr>
        <w:t>бекас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Одна из этих птиц не хищная. (Ястреб, </w:t>
      </w:r>
      <w:r>
        <w:rPr>
          <w:b/>
          <w:bCs/>
          <w:sz w:val="28"/>
          <w:szCs w:val="28"/>
        </w:rPr>
        <w:t>стриж</w:t>
      </w:r>
      <w:r>
        <w:rPr>
          <w:sz w:val="28"/>
          <w:szCs w:val="28"/>
        </w:rPr>
        <w:t>, гриф, соко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. Эта птица не обитает в Волгоградской области. (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рофа, щегол, скворец, </w:t>
      </w:r>
      <w:r>
        <w:rPr>
          <w:b/>
          <w:bCs/>
          <w:sz w:val="28"/>
          <w:szCs w:val="28"/>
        </w:rPr>
        <w:t>колибри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6. Узнай птицу (по описанию и найди ее изображение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задание для двух участников коман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тица эта имеет серое оперение туловища, но голова, крылья и хвост у неё черные. Клюв у неё длинный, прямой. Голос грубый и резкий. Она относится к наиболее распространенным птицам нашей обла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ро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ка у неё голубовато-зеленая, а брюшко рыжее. Величиной с воробья, толстенькая бесхвостая, зато нос длинный и прямой. Отличный рыболо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в е т: Зимород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й он нарядный! Головка и спинка черные, на затылке ярко-красное пятно, а на черных крыльях белые пятнышки. Весь пестры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яте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ой она поменьше воробья, головка и спинка серенькие. На лбу и над глазами – белая полоска. Горлышко ярко-черное, грудка – красноватая. Хвост у неё длинный и совсем рыжий, освещенный солнцем, он вспыхивает, горит, как огонёк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орихвост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еличиной она поменьше галки, но с длинным хвостом. Окраска серая, снизу светлей и вся в темных пестринках. Гнёзда не вь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укуш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ху она вся черная, только над самым хвостом белое пятнышко. Грудка и брюшко белые. Хвост короткий и немного раздвоенный, будто рогатин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асточ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Головка в черной шапочке. На шее и груди длинный черный галстучек. Спинка, крылья и хвост – темные. Грудка ярко-желтая, будто она в желтый жилетик нарядилас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иниц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 головки серенький, грудка и брюшко тоже серенькие. Спинка и крылья темно-коричневые. Под шейкой большое черное пятн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 т в е т: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робь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 ребята отгадывают, все остальные члены команд называют приметы связанные с птицами, пословицы и зарабатывают жетоны для своей команды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ты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Жаворонок к теплу, а зяблик к стуж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Ласточка день начинает, а соловей вечер конча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Если ласточка построит гнездо, а потом его покинет – это предвещает бед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Если птицы вьют гнезда на солнечной стороне деревьев – к холодному ле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оробьи дружно зимой расчирикались к оттепел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овицы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овья баснями не кормя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оробей под кровлю, а сова на ловлю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орон ворону глаз не выклю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Гуси летят с Руси, а сороки с Запорог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Журавль летит высоко, видит он далек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Журавль летит с моря – убавит нам гор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Жаворонок к теплу, а зяблик к стуж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Куда сова глядит, туда ей и лете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За обедом соловей, а после обеда воробе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Одна ласточка весны не дела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aps/>
          <w:sz w:val="28"/>
          <w:szCs w:val="28"/>
        </w:rPr>
        <w:t xml:space="preserve">з </w:t>
      </w:r>
      <w:r>
        <w:rPr>
          <w:sz w:val="28"/>
          <w:szCs w:val="28"/>
        </w:rPr>
        <w:t>а д а н и е  7. 3 птиц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 форме клюва определи, чем питается птиц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в е т 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линный клюв помогает извлекать насекомых из трещин и щел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роткий и прочный позволяет раскалывать твердые семена и орех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 xml:space="preserve"> хищной птицы клюв крепкий, изогнутый, им удобно отрывать куски мяс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8. Разгадай кроссвор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Угадайте, что за птичка?</w:t>
        <w:tab/>
        <w:t>2. Озорной мальчиш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Тёмненькая невеличка,</w:t>
        <w:tab/>
        <w:tab/>
        <w:t xml:space="preserve">    В сером армячишке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Беленькая с живота,</w:t>
        <w:tab/>
        <w:tab/>
        <w:t xml:space="preserve">    По двору шныряет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Хвост раздвинут в два хвоста. </w:t>
        <w:tab/>
        <w:t xml:space="preserve">    Крошки собирает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i/>
          <w:iCs/>
        </w:rPr>
        <w:t>(</w:t>
      </w:r>
      <w:r>
        <w:rPr>
          <w:i/>
          <w:iCs/>
          <w:caps/>
        </w:rPr>
        <w:t>л</w:t>
      </w:r>
      <w:r>
        <w:rPr>
          <w:i/>
          <w:iCs/>
        </w:rPr>
        <w:t>асточка.)</w:t>
        <w:tab/>
        <w:tab/>
        <w:tab/>
        <w:t>(</w:t>
      </w:r>
      <w:r>
        <w:rPr>
          <w:i/>
          <w:iCs/>
          <w:caps/>
        </w:rPr>
        <w:t>в</w:t>
      </w:r>
      <w:r>
        <w:rPr>
          <w:i/>
          <w:iCs/>
        </w:rPr>
        <w:t>ороб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Врач лесного царства</w:t>
        <w:tab/>
        <w:tab/>
        <w:t>5. Серое пёрышко-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Лечит без лекарства.</w:t>
        <w:tab/>
        <w:tab/>
        <w:t xml:space="preserve">     Золотое горлышко.</w:t>
      </w:r>
    </w:p>
    <w:p>
      <w:pPr>
        <w:pStyle w:val="Normal"/>
        <w:autoSpaceDE w:val="false"/>
        <w:spacing w:lineRule="auto" w:line="252"/>
        <w:ind w:firstLine="1845"/>
        <w:jc w:val="both"/>
        <w:rPr>
          <w:i/>
          <w:i/>
          <w:iCs/>
        </w:rPr>
      </w:pPr>
      <w:r>
        <w:rPr>
          <w:i/>
          <w:iCs/>
        </w:rPr>
        <w:t>(Дятел.)</w:t>
        <w:tab/>
        <w:tab/>
        <w:tab/>
        <w:tab/>
        <w:t>(Соловей.)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/>
        <w:t xml:space="preserve">4. Всю ночь летает, </w:t>
        <w:tab/>
        <w:tab/>
        <w:t>6. Умывается росой,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 xml:space="preserve">Мышей добывает, </w:t>
        <w:tab/>
        <w:tab/>
        <w:t xml:space="preserve">    Крылья с жёлтой полосой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 xml:space="preserve">А станет светло, </w:t>
        <w:tab/>
        <w:tab/>
        <w:t xml:space="preserve">    Он наряден, а не гол –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Спать летит в дупло.</w:t>
        <w:tab/>
        <w:tab/>
        <w:t xml:space="preserve">    Птица певчая… </w:t>
      </w:r>
      <w:r>
        <w:rPr>
          <w:i/>
          <w:iCs/>
        </w:rPr>
        <w:t>(щегол).</w:t>
      </w:r>
    </w:p>
    <w:p>
      <w:pPr>
        <w:pStyle w:val="Normal"/>
        <w:autoSpaceDE w:val="false"/>
        <w:spacing w:lineRule="auto" w:line="252"/>
        <w:ind w:firstLine="1845"/>
        <w:jc w:val="both"/>
        <w:rPr>
          <w:i/>
          <w:i/>
          <w:iCs/>
        </w:rPr>
      </w:pPr>
      <w:r>
        <w:rPr>
          <w:i/>
          <w:iCs/>
        </w:rPr>
        <w:t>(Сова.)</w:t>
        <w:tab/>
        <w:tab/>
        <w:tab/>
        <w:tab/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/>
        <w:t>7. Известно с давних нам времён, 8. Без рук, без топорён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</w:t>
      </w:r>
      <w:r>
        <w:rPr/>
        <w:t>Что эта птица, почтальон.          Построена избёнка.</w:t>
      </w:r>
    </w:p>
    <w:p>
      <w:pPr>
        <w:pStyle w:val="Normal"/>
        <w:autoSpaceDE w:val="false"/>
        <w:spacing w:lineRule="auto" w:line="252"/>
        <w:ind w:firstLine="1845"/>
        <w:jc w:val="both"/>
        <w:rPr/>
      </w:pPr>
      <w:r>
        <w:rPr>
          <w:i/>
          <w:iCs/>
        </w:rPr>
        <w:t>(</w:t>
      </w:r>
      <w:r>
        <w:rPr>
          <w:i/>
          <w:iCs/>
          <w:caps/>
        </w:rPr>
        <w:t>г</w:t>
      </w:r>
      <w:r>
        <w:rPr>
          <w:i/>
          <w:iCs/>
        </w:rPr>
        <w:t>олубь.)</w:t>
        <w:tab/>
        <w:tab/>
        <w:tab/>
        <w:tab/>
        <w:t>(</w:t>
      </w:r>
      <w:r>
        <w:rPr>
          <w:i/>
          <w:iCs/>
          <w:caps/>
        </w:rPr>
        <w:t>г</w:t>
      </w:r>
      <w:r>
        <w:rPr>
          <w:i/>
          <w:iCs/>
        </w:rPr>
        <w:t>нездо.)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/>
        <w:t>9. Эта хищница болтлива,</w:t>
        <w:tab/>
        <w:t>10. Всех перелётных птиц черней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оровата, суетлива.</w:t>
        <w:tab/>
        <w:tab/>
        <w:t xml:space="preserve">Чистит пашню от червей.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Стрекотунья, белобока,</w:t>
        <w:tab/>
        <w:tab/>
        <w:t xml:space="preserve">                        </w:t>
      </w:r>
      <w:r>
        <w:rPr>
          <w:i/>
          <w:iCs/>
        </w:rPr>
        <w:t>(Грач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А зовут её ... </w:t>
      </w:r>
      <w:r>
        <w:rPr>
          <w:i/>
          <w:iCs/>
        </w:rPr>
        <w:t>(сорока).</w:t>
        <w:tab/>
        <w:tab/>
        <w:tab/>
        <w:tab/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на экскурсию  в пришкольный сад, где ребята развешивают скворечники, изготовленные вместе с род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9:00Z</dcterms:created>
  <dc:creator>FuckYouBill</dc:creator>
  <dc:description/>
  <cp:keywords/>
  <dc:language>en-US</dc:language>
  <cp:lastModifiedBy>FuckYouBill</cp:lastModifiedBy>
  <dcterms:modified xsi:type="dcterms:W3CDTF">2009-03-12T12:49:00Z</dcterms:modified>
  <cp:revision>3</cp:revision>
  <dc:subject/>
  <dc:title/>
</cp:coreProperties>
</file>