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нсультация для воспитателей « Развитие мелкой моторики рук у детей дошкольного возрас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Ляшенко Ирина Викто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 детей довольно часто наблюдается задержка в развитии речи, хотя они здоровы, не страдают нарушениями слуха или поражением центральной нервной системы. В чём причины задержки речи?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ьше считалось, что главное, от чего зависит речь, - это степень речевого общения детей с окружающими людьми: родители обычно получают совет – больше разговаривайте с ребёнком. Они стараются говорить с малышом при каждой возможности, но он продолжает объясняться отдельными звуками и жестами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и Института физиологии детей и подростков АПН РФ доказали, что тонкие движения пальцев рук положительно влияют на развитие детской речи, так как в головном мозге речевой центр находится рядом с центром, отвечающим за моторику. Развивая мелкую моторику, то есть тонкие движения пальцев рук,  мы таким образом стимулируем речевой центр, развиваем речь. Тренировка движений пальцев и всей кисти рук способствует улучшению артикуляционных движений, подготовке руки к письму и, что не менее важно, повышает работоспособность коры головного мозга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детского сада не предусмотрены специальные занятия по развитию мелкой моторики. Поэтому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Д ПЕДАГОГАМИ  ДОЛЖНА  СТОЯТЬ  НЕОБХОДИМОСТЬ </w:t>
      </w:r>
      <w:r>
        <w:rPr>
          <w:rFonts w:cs="Times New Roman" w:ascii="Times New Roman" w:hAnsi="Times New Roman"/>
          <w:sz w:val="28"/>
          <w:szCs w:val="28"/>
        </w:rPr>
        <w:t xml:space="preserve"> продумать день таким образом, чтобы каждый из них способствовал развитию мелкой моторики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боту по развитию движений пальцев и всей кисти рук можно проводить во время эмоционально-стимулирующей гимнастики, как утром,  так и после дневного сна. 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лагоприятное воздействие на развитие движений всей кисти и пальцев руки оказывают игры с предметами: мозаика, шнуровка; игры с открывающимися игрушками и предметами (матрёшками); строительный материал; застёгивание пуговиц, кнопок, закрепление на липучках; «пальчиковый бассейн».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 многие другие специальные игры и упражнения, которые помогают укрепить руки малыша, развить согласованные движения рук и дифференцированные движения пальцев рук, могут проводиться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честве разминок на занятиях;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перерывах между занятиями, во время режимных моментов;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ремя игр в помещении или на прогулке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теми детьми, у которых возникают наибольшие трудности при выполнении заданий, можно проводить индивидуальную работу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таких занятиях, как лепка, рисование, аппликация, физкультурное и музыкальное, дети получают регулярную нагрузку на кисти и пальцы рук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м мелкой моторики у детей могут заниматься и родители. Задача педагогов – научить родителей простейшим приемам развития моторики рук, убедить их, что это благоприятно повлияет на развитие речи их детей.(см.Приложение 2)</w:t>
      </w:r>
    </w:p>
    <w:p>
      <w:pPr>
        <w:pStyle w:val="Normal"/>
        <w:shd w:fill="FFFFFF" w:val="clear"/>
        <w:spacing w:lineRule="auto" w:line="240" w:before="150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работа по развитию мелкой моторики была результативной, необходимо в группе создавать развивающую среду, которая включает в себя такие компоненты как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а ИЗО деятельности, которая содержит различные лекала, трафареты, различные предметы для экспериментирования в рисовании, пластилин, глина, штамповки и друго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она, где сосредоточенны разнообразные настольные игры, конструкторы, мозаики, шнуровки, бросовый материал, различные инструмен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атрально-музыкальная зона,  в которой есть аксессуары для развития ручного праксиса (пальчиковые театры, ширма для теневого театра,  куклы сделанные, из ниток и других материалов, своими руками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Пальчиковые упражн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чинать можно с ежедневного массажа по 2-3 минуты кистей рук и пальце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аживать и растирать ладошки вверх - вниз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инать и растирать каждый палец вдоль, затем - поперё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рать пальчики спиралевидными движени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ребенка нужно науч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тать между ладошками и пальчиками шарики и палочки разного разме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вать бумагу, отщипывать кусочки от куска глины или пластил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ладывать из одной коробки в другую разные мелкие предметы (бусинки, пуговки и т.п.) одной рукой или двумя одновремен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потом переходить к упражнениям с использованием стихов,  потешек, сказок. Вот несколько простых примеров пальчиковых упражнений, которые я использую в своей работе: «Этот пальчик хочет спать…», «Мы капусту рубим…», «В гости к пальчику большому…»(см.Приложение 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72"/>
      <w:outlineLvl w:val="1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660066"/>
      <w:u w:val="single"/>
    </w:rPr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17:00Z</dcterms:created>
  <dc:creator>WIN7XP</dc:creator>
  <dc:description/>
  <cp:keywords/>
  <dc:language>en-US</dc:language>
  <cp:lastModifiedBy>zeza</cp:lastModifiedBy>
  <cp:lastPrinted>2010-12-10T14:34:00Z</cp:lastPrinted>
  <dcterms:modified xsi:type="dcterms:W3CDTF">2011-07-14T08:04:00Z</dcterms:modified>
  <cp:revision>6</cp:revision>
  <dc:subject/>
  <dc:title/>
</cp:coreProperties>
</file>