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265" w:leader="none"/>
        </w:tabs>
        <w:jc w:val="center"/>
        <w:rPr/>
      </w:pPr>
      <w:r>
        <w:rPr>
          <w:sz w:val="28"/>
          <w:szCs w:val="28"/>
        </w:rPr>
        <w:t>Сухарева Ксения, 9 лет</w:t>
      </w:r>
    </w:p>
    <w:p>
      <w:pPr>
        <w:pStyle w:val="Normal"/>
        <w:tabs>
          <w:tab w:val="clear" w:pos="708"/>
          <w:tab w:val="left" w:pos="5265" w:leader="none"/>
        </w:tabs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Первомайская сош» (К.№1)</w:t>
      </w:r>
    </w:p>
    <w:p>
      <w:pPr>
        <w:pStyle w:val="Normal"/>
        <w:tabs>
          <w:tab w:val="clear" w:pos="708"/>
          <w:tab w:val="left" w:pos="5265" w:leader="none"/>
        </w:tabs>
        <w:jc w:val="center"/>
        <w:rPr/>
      </w:pPr>
      <w:r>
        <w:rPr>
          <w:sz w:val="28"/>
          <w:szCs w:val="28"/>
        </w:rPr>
        <w:t>Р.п. Первомайский Тамбовской области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ефон:(47548)2-17-62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Чермошенцева Елена Анатольевна,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чинение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я была бы депутатом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я была бы  депутатом, то на первое собрание,  позвала бы детей, представителей от каждого класса каждой школы. Не только поселковой школы, но и обязательно сельских школ тоже. Чтобы выслушать их проблемы, понять, что они хотели бы улучшить в своей жизни и вместе с ними попробовать решить их проблемы. Потому что взрослые смотрят на мир по-другому и, чтобы помочь ребёнку в первую очередь необходимо выслушать его самого.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вторых, я бы обязательно на каждой улице и в каждом дворе сделала бы детскую площадку. Не обязательно везде делать новые,   кое-где можно просто отремонтировать старые. Например, когда я была маленькая мы с мамой каждый день ходили на детскую площадку на соседней улице. Там собирались все малыши с мамами и дети постарше. Мы, маленькие, играли в песочнице, где был чистый жёлтый песок. Кто постарше занимались на турнике и катались на различных качелях. Но со временем про эту площадку взрослые забыли, и теперь там стоит высокий бурьян, качели поломаны, а в песочнице грязный песок  вместе с разбитыми бутылками. И поэтому теперь малышам нашей улице приходится играть около домов. А на такую площадку малыша вести страшно.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-третьих, я постаралась бы решить вопрос с дорогами. Необходимо заасфальтировать улицы в посёлке. Потому что очень трудно идти в школу, когда ноги скользят по грязи. А знаете, как малыши ползут по такой дороге в садик? Например, мы с мамой вдвоём еле- еле ведём младшую сестрёнку, пока доберемся до асфальтированной дороги. Так же мучаются и другие малыши  нашей улицы. 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-четвёртых, надо решать проблему с бродячими собаками, а не просто вспоминать об этом время от времени. Я люблю собак, но очень страшно, когда ты одна, а перед тобой целая стая таких собак. Ведь никто не знает, что у них на уме и на кого они бросятся в следующий момент. Я не призываю убивать собак. НЕТ! Но есть много способов решения этой проблемы. И взрослые в других населённых пунктах их используют, потому что заботятся о детях и всех беззащитных, которые не смогут противостоять собакам.   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я была депутатом,  постаралась бы сделать так, чтобы каждому жителю нашего района было бы удобно и интересно жить. Например, чтобы малыши с удовольствием бежали на качели и карусели, дети постарше занимались бы на спортивной площадке. А бабушки с удовольствием сидели бы на лавочках и любовались красивыми клумбами. И я верю, что, видя такую красоту, у нас из района совсем исчезнут хулиганы, потомучто у нормального человека не поднимется рука на то, что так радует глаз каждого ж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5:32:00Z</dcterms:created>
  <dc:creator>Сергей</dc:creator>
  <dc:description/>
  <cp:keywords/>
  <dc:language>en-US</dc:language>
  <cp:lastModifiedBy>User</cp:lastModifiedBy>
  <dcterms:modified xsi:type="dcterms:W3CDTF">2011-05-05T15:32:00Z</dcterms:modified>
  <cp:revision>2</cp:revision>
  <dc:subject/>
  <dc:title>                                  Если я был депутат</dc:title>
</cp:coreProperties>
</file>