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верная средняя общеобразовательная шко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района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ценари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неклассного мероприятия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4"/>
          <w:szCs w:val="44"/>
        </w:rPr>
        <w:t>во  2  класс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Тема: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44"/>
          <w:szCs w:val="44"/>
        </w:rPr>
        <w:t>Новогодние приключения.</w:t>
      </w:r>
      <w:r>
        <w:rPr>
          <w:b/>
          <w:bCs/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i/>
          <w:i/>
          <w:sz w:val="48"/>
          <w:szCs w:val="28"/>
        </w:rPr>
      </w:pPr>
      <w:r>
        <w:rPr>
          <w:b/>
          <w:bCs/>
          <w:i/>
          <w:sz w:val="48"/>
          <w:szCs w:val="28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ыбкина Ольга Васи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Северный Талдомский район  Моск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годние приключе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эмоционального положительного настро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 творческой активности и индивидуальных способностей обучаю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 костюмы сказочных персонажей, музыкальное оформление, новогодняя ёлка, красиво украшенный з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ведущий, Петрушка, Гномики (3 мальчика), Снеговик, Бобик, Лиса, Волк, Сорока, Заяц, Медведь, Баба-Яга, Снежинки (6 девочек), Вьюга, Новый  год, Дед Мороз, Снегуроч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сейчас расскажем сказ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вы слушайте. Друзь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без сказки новогодн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овый год никак нельз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мире много сказ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стных и смеш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рожить на све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 нельзя без ни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казке может всё случи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а сказка вперед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зка в двери к нам стучи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жем гостю: заход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Исполняется танец «Гномов»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етруш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одцы, гномики. Как здорово начался наш новогодний праздник. Вот только какой же новогодний праздник без Деда Мороза и Снегурочки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номи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ребята же написали Деду Морозу письмо. Вот оно. </w:t>
      </w:r>
      <w:r>
        <w:rPr>
          <w:i/>
          <w:sz w:val="28"/>
          <w:szCs w:val="28"/>
        </w:rPr>
        <w:t>(достаёт письмо из почтового ящика и читает:</w:t>
      </w:r>
      <w:r>
        <w:rPr>
          <w:sz w:val="28"/>
          <w:szCs w:val="28"/>
        </w:rPr>
        <w:t xml:space="preserve">  «Дорогой Дедушка Мороз! Приходи вместе со своей внучкой Снегурочкой к нам на праздник. Ребята 2-а класса»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Гномик: </w:t>
      </w:r>
      <w:r>
        <w:rPr>
          <w:sz w:val="28"/>
          <w:szCs w:val="28"/>
        </w:rPr>
        <w:t>А отправить то, видимо, забыли. Ай-я-яй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Гноми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исьмо в конверте. Кто ж его отправит, дети? Ну-ка, отгадайт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комочка, нос – морковк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пится он очень ловк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ми он играть привы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 весёлый…(снеговик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, ребя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ит Снегови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еговик, Снеговик, Храбрый снежный почтов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, ты с письмом пойдёш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ду Морозу отнесёшь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овик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, задача нелег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ес дорога далек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 да ладно, понемног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ыщу я путь – дорогу.  </w:t>
      </w:r>
      <w:r>
        <w:rPr>
          <w:i/>
          <w:sz w:val="28"/>
          <w:szCs w:val="28"/>
        </w:rPr>
        <w:t>(слышится лай из-за ёлк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бик: </w:t>
      </w:r>
      <w:r>
        <w:rPr>
          <w:sz w:val="28"/>
          <w:szCs w:val="28"/>
        </w:rPr>
        <w:t>Я пойти с тобой мог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в дороге помог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овик: </w:t>
      </w:r>
      <w:r>
        <w:rPr>
          <w:sz w:val="28"/>
          <w:szCs w:val="28"/>
        </w:rPr>
        <w:t>Ой, а ты откуда тут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бик: </w:t>
      </w:r>
      <w:r>
        <w:rPr>
          <w:sz w:val="28"/>
          <w:szCs w:val="28"/>
        </w:rPr>
        <w:t>Бобиком меня зову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овик: </w:t>
      </w:r>
      <w:r>
        <w:rPr>
          <w:sz w:val="28"/>
          <w:szCs w:val="28"/>
        </w:rPr>
        <w:t>Бобик?! Что ж , тогда пойдё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елей идти вдвоё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исьмо будешь охраня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наш путь запомина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бик: </w:t>
      </w:r>
      <w:r>
        <w:rPr>
          <w:sz w:val="28"/>
          <w:szCs w:val="28"/>
        </w:rPr>
        <w:t>А новый год встречать, друзь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ез песни нам никак нельз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 ёлку мы сейчас споё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вокруг неё пойдё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авайте в дорогу исполним нашим друзьям песн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Исполняется песня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</w:t>
      </w:r>
      <w:r>
        <w:rPr>
          <w:i/>
          <w:sz w:val="28"/>
          <w:szCs w:val="28"/>
        </w:rPr>
        <w:t>Русская зима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зыка и слова: Л. Олифиров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. Все дети встают  вокруг ёлки.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сская зи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Музыка и слова: Л. Олифиров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ягкий беленький снежок тает на ладошк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 чего же хорошо в новеньких сапожка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бежаться с ветерком и в сугроб свалитьс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в пушистый снежный ком взять и превратитьс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в пушистый снежный ком взять и превратитьс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имушка, зимушка, ах как хорош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дуйся, радуйся, русская душ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имушка, зимушка, ах как хорош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дуйся, радуйся, русская душ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нег как добрый чародей бродит в переулк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й, ребята, поскорей выйдем на прогулк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спешу быстрее всех в шубку нарядитьс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ячу нос в пушистый мех, чем я не лисица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ячу нос в пушистый мех, чем я не лисица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ят деревья крепким сном под напев метеле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на горке ледяной целый день весель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сыпая звонкий смех едут вниз ребят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бегут опять наверх словно медвежа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бегут опять наверх словно медвежа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пев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онтаж учащихся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нова к нам пришёл сегодн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здник ёлки и зимы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тот праздник новогод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нетерпеньем ждали м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увший год уходи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время торопливое не ждё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сток последний сорван  календарны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встречу нам шагает Новый го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есом частым, полем вьюжны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имний праздник к нам идё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к давайте скажем дружн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вместе: -Здравствуй, здравствуй, Новый год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дети садятся на стульчики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и лес, дремучий ле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Ёлки прямо до небе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руг зайчишка выбегает (</w:t>
      </w:r>
      <w:r>
        <w:rPr>
          <w:i/>
          <w:sz w:val="28"/>
          <w:szCs w:val="28"/>
        </w:rPr>
        <w:t>выбегает зайчи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 а Бобик как зала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мчался он вдогон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Что есть мочи за зайчонком.   </w:t>
      </w:r>
      <w:r>
        <w:rPr>
          <w:i/>
          <w:sz w:val="28"/>
          <w:szCs w:val="28"/>
        </w:rPr>
        <w:t>(Бобик убегает за зайчиком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овик: </w:t>
      </w:r>
      <w:r>
        <w:rPr>
          <w:sz w:val="28"/>
          <w:szCs w:val="28"/>
        </w:rPr>
        <w:t>Бобик, Бобик, ты куда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ротись скорей сю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о метель вдруг налетел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Закружилась, завертела…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(Звучит музыка «Метель-вьюга»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Выбегает, кружась, метель. Она кружится вокруг Снеговика, размахивая своим ледяным плащом. В это время Снеговик с криком: «Ой, ой, ой! Не могу, падаю.» прячется за сугроб у ёлки. На полянке остаётся письмо, морковка и ведро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тер прямо  с ног сбива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овик вдруг задрожал и рассыпал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стались от него письмо, морковка и ведро.    </w:t>
      </w:r>
      <w:r>
        <w:rPr>
          <w:i/>
          <w:sz w:val="28"/>
          <w:szCs w:val="28"/>
        </w:rPr>
        <w:t>(выбегает лис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здесь по лесу гуля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всё это потерял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письмо, оно ко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исьмо себе возь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морковку я не 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ро не нужно мне совсем.      </w:t>
      </w:r>
      <w:r>
        <w:rPr>
          <w:i/>
          <w:sz w:val="28"/>
          <w:szCs w:val="28"/>
        </w:rPr>
        <w:t>(Лиса берёт письмо и убегает. Навстречу ей выходит волк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к: </w:t>
      </w:r>
      <w:r>
        <w:rPr>
          <w:sz w:val="28"/>
          <w:szCs w:val="28"/>
        </w:rPr>
        <w:t>Что несёшь, кума-лиса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ажи, давай делиться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Не хочу дели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ой пригодитьс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Нет, отдай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Не отдам1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 xml:space="preserve">: Не отдашь?!   </w:t>
      </w:r>
      <w:r>
        <w:rPr>
          <w:i/>
          <w:sz w:val="28"/>
          <w:szCs w:val="28"/>
        </w:rPr>
        <w:t>(наступает на лису…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АЙ, ай, ай!   </w:t>
      </w:r>
      <w:r>
        <w:rPr>
          <w:i/>
          <w:sz w:val="28"/>
          <w:szCs w:val="28"/>
        </w:rPr>
        <w:t>(убегает за ёлку, бросив письмо на поляне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летает сорок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рока: </w:t>
      </w:r>
      <w:r>
        <w:rPr>
          <w:sz w:val="28"/>
          <w:szCs w:val="28"/>
        </w:rPr>
        <w:t>Ой, письмо, оно кому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 письмо себе возьму.    </w:t>
      </w:r>
      <w:r>
        <w:rPr>
          <w:i/>
          <w:sz w:val="28"/>
          <w:szCs w:val="28"/>
        </w:rPr>
        <w:t>(Улетает с письмом за ёлку. На поляну выбегает Бобик, за ним- зайчик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и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й-ой-ой, ой-ой-ой! Снеговик, дорого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теперь тебя найти? Видно сбился ты с пу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йчик: </w:t>
      </w:r>
      <w:r>
        <w:rPr>
          <w:sz w:val="28"/>
          <w:szCs w:val="28"/>
        </w:rPr>
        <w:t>А я очень даже рад</w:t>
      </w:r>
      <w:r>
        <w:rPr>
          <w:b/>
          <w:sz w:val="28"/>
          <w:szCs w:val="28"/>
        </w:rPr>
        <w:t xml:space="preserve">! </w:t>
      </w:r>
      <w:r>
        <w:rPr>
          <w:sz w:val="28"/>
          <w:szCs w:val="28"/>
        </w:rPr>
        <w:t>Так тебе и надо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Не гоняй меня, не пуга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когда не обижай1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Бобик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плачет): </w:t>
      </w:r>
      <w:r>
        <w:rPr>
          <w:sz w:val="28"/>
          <w:szCs w:val="28"/>
        </w:rPr>
        <w:t>Не буду гонять, не буду пуга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йчик: </w:t>
      </w:r>
      <w:r>
        <w:rPr>
          <w:sz w:val="28"/>
          <w:szCs w:val="28"/>
        </w:rPr>
        <w:t>Ладно, Бобик, не печалься, а за дело принимай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помогу тебе, так и быть, снеговика опять слеп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оможет нам в этом метелица-зима со своими подружками-снежин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, чтобы она к нам пришла, ребята прочтут о ней стих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онтаж учащихся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Зимушка-Зим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ым снегом нас покрыло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деревья, и дом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вищет ветер легкокрылый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Зимушка – Зим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ьётся снег замысловаты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полянки до холм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то заяц напечата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Зимушка –Зим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для птиц кормушки стави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сыпаем в них корм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поют пичуги в стаях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Зимушка-Зима!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Звучит музыка «Вьюга». Выходит вьюг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г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ходит в шубке белой красавица-зим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упает королевой, на шапке бахром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нежинками украшен сверкающий наря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латком зима помашет- снежинки полетя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телица резвиться, морозы не страшн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ревьям сладко спится до солнечной вес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наю, слышала про вашу бед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ж постараетесь – вам помог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сть у меня игра для вас, я  начну её сейча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Я начну, вы продолжайте, дружно хором отвечайте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селиться весь народ, это праздник -    (новый год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 него румяный нос, сам он бородаты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то же это?   (Дед Мороз) Правильно, ребя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у что ж, ребята, Я знаю как вам помоч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о нам позвать снежин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ёгких беленьких пушинок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вочки исполняют танец «Снежинок». В  конце действия появляется Снеговик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роде снова целый я  (</w:t>
      </w:r>
      <w:r>
        <w:rPr>
          <w:i/>
          <w:sz w:val="28"/>
          <w:szCs w:val="28"/>
        </w:rPr>
        <w:t>ощупывает себя)</w:t>
      </w:r>
      <w:r>
        <w:rPr>
          <w:sz w:val="28"/>
          <w:szCs w:val="28"/>
        </w:rPr>
        <w:t>. Вот спасибо вам, друзь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й, зайчишка, тебе вопрос: Где живёт здесь Дед Мороз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йчик: </w:t>
      </w:r>
      <w:r>
        <w:rPr>
          <w:sz w:val="28"/>
          <w:szCs w:val="28"/>
        </w:rPr>
        <w:t>Мишку разбуди в берлоге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н укажет путь-дорог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неговик подходит к берлоге. Слышится храп медведя. Снеговик будит его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й, Потапыч, эй, проснись, из берлоги покажис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ответь на наш вопрос: Где живёт здесь Дед Мороз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осыпаясь):</w:t>
      </w:r>
      <w:r>
        <w:rPr>
          <w:sz w:val="28"/>
          <w:szCs w:val="28"/>
        </w:rPr>
        <w:t xml:space="preserve"> А зачем вам Дед Мороз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Мне надо письмо от ребят ему передать. Они его на ёлку приглашаю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Ишь, какой скорый. Ты вот мне песню новогоднюю спой, авось я и вспомню дорогу к Деду Мороз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Какую же мне песню тебе спеть? Разве что про  Дедушку Мороза. Ребята, поможете мне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ети исполняют песню: «Российский Дед Мороз»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ова: Р. Панина, музыка: А. Варламов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оссийский Дед Мороз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дет через лес по сугроба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огромным мешком за спино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непроторенным дорога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шебник с седой бородо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все с малых лет его знае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всюду желанный он гос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го мы с улыбкой встречае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ж так на Руси повелос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Дед Мороз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Дед Мороз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Дед Мороз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д Мороз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зорами окна раскраси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ирлянды на ёлке зажже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 сказочным сделает праздник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сёлую песню споё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все с малых лет его знае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всюду желанный он гос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го мы с улыбкой встречае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ж так на Руси повелос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 строит дворцы ледяны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 прячет в сугробы - дом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 любит просторы Росс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с ним неразлучна зим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все с малых лет его знае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всюду желанный он гос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го мы с улыбкой встречае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ж так на Руси повелос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Дед Мороз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Дед Мороз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Дед Мороз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д Мороз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Ох, Снеговик, ох, ребята, ну – спасибо, уважили вы меня. Так и быть, покажу вам дорогу. А где письмо 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щет):</w:t>
      </w:r>
      <w:r>
        <w:rPr>
          <w:sz w:val="28"/>
          <w:szCs w:val="28"/>
        </w:rPr>
        <w:t xml:space="preserve"> Ой, пропало! Ведь оно вот тут лежал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ужели потерял? Ай-ай-ай, какой скандал!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Влетает соро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рока: </w:t>
      </w:r>
      <w:r>
        <w:rPr>
          <w:sz w:val="28"/>
          <w:szCs w:val="28"/>
        </w:rPr>
        <w:t>Стре-ке-ке, а вот и 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письмо то у ме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отдать так не могу: я  сстихов от вас лесных хоч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усть звери лесные порадуют меня стихами расписны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лиса, медведь, заяц и волк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ь: </w:t>
      </w:r>
      <w:r>
        <w:rPr>
          <w:sz w:val="28"/>
          <w:szCs w:val="28"/>
        </w:rPr>
        <w:t>Ай да праздник Новый год</w:t>
      </w:r>
      <w:r>
        <w:rPr>
          <w:b/>
          <w:sz w:val="28"/>
          <w:szCs w:val="28"/>
        </w:rPr>
        <w:t xml:space="preserve">! </w:t>
      </w:r>
      <w:r>
        <w:rPr>
          <w:sz w:val="28"/>
          <w:szCs w:val="28"/>
        </w:rPr>
        <w:t>Звери водят хорово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Тише, мишка, не рев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Мне на ногу не дав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лк: </w:t>
      </w:r>
      <w:r>
        <w:rPr>
          <w:sz w:val="28"/>
          <w:szCs w:val="28"/>
        </w:rPr>
        <w:t>Заяц спрятался под ёлкой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ы его искали долг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ж  ты прячешься, косой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Я боюсь плясать с лисо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Белка прыгает как мяч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грибок под ёлкой пряч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ь: </w:t>
      </w:r>
      <w:r>
        <w:rPr>
          <w:sz w:val="28"/>
          <w:szCs w:val="28"/>
        </w:rPr>
        <w:t>А на ветках снегири</w:t>
      </w:r>
      <w:r>
        <w:rPr>
          <w:b/>
          <w:sz w:val="28"/>
          <w:szCs w:val="28"/>
        </w:rPr>
        <w:t>, с</w:t>
      </w:r>
      <w:r>
        <w:rPr>
          <w:sz w:val="28"/>
          <w:szCs w:val="28"/>
        </w:rPr>
        <w:t>ловно в праздник фонар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Волк завыл, разинув пасть, можно в обморок упасть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Вы не бойтесь, я спою волчью песенку сво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ц: </w:t>
      </w:r>
      <w:r>
        <w:rPr>
          <w:sz w:val="28"/>
          <w:szCs w:val="28"/>
        </w:rPr>
        <w:t>Только звери наутёк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испугал их серый вол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рока: </w:t>
      </w:r>
      <w:r>
        <w:rPr>
          <w:sz w:val="28"/>
          <w:szCs w:val="28"/>
        </w:rPr>
        <w:t>Скажите, милые звер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 здесь не будете дратьс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арапаться и кусаться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к: </w:t>
      </w:r>
      <w:r>
        <w:rPr>
          <w:sz w:val="28"/>
          <w:szCs w:val="28"/>
        </w:rPr>
        <w:t>Ну, что вы! Разве мы не знаем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 никого не обижае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И я исправилась совсем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я даже курочек не 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рока:</w:t>
      </w:r>
      <w:r>
        <w:rPr>
          <w:sz w:val="28"/>
          <w:szCs w:val="28"/>
        </w:rPr>
        <w:t xml:space="preserve"> Медведи, волки и лисички забыли скверные привычки.  (</w:t>
      </w:r>
      <w:r>
        <w:rPr>
          <w:i/>
          <w:sz w:val="28"/>
          <w:szCs w:val="28"/>
        </w:rPr>
        <w:t>Отдаёт письмо Снеговику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:  </w:t>
      </w:r>
      <w:r>
        <w:rPr>
          <w:sz w:val="28"/>
          <w:szCs w:val="28"/>
        </w:rPr>
        <w:t>Со всеми мы хоти дружить</w:t>
      </w:r>
      <w:r>
        <w:rPr>
          <w:b/>
          <w:sz w:val="28"/>
          <w:szCs w:val="28"/>
        </w:rPr>
        <w:t xml:space="preserve">! </w:t>
      </w:r>
      <w:r>
        <w:rPr>
          <w:sz w:val="28"/>
          <w:szCs w:val="28"/>
        </w:rPr>
        <w:t>Со всеми мирно будем жить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овик: </w:t>
      </w:r>
      <w:r>
        <w:rPr>
          <w:sz w:val="28"/>
          <w:szCs w:val="28"/>
        </w:rPr>
        <w:t>Всем спасибо, я бегу, сам найти теперь мог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исьмо Морозу передам, чтоб пришёл он в гости к на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неговик уходит, машет всем зверям рукой. Звери садятся на стульчики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еговик так быстро мчал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ть опять не поломал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онец-то он у ц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ть успел он еле-е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д Мороза отыска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исьмо ему отда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ж, встречайте вес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да с внучкою свое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(звучит музыка «въезд Деда Мороза на санях»</w:t>
      </w:r>
      <w:r>
        <w:rPr>
          <w:i/>
          <w:sz w:val="28"/>
          <w:szCs w:val="28"/>
        </w:rPr>
        <w:t xml:space="preserve"> 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дет в гости Дед Мороз к нам на тройке бел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мо ёлок и берёз движется он см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ним снегурочка сидит в белоснежной шуб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ё вперёд она глядит, поджимая губ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зимнем мире тишина их сопровожда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круглая луна путь им освещае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ят Дед Мороз и Снегурочка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Новым годом поздравля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х детей и всех г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лиц кругом знаком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здесь моих друз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шо мне здесь, как дом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и праздничных ог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 у вас я год наза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ова видеть всех я ра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овым годом, с Новым годо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дравляем всех реб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новым годом поздравля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на праздник приглашаем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т как, ребята, на свете быва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казке добро всегда побежда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ба любому поможет в бе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реданным другом не страшно ниг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ж веселитесь, дружный наро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ё-таки праздник у нас – Новый год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зовёт нас в хорово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Ёлочка, здравствуй, красавица наш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д, как не виделись 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ется, ты ещё ярче и краш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ла с прошедшей зи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много споём тебе песен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й праздник отпразднуем весе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в памяти нашей остане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ядная ёлка-красавиц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душка Мороз, послушай какие стихи ребята о ёлочке знаю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уч-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Ёлочка-красави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детишкам нрави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сы, шарики на н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я белых лебед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-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теклянные снежинки, разноцветные машин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лотые петушки, с перламутром гребе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ёзды , клоун, балерины и стеклянный Чполлин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ч-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Ёлочка красивей всех, изумрудной м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есёлый звонкий сме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звучит от счасть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елья и смеха настала п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се мы сюда собрали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ёлка здесь будет для вас зажже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шь только ей скажешь: Зажгис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, что за невидал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Ёлка то не зажигается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вучит новогодняя мелодия. Выходит мальчик Новый год – 2011. В руках – пакет-конверт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Новый год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 – праздник, торжество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 – Новый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– тот, кто счастье вам несё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ваши жизненные нош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лендаре сейч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стараюсь быть хороши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добрых дел я жду от вас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друг тому, кто мне помож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самым лучшим из годов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му, кто дом, иль песню слож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спеть её всегда го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да ведь это же Новый год к нам пришё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овый г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ёл весёлый скорохо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 вам спешил на Новый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ёс он маленький пак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 пакете том- конвер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 конверте том – секр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 секрете том – от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без спичек и без све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шу ёлочку зажеч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расшифруем к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Ёлка нам огни зажжё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расставить цифры э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у-ка отвечайте, де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етрушка, ты сказку начинал, тебе её и заканчиват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ит Петрушка. Расставляет цифры: 2011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Давайте вместе произнесём волшебные слов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Ёлка, ёлка, ёлочка, зелёная иголоч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жгись огнями разными, зелёными и красны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вторяют, огни на ёлке зажигаются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. Вбегает Баба –Яг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? Почему? Ничего я не пойм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веселье, пляс? Ничему не быть сейчас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хды-фунды-чунды-гей! Гасни ёлка поскоре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-ха-ха, вот и темнота, вот, и хорошо! А то, ишь, развеселились тут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Кто веселье прекратил? Кто нам ёлку погасил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аба-Яг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Ух, она злющая, ух, она старая! Так и наровит всегда детям праздник испорт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её накажем: она плясать не любит, а мы её заставим. Скажем: «Раз, два, три! А ну-ка, попляши!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сполняется «Танец утят». После окончания танца на ёлке снова загораются огоньк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Мы не зря старались с вам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ёлка вспыхнула огнями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Ох, и порадовали меня сегодня. А я ведь к вам не с пустыми руками пришёл, а с подарка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д Мороз  и Снегурочка раздают подарк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этот Новый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м людям счастья принесё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в каждом доме солнце свет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будет мир на все плане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 а нам уже п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 свиданья, детвор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ед Мороз и Снегурка уходят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На этом наше сказочное представление закончено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о праздник ещё продолжается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мы всех приглашаем в другой класс на чаепитие и развлекательную программу с весёлыми конкурсам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сенина Е. Н. Развлечения со значением: внеклассные мероприятия для младших школьников. Изд.: Учитель, 2007 – 84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сенина Е. Н. / Кислова Л. Б. Внеклассные мероприятия в начальной школе. Вып. 1. – Изд.: Учитель, 2006 – 185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отская С. А. / Власова Л. И. и др. Внеклассные мероприятия в начальной школе. Тематические занятия, утренники, композиции, - Изд.: Учитель, 2007- 143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льцова Е. А., Мозаика детского творчества и досуга: фестивали, игровые программы и конкурсы для младших школьников., Изд.: Учитель, 2011- 87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бакова И. Н. Внеклассные мероприятия в начальной школе. Праздники, игры, внеклассные занятия. Вып. 5. – Изд.: Учитель, 2007 – 124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бодина Н. В. / Савинова С. В. и др. Внеклассные мероприятия в начальной школе. Вып. 4, - Изд.: Учитель, 2007- 138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://www.mytoasts.ru/pozdrav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nsc.1september.ru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ww.teatrbaby.ru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chudesenka.ru/load/0-3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45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toasts.ru/pozdrav" TargetMode="External"/><Relationship Id="rId3" Type="http://schemas.openxmlformats.org/officeDocument/2006/relationships/hyperlink" Target="http://nsc.1september.ru/" TargetMode="External"/><Relationship Id="rId4" Type="http://schemas.openxmlformats.org/officeDocument/2006/relationships/hyperlink" Target="http://www.teatrbaby.ru/" TargetMode="External"/><Relationship Id="rId5" Type="http://schemas.openxmlformats.org/officeDocument/2006/relationships/hyperlink" Target="http://chudesenka.ru/load/0-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23:27:00Z</dcterms:created>
  <dc:creator>Мама</dc:creator>
  <dc:description/>
  <cp:keywords/>
  <dc:language>en-US</dc:language>
  <cp:lastModifiedBy>Мама</cp:lastModifiedBy>
  <cp:lastPrinted>2010-11-18T21:20:00Z</cp:lastPrinted>
  <dcterms:modified xsi:type="dcterms:W3CDTF">2011-07-15T23:32:00Z</dcterms:modified>
  <cp:revision>3</cp:revision>
  <dc:subject/>
  <dc:title>(играет мелодия «Начало сказки» №11)</dc:title>
</cp:coreProperties>
</file>