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/>
      </w:pPr>
      <w:r>
        <w:rPr>
          <w:b/>
          <w:sz w:val="32"/>
          <w:szCs w:val="32"/>
        </w:rPr>
        <w:t>Этапы работы</w:t>
      </w:r>
      <w:r>
        <w:rPr/>
        <w:t xml:space="preserve"> по сенсорному воспитанию младших дошкольников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2967"/>
        <w:gridCol w:w="9900"/>
      </w:tblGrid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этап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и, пути решения 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п – информационно-аналитиче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овысить уровень профессиональной компетентности,определить объем материала, который будет адресован детя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данном этапе решалась первая задача рабо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 анализ  информации по данной пробле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учались исследования Л.Н.Павловой, Е.Б.Пилюгиной, М.Г.Борисенко, Л.А.Венгера, где освещаются основные вопросы сенсорного развития детей, психические возможности и педагогические условия познавательного развития; вопросы ознакомления с окружающим, развития речи, эмоционального и сенсорного развития детей  трех-пяти  лет жизни. Изучив дошкольную литературу, периодические дошкольные издания, изготовила игры  и пособия на развитие сенсомоторных навыков «Цветные птички», «Цветовое домино», «Цветовая змейка», «Продолжи ряд», « Рассели шарики по цвету» и др. На мой взгляд, появилась необходимость составить систему развивающих игр, отобрав наиболее эффективные. Мне удалось заинтересовать и привлечь детей. Занимаясь с дошкольниками, я выявила, что часть детей справляется с играми, а с некоторыми приходилось возвращаться на начальный этап игры. Причина - низкий уровень сенсорного развития.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тап - проектировоч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: составить систему развивающих игр на развитие сенсомоторного восприят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этом этапе решалась следующая задач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ор  заданий и проведение  диагности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диагностики была подобрана система игр и упражнений, направленная на развитие сенсомоторики и слухового восприятия детей младшего возраста. Свою работу я построила на основе игры, так как именно в игре развиваются все психические процессы ребенка. Результатом на этом этапе стала разработка перспективного плана по сенсорному воспитанию (цвет, форма, величина). При подборе и составлении игр, я взяла за основу систему развивающих игр, используя следующие принципы: совмещение в деятельности ребенка элементов игр-забав, через которые решались задачи познавательной деятельности; постепенное усложнение задачи и условия игры; повышение умственной активности в решении предлагаемых зада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этап – творче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: изготовление игр на  развитие сенсомоторик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этом этапе решалась следующая задач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обретение и создание дидактических игр  на развитие сенсомоторных навы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оздания игр я использовала самый доступный и простой материал: деревянные и пластмассовые кубики, картинки, картон, цветную бумагу, крышки от пластмассовых бутылок, мелкие игрушки, пирамидки, матрешки. При размещении игр учитывала поставленную задачу и вариант выполнения. Задания располагала на столах, в игровой зоне,  в зоне познавательного развития. На этом этапе у детей формировались основы познавательного, бережного, созидательного отношения к окружающему миру. Привлекала к этой работе родителей, которые помогли приобрести и изготовить новые игры.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этап – создание условий для работы с деть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развивать у детей познавательные способност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следнем этапе решалась следующая задач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 детей точно, полно и расчленено воспринимать предметы, их разнообразные свойства и отношения (цвет, форму, величину, расположение в пространстве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ультаты диагностики показали, что не все дети владеют сенсорными эталонами. От того, насколько верны будут эти представления, зависит полнота и точность восприятия окружающего. Дети легче различают величину предметов, но большую трудность для них представляет установление признаков цвета и зрительно-слуховое  восприят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бесед с родителями я узнала, что они не обращают внимание детей на качественные признаки предметов. Поэтому я подготовила ряд консультаций, памяток, информационных бюллетеней по данной проблеме для родителей. Следующим этапом моей работы было проведение обучающих занятий в игровой форме, которые в дошкольном возрасте создают положительный эмоциональный фон, на котором умственные, психические процессы протекают наиболее активно. На протяжении всей работы большое внимание уделяла детям с низким уровнем развития. Для них использовала игры с более упрощенным вариантом. Родителями этих детей давала советы. Постепенно дети стали активны на занятиях,  охотно выполняли задания. В конце года я провела итоговую диагностику. Результаты были успешными: дети с низким уровнем развития поднялись до среднего, а кто-то из детей - сразу на высши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1:18:00Z</dcterms:created>
  <dc:creator>Администратор</dc:creator>
  <dc:description/>
  <cp:keywords/>
  <dc:language>en-US</dc:language>
  <cp:lastModifiedBy>Пользователь</cp:lastModifiedBy>
  <dcterms:modified xsi:type="dcterms:W3CDTF">2011-07-17T14:35:00Z</dcterms:modified>
  <cp:revision>4</cp:revision>
  <dc:subject/>
  <dc:title>Этапы работы по сенсорному воспитанию младших дошкольников</dc:title>
</cp:coreProperties>
</file>