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ортивный досуг для детей старшей и подготовительной группы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Веселый стадион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 детей радостное, веселое настроение, совершенствовать двигательные навыки, закрепить дружеские отношения между детьми.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подвижные игры с бегом, прыжками, метанием, игры-эстаф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рибутика: </w:t>
      </w:r>
      <w:r>
        <w:rPr>
          <w:sz w:val="28"/>
          <w:szCs w:val="28"/>
        </w:rPr>
        <w:t>нитки с привязанными на них палочками(можно карандашами) по количеству детей; веревка 1,5 м; 4 стульчика; 4 стакана, подкрашенная вода, 2 большие л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Ход досуг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водится на участке детского сада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Сегодня у нас открыт «Веселый стадион». На нашем стадионе никому не может быть скучно, потому что все мы любим играть. А для начала встанем все на веселую разминку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строем идут по кругу, воспитатель вместе с ними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т речевк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играй-ка, поиграй-ка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 веселый стадион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физкультурой всех ребя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всегда подружит 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хочешь стать умелы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вким, быстры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ильным, смелы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учись любить скакал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ячи, обручи и палк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т здоровья в чем секрет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ь здоров! Физкульт-приве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аживаются на скамеечки вокруг площадк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ая наша игра – «Веселая рыбалка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т участвовать все дет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и игры привязывают к своему поясу нитку, чтобы она была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«хвостик» сзади. К концу нитки привязана маленькая палочка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это «рыбка». Нитка должна быть такой длины, чтоб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«рыбка» лежала на земле.</w:t>
      </w:r>
    </w:p>
    <w:p>
      <w:pPr>
        <w:pStyle w:val="Normal"/>
        <w:rPr/>
      </w:pPr>
      <w:r>
        <w:rPr>
          <w:i/>
          <w:sz w:val="28"/>
          <w:szCs w:val="28"/>
        </w:rPr>
        <w:t>Играющие по команде разбегаются и стараются «поймать» друг у друга «рыбку», т.е. наступить на палочку. Оборванную «рыбку» нужно подобрать с пола. Тот, у кого «рыбка» оторвалась, выходит из игры. Победитель тот, кто поймал больше всего рыбок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 Ну вот, веселые рыбаки  рыбки наловили, а у нас есть еще и веселые змееловы.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Змеелов»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ят 2 игрока. На площадку кладут веревку – это «змея». 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асстоянии 3-4 метров от нее с двух сторон ставят «пеньки» (это могут быть стульчики). Игроки становятся каждый возле своего «пенька». Ведущий подает знак « Раз, два, три – змею лови!», игроки обегают круг вокруг 2-х стульев и возвращаются к  своему «пеньку», садятся на него и выдергивает из-под стула веревку-«змею». Кто первым ухватил веревку, тот победитель. Игра повторяется 2-3 раза с другими игроками.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А к нам спешат веселые шоферы. Они торопятся заправить 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вои машины.</w:t>
      </w:r>
    </w:p>
    <w:p>
      <w:pPr>
        <w:pStyle w:val="Normal"/>
        <w:tabs>
          <w:tab w:val="clear" w:pos="708"/>
          <w:tab w:val="left" w:pos="180" w:leader="none"/>
        </w:tabs>
        <w:ind w:firstLine="708"/>
        <w:rPr/>
      </w:pPr>
      <w:r>
        <w:rPr>
          <w:b/>
          <w:sz w:val="28"/>
          <w:szCs w:val="28"/>
        </w:rPr>
        <w:t>Проводится игра-эстафета «Заправь машину»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ющие делятся на две команды. На одном конце площадки стоят 2 стула, на каждом находится стакан с подкрашенной водой (у каждой команды свой цвет). От этих стульев к другим стульям цепочкой стоят игроки. Здесь находятся пустые стаканы и большие ложки, по одной на команду. Задача – за 2 минуты заполнить «бак» «горючим», ложкой передавая  подкрашенную воду  по цепочке. По истечении времени выявляют, кто переправил  большее количество «горючего».  </w:t>
      </w:r>
    </w:p>
    <w:p>
      <w:pPr>
        <w:pStyle w:val="Normal"/>
        <w:tabs>
          <w:tab w:val="clear" w:pos="708"/>
          <w:tab w:val="left" w:pos="180" w:leader="none"/>
        </w:tabs>
        <w:ind w:firstLine="708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Наш веселый стадион закрывается. До новых встреч!</w:t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29:00Z</dcterms:created>
  <dc:creator>Калиянц</dc:creator>
  <dc:description/>
  <cp:keywords/>
  <dc:language>en-US</dc:language>
  <cp:lastModifiedBy>Администратор</cp:lastModifiedBy>
  <dcterms:modified xsi:type="dcterms:W3CDTF">2010-04-06T09:33:00Z</dcterms:modified>
  <cp:revision>6</cp:revision>
  <dc:subject/>
  <dc:title>Спортивный досуг для детей старшей и подготовительной группы</dc:title>
</cp:coreProperties>
</file>