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ЦЕЛЕЙ ПО ТЕМЕ «СВЕТОВЫЕ ЯВЛЕНИЯ» (8часов) 8класс</w:t>
      </w:r>
    </w:p>
    <w:p>
      <w:pPr>
        <w:pStyle w:val="Normal"/>
        <w:jc w:val="right"/>
        <w:rPr/>
      </w:pPr>
      <w:r>
        <w:rPr/>
        <w:t>Выполнил: М.В.Корчагин</w:t>
      </w:r>
    </w:p>
    <w:p>
      <w:pPr>
        <w:pStyle w:val="Normal"/>
        <w:jc w:val="right"/>
        <w:rPr/>
      </w:pPr>
      <w:r>
        <w:rPr/>
        <w:t>МОУ «Средняя общеобразовательная школа №91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в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улировать определение «свет», «источник света»</w:t>
            </w:r>
          </w:p>
          <w:p>
            <w:pPr>
              <w:pStyle w:val="Normal"/>
              <w:rPr/>
            </w:pPr>
            <w:r>
              <w:rPr/>
              <w:t>-описать виды источников света</w:t>
            </w:r>
          </w:p>
          <w:p>
            <w:pPr>
              <w:pStyle w:val="Normal"/>
              <w:rPr/>
            </w:pPr>
            <w:r>
              <w:rPr/>
              <w:t>-назвать примеры искусственных и естественных источников св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делить различия естественных и искусственных источников света</w:t>
            </w:r>
          </w:p>
          <w:p>
            <w:pPr>
              <w:pStyle w:val="Normal"/>
              <w:rPr/>
            </w:pPr>
            <w:r>
              <w:rPr/>
              <w:t>-сравнить размеры источника света и предмета</w:t>
            </w:r>
          </w:p>
          <w:p>
            <w:pPr>
              <w:pStyle w:val="Normal"/>
              <w:rPr/>
            </w:pPr>
            <w:r>
              <w:rPr/>
              <w:t>-проиллюстрировать признаки точечного источника св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демонстрировать модели естественных и искусственных источников с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пределить источники света по группам, уметь их классифицировать, выделять сходства и различ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вечаю на вопрос качественных задач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оптики:</w:t>
            </w:r>
          </w:p>
          <w:p>
            <w:pPr>
              <w:pStyle w:val="Normal"/>
              <w:rPr/>
            </w:pPr>
            <w:r>
              <w:rPr/>
              <w:t>-распространение света</w:t>
            </w:r>
          </w:p>
          <w:p>
            <w:pPr>
              <w:pStyle w:val="Normal"/>
              <w:rPr/>
            </w:pPr>
            <w:r>
              <w:rPr/>
              <w:t>-отражение света</w:t>
            </w:r>
          </w:p>
          <w:p>
            <w:pPr>
              <w:pStyle w:val="Normal"/>
              <w:rPr/>
            </w:pPr>
            <w:r>
              <w:rPr/>
              <w:t>-преломление св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звать формулировку законов оптики</w:t>
            </w:r>
          </w:p>
          <w:p>
            <w:pPr>
              <w:pStyle w:val="Normal"/>
              <w:rPr/>
            </w:pPr>
            <w:r>
              <w:rPr/>
              <w:t>-описать явления природы, объясняемые выполнением законов опт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авнить явления природы, установить границы применения каждого из законов оптики</w:t>
            </w:r>
          </w:p>
          <w:p>
            <w:pPr>
              <w:pStyle w:val="Normal"/>
              <w:rPr/>
            </w:pPr>
            <w:r>
              <w:rPr/>
              <w:t>-объяснить содержание опыта демонстрации законов опт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чертить ход лучей применимо к каждому закону оптики</w:t>
            </w:r>
          </w:p>
          <w:p>
            <w:pPr>
              <w:pStyle w:val="Normal"/>
              <w:rPr/>
            </w:pPr>
            <w:r>
              <w:rPr/>
              <w:t>-объяснять физический смысл применения конкретного закона в конкретной ситу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ировать и классифицировать задачи на построение применительно к конкретному закон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шаю задачи на построение (образование тени, полутени, построение изображения в плоском зеркале, в линзах), описание среды, в которой распространяется световой луч</w:t>
            </w:r>
          </w:p>
          <w:p>
            <w:pPr>
              <w:pStyle w:val="Normal"/>
              <w:rPr/>
            </w:pPr>
            <w:r>
              <w:rPr/>
              <w:t>-решаю качественные и расчетные задачи на изменение углов падения, отражения, преломле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аконов оптики:</w:t>
            </w:r>
          </w:p>
          <w:p>
            <w:pPr>
              <w:pStyle w:val="Normal"/>
              <w:rPr/>
            </w:pPr>
            <w:r>
              <w:rPr/>
              <w:t>-плоское зеркало</w:t>
            </w:r>
          </w:p>
          <w:p>
            <w:pPr>
              <w:pStyle w:val="Normal"/>
              <w:rPr/>
            </w:pPr>
            <w:r>
              <w:rPr/>
              <w:t>-линз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исать содержание опыта, поясняющего особенности изображения предмета в плоском зеркале</w:t>
            </w:r>
          </w:p>
          <w:p>
            <w:pPr>
              <w:pStyle w:val="Normal"/>
              <w:rPr/>
            </w:pPr>
            <w:r>
              <w:rPr/>
              <w:t>-выявить, какие особенности имеет изображение предмета в плоском зеркале</w:t>
            </w:r>
          </w:p>
          <w:p>
            <w:pPr>
              <w:pStyle w:val="Normal"/>
              <w:rPr/>
            </w:pPr>
            <w:r>
              <w:rPr/>
              <w:t>-формулировать определение «линзы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ъяснять способ построения изображения в плоском зеркале, в линзах</w:t>
            </w:r>
          </w:p>
          <w:p>
            <w:pPr>
              <w:pStyle w:val="Normal"/>
              <w:rPr/>
            </w:pPr>
            <w:r>
              <w:rPr/>
              <w:t>-уметь давать характеристику линз</w:t>
            </w:r>
          </w:p>
          <w:p>
            <w:pPr>
              <w:pStyle w:val="Normal"/>
              <w:rPr/>
            </w:pPr>
            <w:r>
              <w:rPr/>
              <w:t>-уметь объяснять ход лучей в линз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чертить ход лучей при построении изображения в плоском зеркале и в линзе</w:t>
            </w:r>
          </w:p>
          <w:p>
            <w:pPr>
              <w:pStyle w:val="Normal"/>
              <w:rPr/>
            </w:pPr>
            <w:r>
              <w:rPr/>
              <w:t>-получать изображение в линзах с помощью лабораторного оборуд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вести закономерности действий в построении изображений в плоском зеркале и в линзе</w:t>
            </w:r>
          </w:p>
          <w:p>
            <w:pPr>
              <w:pStyle w:val="Normal"/>
              <w:rPr/>
            </w:pPr>
            <w:r>
              <w:rPr/>
              <w:t>-уметь классифицировать линз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олняю построение изображения предмета в плоском зеркале и в линзе</w:t>
            </w:r>
          </w:p>
          <w:p>
            <w:pPr>
              <w:pStyle w:val="Normal"/>
              <w:rPr/>
            </w:pPr>
            <w:r>
              <w:rPr/>
              <w:t>-решаю качественные и расчетные задачи на характеристики линз</w:t>
            </w:r>
          </w:p>
          <w:p>
            <w:pPr>
              <w:pStyle w:val="Normal"/>
              <w:rPr/>
            </w:pPr>
            <w:r>
              <w:rPr/>
              <w:t>-выполняю лабораторную работу по получению изображения в линза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АЯ КАРТА ТЕМЫ «СВЕТОВЫЕ Я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изике в 8 классе</w:t>
      </w:r>
    </w:p>
    <w:p>
      <w:pPr>
        <w:pStyle w:val="Normal"/>
        <w:jc w:val="right"/>
        <w:rPr/>
      </w:pPr>
      <w:r>
        <w:rPr/>
        <w:t>Выполнил : М.В.Корчагин</w:t>
      </w:r>
    </w:p>
    <w:p>
      <w:pPr>
        <w:pStyle w:val="Normal"/>
        <w:jc w:val="right"/>
        <w:rPr/>
      </w:pPr>
      <w:r>
        <w:rPr/>
        <w:t>МОУ «Средняя общеобразовательная школа №9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3240"/>
        <w:gridCol w:w="1640"/>
        <w:gridCol w:w="295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ая структура учебного процесса</w:t>
            </w:r>
          </w:p>
        </w:tc>
        <w:tc>
          <w:tcPr>
            <w:tcW w:w="9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1                    Д1      К1        Ц2                          Л1             Д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комить учащихся с естественными и искусственными источниками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ить закон прямолинейного распространения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ить природу солнечных и лунных затм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комить учащихся с особенностями распространения света на границе раздела двух сред, дать сведения о законе, которому подчиняется это я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1: самостоятельная работа (приложение 1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устранения затруднений и ошиб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выполнения самостоятель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ная работа по качественным задач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дачи на построен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крыть учащимся особенности зеркального отражения света, научить применять закон отражения света для построения изображения в плоском зерк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ть знания о линзах, их физических свойствах и характеристи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ть практическое умение применять знание о свойствах линз для нахождения изображения графическим мето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учиться  экспериментально получать изображение, даваемое линзой, определять фокусное расстояние и оптическую силу лин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 1: получение изображения при помощи линз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 2: контрольная работа (приложение 2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бота в парах по выполнению задач на постро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упповая работа с самопроверкой по готовому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по теме «Световые я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чертите схему затмения Лу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кажите на чертеже углы падения и отражения света. Сформулируйте закон отражения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гол падения 25 градусов. Чему равен угол между падающим лучом и отраже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дача на построение тени и полу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каком угле падения угол между падающим лучом и отраженным составляет 60 граду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гол падения луча на плоское зеркало увеличили с 30 до 45 градусов. Как изменится угол между падающим и отраженным луч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ровень.</w:t>
      </w:r>
    </w:p>
    <w:p>
      <w:pPr>
        <w:pStyle w:val="Normal"/>
        <w:rPr/>
      </w:pPr>
      <w:r>
        <w:rPr>
          <w:sz w:val="28"/>
          <w:szCs w:val="28"/>
        </w:rPr>
        <w:t>1. Задача на построение тени и полут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ебуется осветить дно колодца, направив на него солнечные лучи. Как надо расположить плоское зеркало, если лучи Солнца падают к земной поверхности под углом 60 граду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плоское зеркало падают два луча, угол между которыми 10 градусов. Каким будет угол между отраженными луч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по теме «Световые я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рисунку определить оптически более плотную сред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ук подполз ближе к плоскому зеркалу на 5 см.На сколько уменьшилось расстояние между ним и его изображением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роить ход отраженных лучей и обозначить углы падения и отраж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роить и охарактеризовать изображение предмета в собирающей лин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УРОКА УСВОЕНИЯ НОВОГО ЗНАНИЯ</w:t>
        <w:br/>
        <w:t>С ИСПОЛЬЗОВАНИЕМ ТЕХНОЛОГИИ</w:t>
        <w:br/>
        <w:t>ПРОБЛЕМНО - ДИАЛОГИЧЕСК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Выполнил: М.В.Корчагин</w:t>
      </w:r>
    </w:p>
    <w:p>
      <w:pPr>
        <w:pStyle w:val="Normal"/>
        <w:jc w:val="right"/>
        <w:rPr/>
      </w:pPr>
      <w:r>
        <w:rPr/>
        <w:t>МОУ «Средняя общеобразовательная школа №91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ТРАЖЕНИЕ СВЕТ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ОНЫ ОТРАЖЕНИЯ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8 класс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учащихся с особенностями распространения света на границе раздела двух сред, дать им сведения о законах, которым подчиняются эти я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5580"/>
        <w:gridCol w:w="13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. мом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сь в тетрадя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опорных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све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к называется раздел физики, изучающий световые явления,.что представляет собой луч света (в физическом смысле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чем состоит суть закона прямолинейного распространения св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доказать, что свет в однородной среде распространяется прямолиней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дите примеры естественных и искусственных источников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ют на вопросы уст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ка проблем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известно, что свет от источника воспринимается человеком, если лучи света попадают в глаза. Почему мы видим окружающие нас тела? Они не все являются источниками с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гасить свет в классе. Окна  затемнен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вет  включил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окружающие тела мы видим лучше при свете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затруд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 от источника в однородной среде распространяется прямолинейно. Тела лучше видны при свете, хотя они не все являются источниками св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вопроса: Что происходит со световым лучом на границе двух сред?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крытие нового зн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 «Отражение света. Законы отражения свет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выяснить поведение светового луча на границе двух сред и сформулировать закон, которому будет подчиняться данное я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пытов с оптическим дис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ое объяснение явления, изображение хода лучей, формулирование зак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гипоте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анице двух сред (воздух-стекло) световой луч раздваивается, одна часть возвращается в первую среду (отражение), другая – проникает во вторую среду (прелом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адении светового луча на поверхность зеркала луч полностью отраж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ь в тетрад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и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вичное закрепле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ачественных задач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равен угол падения, если угол между падающим лучом и отраженным равен 40 градусов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Чему равен угол падения, если угол между падающим лучом и плоскостью зеркала составляет 30 градусов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о рисункам, устно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парах. Самооце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13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3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3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чертежей и расчет углов демонстрируется на доске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 урок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на уро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возникло затруд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и способами и приемами пользова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получили результ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ли мы цели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мы видим окружающие тела, хотя они не являются источниками св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пы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али, если луч падает на границу двух сред, то он отражается, отраженный луч может попасть наблюдателю в глаз, и он увидит этот предмет; т.к. отраженных лучей много в окружающем нас пространстве, то мы видим эти пред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цели достигл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 логическая схема учебного материала по теме «Световые явления».   8ч.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Выполнил : М.В Корчагин</w:t>
      </w:r>
    </w:p>
    <w:p>
      <w:pPr>
        <w:pStyle w:val="Normal"/>
        <w:jc w:val="right"/>
        <w:rPr/>
      </w:pPr>
      <w:r>
        <w:rPr/>
        <w:t>МОУ «средняя общеобразовательная школа №9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6"/>
        <w:gridCol w:w="1044"/>
        <w:gridCol w:w="1044"/>
        <w:gridCol w:w="929"/>
        <w:gridCol w:w="1076"/>
        <w:gridCol w:w="1172"/>
        <w:gridCol w:w="1038"/>
        <w:gridCol w:w="70"/>
        <w:gridCol w:w="103"/>
        <w:gridCol w:w="1038"/>
        <w:gridCol w:w="1077"/>
        <w:gridCol w:w="764"/>
        <w:gridCol w:w="170"/>
        <w:gridCol w:w="759"/>
        <w:gridCol w:w="972"/>
        <w:gridCol w:w="968"/>
        <w:gridCol w:w="669"/>
        <w:gridCol w:w="592"/>
      </w:tblGrid>
      <w:tr>
        <w:trPr>
          <w:trHeight w:val="790" w:hRule="atLeast"/>
        </w:trPr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ые явления</w:t>
            </w:r>
          </w:p>
        </w:tc>
      </w:tr>
      <w:tr>
        <w:trPr>
          <w:trHeight w:val="843" w:hRule="atLeast"/>
        </w:trPr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света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оптики</w:t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аконов оптики</w:t>
            </w:r>
          </w:p>
        </w:tc>
      </w:tr>
      <w:tr>
        <w:trPr>
          <w:trHeight w:val="843" w:hRule="atLeast"/>
        </w:trPr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прямолинейного распрост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а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тражения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преломления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е зеркал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зы</w:t>
            </w:r>
          </w:p>
        </w:tc>
      </w:tr>
      <w:tr>
        <w:trPr>
          <w:trHeight w:val="790" w:hRule="atLeast"/>
        </w:trPr>
        <w:tc>
          <w:tcPr>
            <w:tcW w:w="408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50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, математическое выражение закона,    объяснение физических явлений с помощью данного закона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ибора, принцип построения изображ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Выполнил: М.В.Корчагин</w:t>
      </w:r>
    </w:p>
    <w:p>
      <w:pPr>
        <w:pStyle w:val="Normal"/>
        <w:jc w:val="right"/>
        <w:rPr/>
      </w:pPr>
      <w:r>
        <w:rPr/>
        <w:t>МОУ «Средняя общеобразовательная школа №91»</w:t>
      </w:r>
    </w:p>
    <w:p>
      <w:pPr>
        <w:pStyle w:val="Normal"/>
        <w:tabs>
          <w:tab w:val="clear" w:pos="708"/>
          <w:tab w:val="left" w:pos="2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ЫЙ МОДУЛЬ «СВЕТОВЫЕ ЯВЛЕНИЯ» 8 класс</w:t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Цель: раскрыть учащимся особенности зеркального отражения света; научить применять законы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ражения света для     построения изображения в плоском зеркале.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  <w:gridCol w:w="2700"/>
        <w:gridCol w:w="207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го элемента</w:t>
            </w:r>
          </w:p>
        </w:tc>
        <w:tc>
          <w:tcPr>
            <w:tcW w:w="1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 с указанием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е зеркало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редмет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8"/>
                <w:szCs w:val="28"/>
              </w:rPr>
              <w:t>Цель 1: повторить закон отражения св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 рисунок 128 учебн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рти один любой из чертежей на рисунке 130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 недостающие лучи на выбранном тобой чертеже с использованием закона отражения света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)  Возьми в руки плоское зеркало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ссмотри   его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)  Прочитай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ервый абзац ζ 64 стр. 155    учебника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8"/>
                <w:szCs w:val="28"/>
              </w:rPr>
              <w:t>Цель 2: объяснить механизм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озникновения    изображения предмета в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зу человека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 Получи изображение светящейся точки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  плоском зеркале, для этого: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мотри рисунок 132 и прочитай второй   абзац ζ 64 стр. 155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делай подобное построение в своей тетради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 Запомни, что означает мнимое изображение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3: выяснить особенности изображения предмета в плоском зерка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 рисунок 133 и прочитай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писание  опыта стр. 156 первый абзац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дели в тексте вывод из опыта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 в руки плоское зеркало и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втори  действия  подобные,    изображенным на рис 134.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ти ζ 64 до конца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8"/>
                <w:szCs w:val="28"/>
              </w:rPr>
              <w:t>Цель 4: закрепить изученный материал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8"/>
                <w:szCs w:val="28"/>
              </w:rPr>
              <w:t>Ответь на вопросы №1,3  на стр. 15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на вопросы проговори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у по парте или дай консультацию другому ученику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/>
            </w:pPr>
            <w:r>
              <w:rPr>
                <w:sz w:val="28"/>
                <w:szCs w:val="28"/>
              </w:rPr>
              <w:t>3). Выполни задания из сборника задач (автор В.И. Лукашик) №1313,1359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. Запиши домашнее задание: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735" w:hanging="0"/>
              <w:rPr/>
            </w:pPr>
            <w:r>
              <w:rPr>
                <w:sz w:val="28"/>
                <w:szCs w:val="28"/>
              </w:rPr>
              <w:t>ζ 64. Упр. 31(1,3)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затрудняешься, попроси помощи у соседа по парте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затрудняешься, подойди к учителю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результат построения учителю и получи отметку за выполнение задания.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45:00Z</dcterms:created>
  <dc:creator>АндрейКА</dc:creator>
  <dc:description/>
  <cp:keywords/>
  <dc:language>en-US</dc:language>
  <cp:lastModifiedBy>Корчагин</cp:lastModifiedBy>
  <cp:lastPrinted>2008-03-25T21:59:00Z</cp:lastPrinted>
  <dcterms:modified xsi:type="dcterms:W3CDTF">2010-02-11T17:27:00Z</dcterms:modified>
  <cp:revision>30</cp:revision>
  <dc:subject/>
  <dc:title/>
</cp:coreProperties>
</file>