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Учитель физики МОУ «Средняя общеобразовательная школа №91»</w:t>
      </w:r>
    </w:p>
    <w:p>
      <w:pPr>
        <w:pStyle w:val="Normal"/>
        <w:rPr/>
      </w:pPr>
      <w:r>
        <w:rPr>
          <w:sz w:val="28"/>
          <w:szCs w:val="28"/>
        </w:rPr>
        <w:t>Корчагин  Михаил Васильевич 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</w:t>
      </w:r>
      <w:r>
        <w:rPr>
          <w:b/>
          <w:sz w:val="28"/>
          <w:szCs w:val="28"/>
        </w:rPr>
        <w:t>Опыт использования метода проектов на обобщающих уроках по физике в 8 классе  как одной из форм классных родительских собраний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рок – родительское собрани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Одной из сторон работы учителя, по моему мнению, является возможность вовлечь в учебный процесс ребенка его родителей, поэтому практикую такую форму внеклассной работы по предмету. По физике выбираю возрастную категорию  - 8 класс, так как к этому времени ученики приобретают устойчивые навыки работы с лабораторным оборудованием, уже достаточно развито умение использовать физической терминологии, способствует  программный материал и развит интерес к предмету. Стараюсь привлекать к участию учащихся разных учебных возможностей, которые с удовольствием демонстрируют свои знания и умения перед родителям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b/>
          <w:sz w:val="28"/>
          <w:szCs w:val="28"/>
        </w:rPr>
        <w:t>Целью</w:t>
      </w:r>
      <w:r>
        <w:rPr>
          <w:sz w:val="28"/>
          <w:szCs w:val="28"/>
        </w:rPr>
        <w:t xml:space="preserve"> мероприятий является демонстрация перед родителями  полученных знаний на уроках физики , повторение и обобщение изученного материала, творческая интерпретация полученных знан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Место проекта в курсе</w:t>
      </w:r>
      <w:r>
        <w:rPr>
          <w:sz w:val="28"/>
          <w:szCs w:val="28"/>
        </w:rPr>
        <w:t>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Проектное задание выполняется параллельно с изучением последних тем курса, нацелено на повторение материала, изученного за год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Подготовительный этап</w:t>
      </w:r>
      <w:r>
        <w:rPr>
          <w:sz w:val="28"/>
          <w:szCs w:val="28"/>
        </w:rPr>
        <w:t>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Учащиеся разбиваются на группы, каждая группа разрабатывает план изложения своего вопроса. Происходит сбор информации, ее анализ, составление текста, подготовка эксперимента, а также анализируются уже прошедшие мероприятия, информация о которых будет представлена родителям. В процессе работы каждая группа получает консультацию, помощь от учител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8 класс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9"/>
        <w:gridCol w:w="2735"/>
        <w:gridCol w:w="2465"/>
        <w:gridCol w:w="3272"/>
      </w:tblGrid>
      <w:tr>
        <w:trPr/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группы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 освещаемых вопросов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орудование</w:t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мечание</w:t>
            </w:r>
          </w:p>
        </w:tc>
      </w:tr>
      <w:tr>
        <w:trPr/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пловые явления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кат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«Викторина «Шерлок Холмс идет в гости» </w:t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щимися анализируется степень участия и качество выполняемых заданий викторины, объявляются победители, отмечаются наиболее сложные для ребят заданий и просят найти ответ своих родителей.</w:t>
            </w:r>
          </w:p>
        </w:tc>
      </w:tr>
      <w:tr>
        <w:trPr/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ение задачи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ля приготовления пищи полярники используют воду, полученную из расплавленного льда. Какое количество теплоты потребуется для того, чтобы расплавить лед массой 20 кг и полученную воду вскипятить, если начальная температура льда -10 градусов Цельсия?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ченик демонстрирует умение решать задачи , анализировать, сопровождать свой рассказ графически. </w:t>
            </w:r>
          </w:p>
        </w:tc>
      </w:tr>
      <w:tr>
        <w:trPr/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лектрические явления.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абораторное и демонстрационное оборудование.</w:t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щиеся проводят эксперимент по электризации и электричеству, привлекают к его объяснению учащихся и родителей.</w:t>
            </w:r>
          </w:p>
        </w:tc>
      </w:tr>
      <w:tr>
        <w:trPr/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етовые явления.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абораторное оборудование</w:t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щиеся получают изображение в линзе, сопровождают рассказ выполнением соответствующего чертежа.</w:t>
            </w:r>
          </w:p>
        </w:tc>
      </w:tr>
      <w:tr>
        <w:trPr/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нимательная страничка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гадывание ребусов, загадок, демонстрация составленных кроссвордов.</w:t>
            </w:r>
          </w:p>
        </w:tc>
      </w:tr>
      <w:tr>
        <w:trPr/>
        <w:tc>
          <w:tcPr>
            <w:tcW w:w="9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лючение. Подведение итогов, оценка результатов деятельности.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07T10:19:00Z</dcterms:created>
  <dc:creator>User</dc:creator>
  <dc:description/>
  <cp:keywords/>
  <dc:language>en-US</dc:language>
  <cp:lastModifiedBy>Корчагин</cp:lastModifiedBy>
  <dcterms:modified xsi:type="dcterms:W3CDTF">2010-02-11T17:11:00Z</dcterms:modified>
  <cp:revision>12</cp:revision>
  <dc:subject/>
  <dc:title/>
</cp:coreProperties>
</file>