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 благоприятной семейной атмосфе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ните: от того, как родители разбудят ребёнка, зависит его психологический настрой на весь ден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для ночного отдыха каждому требуется сугубо индивидуально. Показатель один – чтобы ребёнок выспался и легко проснулся, когда его будят родител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у родителей есть возможность дойти до школы вместе с ребёнком, не упускайте её. Совместная дорога – это совместное общение, ненавязчивые сове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учитесь встречать детей после уроков. Не стоит первым задавать вопрос: «Какие оценки ты сегодня получил?» Лучше задать нейтральные вопросы: «Что было интересного в школе», «Чем сегодня занимались?», «Как дела в школе?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уйтесь успехам ребёнка. Не раздражайтесь в момент его временных неудач. Терпеливо, с интересом слушайте рассказы о событиях в его жиз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ёнок должен чувствовать, что он любим. Необходимо исключить из общения окрики, грубые интонации, создайте в семье атмосферу радости, любви и ув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Типичные ошибки ребёнка и семьи при выборе профе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ация  семьёй ребёнка сразу на профессию высшей квалификации (учёный, дипломат, директор, управляющий банком и т.д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небрежение к профессиям, которые являются не престижными, хотя и значимыми в жиз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сутствие у ребёнка своего мнения в выборе профессии и принятие решения не по собственной воле, а по требованию родителей или других люд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ос отношения к конкретному человеку, который является представителем данной профессии, на саму профессию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нос отношения к учебному предмету на профессию, связанную с этим учебным предмет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профессии, связанный с выбором данной профессии друзь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мений разобраться, оценить свои способности, возможности в выбранной професс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профессии, определяемый материальными соображениями семьи и самого ребён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ышенная или заниженная самооценка собственных личностных качеств, которая способствует неадекватности в выборе той или иной профессии.</w:t>
      </w:r>
    </w:p>
    <w:sectPr>
      <w:type w:val="nextPage"/>
      <w:pgSz w:w="11906" w:h="16838"/>
      <w:pgMar w:left="1701" w:right="850" w:gutter="0" w:header="0" w:top="71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9:53:00Z</dcterms:created>
  <dc:creator>Колодько В.Н.</dc:creator>
  <dc:description/>
  <cp:keywords/>
  <dc:language>en-US</dc:language>
  <cp:lastModifiedBy>User</cp:lastModifiedBy>
  <dcterms:modified xsi:type="dcterms:W3CDTF">2011-07-17T10:03:00Z</dcterms:modified>
  <cp:revision>4</cp:revision>
  <dc:subject/>
  <dc:title>Памятка для родителей</dc:title>
</cp:coreProperties>
</file>