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любимый гор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живу в прекрасном городе-герое Волгограде. Я очень люблю его и, конечно же, хочу, чтобы он становился все лучше и лучше. Каждый день наша жизнь меняется, меняется и облик городов, в особенности таких важных и больших, как наш.</w:t>
              <w:br/>
              <w:t xml:space="preserve">      Мне нравится, что он растет и облагораживается, становится таким красивым и современным: улицы - просторнее и чище, тротуары выложены фигурной  плиткой, а вдоль них тянутся аккуратные зеленые газоны. По вечерам весь город освещается многочисленными фонарями, и думаю, что в дальнейшем в его украшение будет вкладываться еще больше фантази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как изменился в последнее время мой родной район – Красноармейский. Он стал чище, красивее. Появилось множество фонтанов, реставрируются исторические здания, обустраиваются улицы, дворы, радуют детей спортивные площадки во дворах.  Как приятно теплым весенним днем пройтись по бульвару им. Энгельса: мимо цветочных клумб, фонтанов, новых современных зданий. А вот вечером стоит непременно побывать на мосту им. Ленина. Тебя заворожат разноцветные огоньки в виде причудливых узор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риятно принимать участие в благоустройстве нашего района. Я вместе со своей семьей каждый год выхожу на уборку и благоустройство нашего двора. Мне нравится видеть то, что я сделала своими руками: посадила деревце, цветок. Осознавать, что ты внесла частичку в красоту своего родного гор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йчас по всему городу проходит месячник « Чистый город». В нем принимаю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только работники коммунальных предприятий, но и представители администраций города и районов, муниципальных учреждений, общественных организац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класс также активно участвует  в городской  акции «Чистый город». Мы помогаем, чем можем: убираем мусор, оставшийся после зимы, сажаем цветы. А главное, мы стремимся к тому, чтобы сохранить эту красоту и чистот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е кажется, что человеку необходимо напоминать о хорошем, недаром говорят: "Вода камень точит".  В городе при большом количестве рекламных щитов, плакатов мало социальной  рекламы о том, что необходимо соблюдать чистоту в городе, любить его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 город – это не только место, где мы живем, это наш дом. И нам хочется, чтобы в доме этом было чисто и уютно. От кого это зависит? Только от каждого из н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br/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Учащаяся 6а класса МОУ СОШ № 38</w:t>
      </w:r>
    </w:p>
    <w:p>
      <w:pPr>
        <w:pStyle w:val="Normal"/>
        <w:tabs>
          <w:tab w:val="clear" w:pos="708"/>
          <w:tab w:val="left" w:pos="41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сул Верони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13:00Z</dcterms:created>
  <dc:creator>Admin</dc:creator>
  <dc:description/>
  <cp:keywords/>
  <dc:language>en-US</dc:language>
  <cp:lastModifiedBy>Admin</cp:lastModifiedBy>
  <dcterms:modified xsi:type="dcterms:W3CDTF">2010-04-21T17:21:00Z</dcterms:modified>
  <cp:revision>2</cp:revision>
  <dc:subject/>
  <dc:title/>
</cp:coreProperties>
</file>