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я семья за чистоту в город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давно на классном часе  мы обсуждали вопрос « Роль моей семьи в сохранении экологии родного города», а потом нам предложили написать сочинение на эту тему. Сначала мне было сложно понять, какой вклад я и моя семья можем внести в сохранении экологии моего города. Но потом я вдруг поняла, что это так прост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йчас едва ли не на первом месте  не только в нашем городе , но и во всем мире стоит проблема сохранения экологии.  И я, и моя семья стараемся сохранить экологию на нашей «голубой планете». Даже простейшая аккуратность во время отдыха на природе – это уже большое дело.  Ведь все мы – люди, мы отвечаем за все, что нас окружает. И если ты уберешь мусор после себя, не бросишь мимо урны клочок бумаги или пластиковую бутылку на газон, то сделаешь лучше не только себе и окружающим, но и будущим поколени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гласитесь, приятно любоваться чистыми улицами,  гулять по прекрасной набережной, проводить время в зеленеющих парках и скверах города. А ведь их чистота и благоустройство зависит от каждого из нас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ый из нас хочет жить в чистом городе. Каждый из нас понимает, что мусор - это болезнь. Болезнь общества, болезнь города, болезнь в прямом смысле слова. Каждый разумный человек хочет оградить себя, свою семью от этой болезни. Каждый хочет, но не каждый что-то для этого дела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масштабе моей семьи, например, мы решаем эту проблему тем, что стараемся не мусорить, следим за чистотой не только в своей квартире, но в своем подъезде и в своем дворе. «Чистый двор, чистая улица, чистый город!» - это должно стать стилем, нормой жизни, отличительной чертой мировоззрения и поведения волгоградце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чащаяся 6а класса МОУ СОШ № 38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ина Дарь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53:00Z</dcterms:created>
  <dc:creator>Admin</dc:creator>
  <dc:description/>
  <cp:keywords/>
  <dc:language>en-US</dc:language>
  <cp:lastModifiedBy>Admin</cp:lastModifiedBy>
  <dcterms:modified xsi:type="dcterms:W3CDTF">2010-04-21T16:12:00Z</dcterms:modified>
  <cp:revision>1</cp:revision>
  <dc:subject/>
  <dc:title/>
</cp:coreProperties>
</file>