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зка про Родничо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Жил – поживал Родничок на пригорке. Всем дарил радость.  Все его в округе любил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наступит утро, запоет Соловушка.   А Родничок ему: « С добрым утром!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елестят Березки. А Родничок в ответ: «Здравствуйте, девицы белоствольные!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ит Ветер-проказник: «Эй, Родничок! Давай поиграем!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одничок за камешек спрячется, а Ветерок облетит кругом и найдет его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ут ранний путник появится. Наберет в кружку водицу прозрачную, утолит жажду и поклонитс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орошо жил Родничок: самому весело, и кругом все счастлив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днажды откуда ни возьмись налетел ураган злобным коршуном. Стал ломать он Березки белоствольные. Закружила пыль черным столбом и закрыла ясное солнышко. Улетел далеко Соловушка, еле спасся от вихря черног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недолго злодей куражился.  Южный ветер пришел на выручку, развеял тучи свирепые, дал свободу красному солнышк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ько вот грустно стало на пригорке. Березки мертвые лежат, а одна из них на Родничок упала, закрыла его своим тяжелым стволом.  Стал он звать на помощь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звери, помог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л тяжелый подним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одой вас нап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у жажду уто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ы меня найд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ствола освободит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 никто не слышит Родничка: ни люди, ни звери, ни солнышко. Стал он от горя засых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ходил мимо путник. Видит: деревья лежат, не дышат.  Грустно стало путнику, холодно, одинок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Это что же, - думал он, - за сила злобная все сломала, сокрушила, разрушила? Не испить теперь водицы родниковой, не послушать  соловья сладкоголосого, не прилечь на травушку шелковую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т и стали люди думать: «Как поляну оживить на пригорке?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ребята говорят: «Знаем мы, как Родничок спасти. Надо весь народ собрать: и взрослых, и детей. Если дружно за дело возьмемся, то оживим Родничок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т пришли на пригорок все, кто мог прийти. Принесли с собой топоры, лопаты острые.     Разобрали деревья сваленные, и Березку ту, что на Родничок упала, тоже унесли. Стали копать под ней землю. Долго копали. И вдруг тоненькой струйкой забилась вода хрустальная. Зазвенел Родничок сначала тихо, а затем все звонче и звонче. Неожиданно    Соловушка щебетом отозвался. Вскоре и молодые Березоньки зашелестели изумрудной листв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цвела полянка пуще прежнего. По шелковой траве одуванчики и ромашки рассыпались. Вновь идут сюда старые и малые, угощаются водичкой студе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щийся 6а класса МОУ СОШ № 38</w:t>
      </w:r>
    </w:p>
    <w:p>
      <w:pPr>
        <w:pStyle w:val="Normal"/>
        <w:tabs>
          <w:tab w:val="clear" w:pos="708"/>
          <w:tab w:val="left" w:pos="2865" w:leader="none"/>
        </w:tabs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евтаев Алекс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5:12:00Z</dcterms:created>
  <dc:creator>Admin</dc:creator>
  <dc:description/>
  <cp:keywords/>
  <dc:language>en-US</dc:language>
  <cp:lastModifiedBy>Admin</cp:lastModifiedBy>
  <dcterms:modified xsi:type="dcterms:W3CDTF">2010-04-21T15:53:00Z</dcterms:modified>
  <cp:revision>2</cp:revision>
  <dc:subject/>
  <dc:title/>
</cp:coreProperties>
</file>