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>Вариант №1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>Инструкция по выполнению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В работе по русскому языку две части. В первой – одиннадцать заданий, 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второй – восемь. Выполнять задания каждой части можно в любом порядке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главное – сделать правильно как можно больше зад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Во время работы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>нельзя пользоваться учебником, рабочи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>тетрадями, словарём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>Как указывать ответы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К каждому заданию даны четыре варианта ответа, только один из них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является верным. Обведите кружком номер правильного ответа. Если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хотите изменить ответ, то зачеркните крестиком выбранную цифру и обведите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нужну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Время выполнения работы –60 минут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19"/>
          <w:szCs w:val="19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9"/>
          <w:szCs w:val="19"/>
        </w:rPr>
        <w:t>Желаем успеха!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>Часть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.В каком ряду даны только звонкие согласные звуки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[ц], [ф]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 [ж], [г]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) [щ’], [б]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) [к], [з]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.Слова одной и той же части речи с противоположным значением называются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синонимами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 антонимами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) омонимами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) омографами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.Найдите неологизм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брокер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 кафтан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) небо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) губернато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. В каком предложении выделенное слово является существительны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1) На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 xml:space="preserve">бескрайних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просторах Руси стоят белокаменные церкв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 xml:space="preserve">Они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похожи на воинов-богатырей в боевых шлем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3) Часто их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 xml:space="preserve">стены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действительно защищали людей от враг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4) Поэтому и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 xml:space="preserve">назывались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они монастыри-крепости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>5. Укажите слово, состоящее из приставки, корня, суффикса и окончания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>1)приморский;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>2)присмотреться;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>3)зверолов;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>4)ледниковый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Укажите слово, образованное бессуфиксальным способом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)каменный; 2)вода; 3)синь;.4)би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7.В словах какого ряда в обоих случаях пропущена буква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>ь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обез…яна, в…юнок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 руч…и, в…ехать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) об…явление, под…ём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) сер…ёзный, с…есть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8. Укажите слово, где в корне пишется О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предл…гать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 з…ря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) к…саться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) р…сто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9.Укажите несклоняемое  существительное 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жюри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сани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) облако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) дорог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10.В каком сочетании слов есть прилагательное в форме единственного числ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женского рода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каменный дом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 редкая птица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) новое платье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) интересные передач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11.Укажите глагол  второго спряжения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вылет…ть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 выздоров…ть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) дыш…шь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) света..т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>Часть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19"/>
          <w:szCs w:val="19"/>
        </w:rPr>
        <w:t>Прочитай текст и выполни задания 12 - 19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1.Ребята собирали лекарственные травы и забрели в вековой ельник. 2. Всюду цвели ландыши. Крохотные белые колокольчики испускали удивительно нежный аромат. 3. Ребята сели на пенёк и затихли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4.Вдруг из-за кустов выскочила лисица и выбежала на луговину. 5. Плутовка понюхала одну кисточку ландышей, другую и повалилась на бок. 6. Она каталась, подминала под себя ландыши, натиралась ими, потом перевернулась на спину, подняла лапы и замерла. 7. Полежала лиса, села столбиком, опять понюхала ландыши и побежала своей дорогой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</w:rPr>
        <w:t xml:space="preserve"> 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8.Ребята удивлялись  неужели лисица захотела, чтобы её шубка пахла ландышами!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(Из журнала «Юный натуралист»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 xml:space="preserve">12.Какой заголовок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 xml:space="preserve">наиболее точно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отражает тему текста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Лекарственные травы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 Лис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) Ребята в лесу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) Лиса-модниц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</w:rPr>
        <w:t xml:space="preserve"> </w:t>
      </w:r>
      <w:r>
        <w:rPr>
          <w:rFonts w:cs="TimesNewRomanPSMT;Times New Roman" w:ascii="TimesNewRomanPSMT;Times New Roman" w:hAnsi="TimesNewRomanPSMT;Times New Roman"/>
          <w:sz w:val="19"/>
          <w:szCs w:val="19"/>
        </w:rPr>
        <w:t>13.В каком предложении содержится слово со значением « душистый, приятный запах»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в предложении 1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 в предложении 3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) в предложении 4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) в предложении 5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NewRomanPSMT;Times New Roman" w:cs="TimesNewRomanPSMT;Times New Roman"/>
          <w:sz w:val="19"/>
          <w:szCs w:val="19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4.Зачем лиса каталась по ландышам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) хотела их уничтожить из-за запаха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) чистила свою шкурку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) понравился запах ландышей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) отдыхала на траве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5. Укажите номер предложения с прямой речью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6. Укажите слово с чередованием в корне в предложениях 1.-4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7 Укажите предложение с шестью однородными членами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8 Укажите грамматическую основу в первом предложен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ребята собирал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собирали трав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ребята собирали и забрел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ребята забрели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9 Выполните морфологический разбор слова  «захотела»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drawing>
          <wp:inline distT="0" distB="0" distL="0" distR="0">
            <wp:extent cx="3686175" cy="322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9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0:00Z</dcterms:created>
  <dc:creator>Таня</dc:creator>
  <dc:description/>
  <cp:keywords/>
  <dc:language>en-US</dc:language>
  <cp:lastModifiedBy>Таня</cp:lastModifiedBy>
  <cp:lastPrinted>2011-06-07T19:49:00Z</cp:lastPrinted>
  <dcterms:modified xsi:type="dcterms:W3CDTF">2011-06-07T12:49:00Z</dcterms:modified>
  <cp:revision>7</cp:revision>
  <dc:subject/>
  <dc:title/>
</cp:coreProperties>
</file>